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c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undefined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a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 spaces are \emph{centered}. Paragraphs where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``\verb$&gt; $'' (greater than followed by a blank)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backend using a \const{blockquote} element and i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onst{quote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 brea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reak may be added by \emph{ending} the physical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linebreak, \verb$&lt;br&gt;$ or \verb$&lt;br/&gt;$.\footnote{The 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 (original) two spaces at the of the phys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tHub) a physical line break. Neither fit well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restricted HTML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string&lt;br\string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name/arity`$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`name/arity``$  &amp; Predicate indicator that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name//arity`$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`name//arity``$ &amp; DCG indicator that does no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verb$`name`$ &amp; Create a link to the Prolog flag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is flag exi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@cite\verb$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\LaTeX{} citation.  Multiple cit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aparated using \chr{;}. No white spac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solving this problem by using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, though,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If comments are used,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comments,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e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ed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c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to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