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not a fixed set and the same atom can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_ex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_dict/3, but throws an existence exception if \arg{Key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ict.  This is used when evaluating \arg{Dict}.\arg{Key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lect_dict/2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