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swipl'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SWI-Prolog itself and its utility programs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ndard Unix \program{man} pages. SWI-Prolog is normally o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tarting Prolog, one normally loads a program into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may be abbreviated by putting 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tween square brackets. The following goal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kes.pl} containing clauses for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17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rt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\jargon{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swi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,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swipl-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swipl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 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swipl-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swipl-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 to open resides,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way to start the \file{likes.pl}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 or spacebar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. Use the \textsc{return} key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nt to see the more answers. Prolog completes the output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(.) if the user uses the \textsc{return} key 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s} there are no more answers. If Prolog cannot find (m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, it writes \textbf{false.} Finally, Prolog answers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to indicate the query or 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answer written by Prolog is a valid Prolog program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xecuted, produces the same set of answers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The SWI-Prolog top level differs in several w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Prolog top level. The current top level was de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Ulrich Neumerk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ystem initialisation,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.ini} and on Unix systems \file{.swiplrc}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using the file_search_path/2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profile}.\footnote{Older versions first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orking directory. This feature has been removed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Users can implement loading a setup file from th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their global preference file.} The table below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this search path. The phrase &lt;appdata&gt;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SIDL name for the folder. The actual name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language. English versions typically use \file{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. See also win_fold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amp; \bf Unix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>&amp; \chr{~}</w:t>
        <w:tab/>
        <w:t>&amp; &lt;appdata&gt;/SWI-Prolo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vides a file \file{customize/dotswiplrc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ed) commands that are often used to customize the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, such as interfacing to the editor, color selection o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Many of the development tools provide menu ent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tartup file and starting a fresh startup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kele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mdlineoption{-s} (script) and \cmdlineoption{-F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tem-wide initialisation) in \secref{cmdline} and \secref{init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initialisation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swi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 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 level--- exit after completing \nopredref{go}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may have multiple \argoption{-g}{goal} occurr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executed in order. Possible choice points of individual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uned. If a \arg{goal} fails execution stops with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1}. If a \arg{goal} raises an exception, the exception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cess stops with exit code \const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may be used to suppress all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s well as the error message that is normally print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goal \emph{fail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 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s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n be executed in one of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hel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vers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 --dump-runtime-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must appear as only option. They cause Prolo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ormational message and exit.  See \secref{info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script-file} [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guments are passed on Unix systems if file tha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exttt{\#!/path/to/executable} [\arg{option} ...]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Arguments after the script file are mad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[\arg{option}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[\const{--}] \arg{arg} ...]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ormal way to start Prolog. The option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unning-options}, \secref{stacksizes} and \secref{run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argv} provides access to \arg{arg} ..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e followed by one or more Prolog file names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extension \fileext{pl}, \fileext{prolog} or (on Window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referred extension registered during installation),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. The first file is registered i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ssociated_file}. In addition, \program{pl-win[.exe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to the directory in which this primary sourc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c 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c} option is used to compile a se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o an executable.  See \secref{comp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exam{swipl} -o \arg{output} -b \arg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arg{prolog-file}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ation.  See \secref{maint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formational command lin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fo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 flag \prologflag{arch}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 Also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dump-runtime-variables}{[=forma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 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swipl-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swipl -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lib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can be followed by \const{=sh} to dump in POSIX she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or \const{=cmd} to dump in MS-Windows \program{cmd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s \cmdlineoption{-h} and \cmdlineoption{-he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vers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  Also available as \cmdlineoption{-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mand line options for runn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n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home=DI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IR as home directory.  See \secref{findhom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  Also available as \cmdlineoption{-q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signals} to \const{false}. See \secref{sigembedded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Note that the handler to unblock system calls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This can be prevented using \exam{--sigalert=0} ad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mdlineoption{--sigalert}. This flag also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c_thread} to \const{false} as synchroniz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 thread is based on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pldoc}{[=por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lDoc documentation system on a free network port and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browser on \verb$http://localhost:$\arg{port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specified, the server is started at the given 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\emph{not}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sigalert=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gnal \arg{NUM} (1\ldots{}31) for alerting a thread. This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d_signal/2, and derived Prolog signal handling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hen the target thread is blocked on an interru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 (e.g., sleep/1, read/write to most devices)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\const{SIGUSR2}.  If \arg{NUM} is 0 (zero), this handl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 See also \prologflag{tty_contr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win_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in \program{swipl-win.exe} and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menu item. If causes \program{plwin} to start in the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...\My Documents\Prolog$ or local equivalent thereof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folder/2).  The \file{Prolog} subdirectory is create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. This flag provides compatibility with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\footnote{YAP, SICStus} It is used in SWI-Prolog to sk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itialization specified using initialization/2 direc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plscript}, and initializ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 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swiplrc} (Unix) or \file{swipl.ini} (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f}{none}' stops SWI-Prolog from searching for a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option can be used as an alternative to \argoption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ops Prolog from loading the personal initialisation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it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startup 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and 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 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isables the most important extensions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~7 (see \secref{extensions}) that introduce i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lier versions.  In particular, lists are re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, double quoted text is represented b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 and the functional notation on dicts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 as a syntactic entity, and the predicates that act on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 if this flag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 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argv} for obtaining the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stack siz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tacksiz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imit for the Prolog stacks is 128~MB on 32-bit and 256~MB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The 128~MB limit on 32-bit systems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 and the command line options can thus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the limit. On 64-bit systems, the limit can both be redu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arged. See \secref{limits}. Below are two exampl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the local stack limit to catch unbounded recursion quick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using a big (32~GB) global limit, which is only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hardware. Note that setting the limit using the command li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a \emph{soft} limit. Stack parameters can be changed (both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larged) at any time using the predicate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L8m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G32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global stack (sometimes also called \jargon{term stack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eap}).  This is where compound terms and large number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local stack (sometimes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environment stack}). This is where environ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trail stack.  This is where we keep track of assig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can rollback on backtracking o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M}{size[kmg]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or the \arg{table space}. This is where tri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ized\footnote{The letter M is used because the T wa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t is a memnonic for \textbf{M}emoizing.} answ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bling} are stored. The default is 1Gb on 64-bit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Mb on 32-bit machine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table_sp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unning goals from the command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un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ear multiple times. See \secref{initgoal} for detail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goal is present the system calls version/0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message. The welcome message can be sup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quiet}, but also with \argoption{-g}{true}.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complex term. In this case quotes are norm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it from being expanded by the shell. A safe way to run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ly is below. If \nopredref{go/0}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halt} causes the process to stop with exit code 0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exit code is 1 and it it raises an exception the exi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&lt;options&gt; -g go -g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 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The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the top level raises an exception, this is printed as an un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the top level is \emph{restarted}. This flag also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started by break/0 and abort/0. If you want to preven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ntering interactive mode,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\argoption{-g}{goal} \argoption{-t}{halt}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ilation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mp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intenance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maint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token1,token2,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messages for DEBUG statements tagged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tokens. Only has effect if the system is compi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DO_DEBUG} flag. 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~Emacs is not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lternatives th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bruda.ca/emacs/prolog_mode_for_emac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log mode for Emacs and XEmacs maintained by Stefan Bru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pce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configuration options for editing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diprolog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act with SWI-Prolog directly in Emacs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url{https://www.metalevel.at/etrace/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ce Prolog code with Ema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n online help system that covers this manu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PCE graphics system is available, online help opens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therwise the documentation is shown in the Prolog conso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is controlled by the predicates below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 only covers the core SWI-Prolog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site\footnote{\url{http://www.swi-prolog.org}} provides an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that covers the core system as well as all standa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It is possible to install the SWI-Prolog website lo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ing the website repo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git://www.swi-prolog.org/home/pl/git/plweb.git} an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the \file{README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for online browsing,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\linewidth-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The argument may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object. If the argument is an atom,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/Arity} or a term of the form {\em Module:Name/Ar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/1 describes the predicate 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gxre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 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similar to what is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shells. The availability of this feature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, using the \prologflag{history} Prolog fla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istory is available if no interactive command line edi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enable history, remembering the last 50 commands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to your 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in a database \emph{if they are not too large}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used in further top-level queries as \$Var. I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used in a subsequent query the system associ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with the latest bind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[105,102,109,109,1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yrd:80,Clocksin:87} with two additional ports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unify} port allows the user to inspect the result after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. The \arg{exception} port shows exceptions raised by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, or when an exception is rai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H, M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], Min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_numlist([H|T], Min0, M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1 is min(H, Mi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_numlist(T, Min1, M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_numlist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7) min_numlist([3, 2]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7) min_numlist([3, 2]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8) min_numlist([2], 3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8) min_numlist([2], 3, _G0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ll: (9) _G54 is min(2, 3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xit: (9) 2 is min(2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: (9) min_numlist([], 2, _G0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fy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9) min_numlist([]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8) min_numlist([2], 3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: (7) min_numlist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 of the program above showing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ines marked \chr{^} indicat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\jargon{transparent} predicates.  See \secref{module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-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spy point (see spy/1) on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spy point (see nospy/1) from the current predic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goals that have alternati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,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off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current predicate with listing/1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Prolog execution (see abor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Prolog break environment (see break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port. (Also \textsc{return}, \textsc{space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(see halt/0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failure of the current go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optimization a number of parent goals might not exist any mor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vailable options (also `?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current goal, pretending it succeed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next spy poi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`no debug' m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, priority(699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of the current goal and resume execution at the call por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lls to children of this goal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ful to stop tracing a failure driven loop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 flag \prologflag{debugger_write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attributes(write), priority(699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-port model \cite{Byrd:80}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 and exit points.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re not shown if either the goal succeeded deterministic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lternatives were removed using the cut. When running in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bug/0) choice points are only destroyed when removed by the cu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, last call optimisation is switched off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e system can run out of stack in debug mode, while n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\texttt{?- [load].})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 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 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If the entry 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swipl-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 level.  If Prolog is started from an interactive sh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 choose the type \texttt{swipl -s load.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,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ource file can be used directly as a Unix program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verb$#!$ magic start. The Unix \verb$#!$ magic is allow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comment.\footnote{The \texttt{\#}-sign can be th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first line blank or add a header comment.} To create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, use one of the two alternatives below as first lin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bind a script to a specific Prolog installation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uses the default prolog installed in \verb"$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path/to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arguments to the execut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differs between Unix-derived system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the \verb$#!$ must be followed immediately with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the executable and should have none or one argument. N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path, nor the argument shall use quotes or spac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his way, the Prolog flag \prologflag{argv} contain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rguments that follow the script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7.5.8, initialization/2 support the \arg{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\const{program} and \const{main}, allowing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a Prolog script that evaluates an arithmetic ex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. Note that main/0 is defined lib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main}. It calls main/1 with the command line argu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signal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env 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(main, m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Argv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v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cript may be lauched for debugging or inspection purpos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l} or \cmdlineoption{-t}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merely loads the script, ignoring \const{mai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}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l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force the program to enter the interactive toplevel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completed using \exam{-t prolog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 -t prolog eval 1+1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 simply ignores the \verb$#!$ line.\footnote{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extracted command line arguments from the \jargon{HashBa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s of version 5.9 all relevant setup can be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  Due to the compatibility issu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HashBang} line processing, we decided to remove it complet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 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 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 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swi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q -f "$base/load"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similar behaviour can be achieved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 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the \cmdlineoption{-c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is a file containing machine-independent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does not depend on the CPU instruction set or endian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s for 32- and 64-bits are not compatible. Typically,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nly run on the same version of Prolog on which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} intermediate code in a format dedicated for fas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the emulator may be integrated in the saved state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file, but machine-dependent, executable. This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 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 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[option ...] [-o output]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 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 code environment, command 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 flags.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, it unifies \arg{Value} with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ils if the \arg{Key} is not a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marked \textbf{rw} can be modifie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. Flag values are typed. Flags marked as \const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values \const{true} or \const{false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_prolog_flag/3 may be used to create flags that describ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ehaviour of libraries and applications.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ettings} provides an alternative interface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applic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not defined in all versions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ocumentation below as \textit{``if pre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''}. A boolean Prolog flag is true iff the Prolog flag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{\bf and} the \arg{Value} is the atom \const{true}. Tests for such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ritten a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log flags are scoped to a source file. This implies that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using a directive inside a file, the flag value encounte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the file started is restored when loading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Currently, the following flags are scoped to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generate_debug_info} and 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thread (see \secref{threads}) \emph{copies} all flag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that created the new thread (its \jargon{parent}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using the copy-on-write tecnhnique.} As a consequ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a flag inside a thread does not affect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ccess_level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a normal `user' view (\const{user}, defaul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`system' view. In system view all system code is fully accessib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rmal user code. In user view, certain opera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and some details are kept invisible.  We leave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undefined, but, for example, system code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ystem access and system predicates can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ddress_bit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ize of the hosting machine.  Typically 32 or 64. 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tack limit, this has few implications to the us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Prolog flag \prologflag{arc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possible garbage atoms exist perform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t the first opportunity.  Initial value is 10,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. A value of 0 (zero) disables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egister_atom().\footnote{Given that SWI-Prolog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on the length of atoms, 10,000 atoms may still occupy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Applications using extremely large atoms may wish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 explicitly or lower the margi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ppl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acO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MacOSX. Defi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used to compile this version of SWI-Prolo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_APPLE__$.  Note that the \prologflag{unix} is also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cO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dot_in_ato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ts may be embedded into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quoted and start with a letter. The embedded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be followed by an identifier continuation characte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digit or underscore). The dot is allowed in identifiers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which can make this a useful flag for defining DSL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conflicts with cascading functional nota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ost.meta.author} is read as \exam{.(Post, 'meta.author'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-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applicati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Application command line arguments are those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been processed by Prolog during its initializ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argument processing stops at \const{--} or the first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See also \prologflag{os_argv}.\footnote{Prior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.2, \prologflag{argv} was defined as \prologflag{os_argv} i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was made for compatibility reasons and becaus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s more practic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d_fi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Prolog was started with a prolog file as argument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, edit/0 to edit the init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_quotes}{codes,chars,string,symbol_cha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erm-representation for back-quoted material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codes}. If \cmdlineoption{--traditional} is given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symbol_char}, which allows using \verb$`$ i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symbols.\footnote{Older versions had a boolea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ackquoted_strings}, which toggled between \const{strin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ymbol_char}}.  See also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print a backtrace on an un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acktraces on errors are enabled, this flag def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 that is printed (default~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goal_depth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ame of a backtrace is printed after making a shallow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.  This flag determines the depth to which the goal term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`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trace_show_lin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ry to reconstruct the lin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in_integer} and \prologflag{max_integer}. I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arbitrarily large and the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 are not present.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reak_level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reak-level. The initial top level (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) has value 0. See break/0. This flag is abs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not running a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 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FLAGS used to compile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DFLAGS used to link SWI-Prolog.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ecutables that embed SWI-Prolog. 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lswipl} if the SWI-Prolog kernel is a shared (DLL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kernel is in a static library, this flag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plso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needed to link extensions (shared object, DLL)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empty on ELF systems and \const{-lswipl} on COFF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 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n_sets_calling_context}{bool}{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nstruct &lt;module&gt;:&lt;goal&gt; sets the \jargon{calling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ecuting &lt;goal&gt;.  This flag is defined by ISO/IEC 13211-2 (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tandard).  See \secref{modu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lor_term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managed by library \pllib{ansi_term}, which is 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if the two conditions below are both tru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setting this flag to \const{false} from the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initialization file (see \secref{initfile} disables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predicate message_property/2 can be used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or scheme depending in the message typ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stream_property(current_output, tty(true)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\+ current_prolog_flag(color_term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_meta_argument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flag that controls compilation of arguments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s marked `0' or `\chr{^}' (see meta_predicate/1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.  Meta-arguments are passed verba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r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meta-arguments that contain control structures ((A,B), (A;B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A-&gt;B;C), etc.).  If not compiled at compile time, suc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 temporary clause before execution.  Using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performance of processing complex meta-goals that ar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mpile references to normal user predicates.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(a little), but enhances the power of poor-mens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sed by make/0 and implemented by list_undefined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way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reate an intermediate clause, even for system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s for replacing the normal head of the generated pred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reference (similar to database references a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) that provides direct access to the executable cod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runtime lookup of predicates for 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swipl-win.exe} to indicate that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pu_count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CPUs or cores in the system. The flag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write both to allow pretending the system has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See also thread_setconcurrency/2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thread}. This flag is not available on systems wher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how to get the number of CPUs. This flag is not included in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(see qsave_program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 points (see spy/1) and trace 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last-call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 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tart the tracer after an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just continue execution. The goal that raised the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ail. See also the Prolog flag \prologflag{report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ialec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\const{swi}.  The code below is a reliable and portabl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dialect(swi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current_prolog_flag(dialect, swi), _,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 quoted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\prologflag{character_escapes} and \prologflag{back_quotes}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or each module. The default is \const{string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string as described in \secref{strings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, the default is \const{cod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oduces a list of character codes, integers that repre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ode-point. The value \const{chars} produce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s and the value \const{atom} makes double quo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ingle quotes, creating a atom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customedit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it_status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by halt/1 to its argument, making the exit statu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gistered with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case_handl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fines how Prolog handles the case of file names.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ase normalization and to determine whether two names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ile.\bug{Note that file name case handling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of the filesystem, while Prolog only has a global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ts file handling.}  It has one of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fully case sensitive.  Prolog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 modification or case insensitive matching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n 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preserv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is case insensitive, but it preserves the ca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user jas created a file.  This is the default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se_insensi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ystem doesn't store or match case.  In this scenari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ll file names to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~} in arguments of built-in predicates that accep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open/3, exists_file/1, access_file/2, etc.)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can be used to expand environment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. This Prolog 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search_cache_time}{numb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seconds for which search results from absolute_file_name/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d. Within this time limit, the system will first check that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result satisfies the conditions. Default is 10 second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avoids most repetitive searches for (library)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 Setting this value to 0 (zero) disables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nor stack 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c_thre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f threading is enabled), at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garbage collection are executed in a seperate threa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lias} \const{gc}.  Otherwise the thread the detec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executes the garbage collector. As running thes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s may take relatively using a seperate threa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time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  This flag is scoped within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rther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-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 line editor. The default is to set this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 if a command line editor is provided (se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readline}) and 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 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swipl-win.exe}, this refers to the MS-Windows window 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 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 type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yntax is closer to the ISO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Unquoted commas and bars appearing as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 not allowed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\exam{f(,,a)} now write \exam{f(',',a)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commas can only be used to separate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al notation and list notation, and as a conjunction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nquoted bars can only appear within lists to separat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ail, like \exam{[Head|Tail]}, and as infix oper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ternation in grammar rules, like \exam{a --&gt; b | c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Within functional notation and list notation terms must hav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low 1000.  That means that rules and 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ppearing as arguments need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 term like \exam{[a :- b, c].} must now be disambig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o mean \exam{[(a :- b), c].} or \exam{[(a :- b, c)]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Operators appearing as operands must be brack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nstead of \exam{X == -, true.} write \exam{X == (-), tr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urrently, this is not entire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item Backslash-escaped newlines are interpret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SO standard.  See 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of accessing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 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st_call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last-call optimisation is enabled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the negation of the \prologflag{debug}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grams may run out of stack if last-call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one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ccur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controls unification that creates an infinite tree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jargon{cyclic term}) and can have three value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), unification succeeds, creating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. Using \const{true}, unification behaves as 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silently. Using \const{error}, an attempt to create a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sults in an \except{occurs_check} exception.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debugging unintentional creations of cyclic term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flag is a global flag modifying fundamental behaviou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Changing the flag from its default may cause libra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  The \prologflag{optimise} flag is sco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d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s_argv}{lis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 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  See \prologflag{argv} to get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-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int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options for write_term/2 used by print/1 and prin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on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mpt, alternativ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prompting for alternatives in the Prolog top level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terminism}, which implies the system prompts for altern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oal succeeded while leaving choice points.  Many classic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behave as \const{groundness}: they prompt for alternativ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if the query contain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tect_static_cod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clause/2 does no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providing some basic protection from hackers tha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static code of your Prolog program. Once the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it cannot be changed back to \const{false}. 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ault in ISO mode (see Prolog flag \prologflag{iso}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arts of the development environment require clause/2 to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ode, and enabling this flag should thus onl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qcompil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the default for the \term{qcompile}{+Atom}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ich form of command line editing is provided.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below. The flag may be set from the user's ini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itgoal}) to one of \const{false}, \const{readli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ditline}. This causes the toplevel not to load a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(\const{false}) or load the specified one.  If loading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is set to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l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mmand line edit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ad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read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dit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editline} is loaded, providing line editing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D libedit.  This is the default if \pllib{editline}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wipl_w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ts own console (\program{swipl-win.exe}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d \program{swipl-win} on MacOS) which provides lin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 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print error messages; otherwise suppress them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See also the \prologflag{debug_on_error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ndboxed_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load_files/2 calls h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ibrary(sandbox) to verify the safety of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has been started from a stat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search_pat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nvironment variable used by the system to search for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 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tream_type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and how strictly the system validates that byt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pplied to text streams and text I/O should not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inary streams. Values are \const{false} (no checking),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 checking) and \const{loose}.  Using checking mode \const{lo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the system accepts byte I/O from text stream that us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-1 encoding and accepts writing text to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multithreaded version (see \secref{threads}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rovides system-wide integer thread identifi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the thread identifier used by the operating syste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read.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ble_space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reserved for storing answer tables for \jargon{tabled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/1).\bug{Currently only counts the space occup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in the answer tries.} When excee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table_space}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 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tzset() function. See also format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goal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goal that is executed after running the initialization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ry point (see \cmdlineoption{-g}, initializat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 The initial value is \const{default}, sta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interactive session. This value may be chang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 \cmdlineoption{-t}. The explicit value \const{prolog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valent to \const{default}. If \term{initialization}{Goal,mai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he toplevel is \const{default}, the top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t} (see halt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mod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backtracking} (default), the toplevel backtrac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query. If \const{recursive}, the toplevel is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ursive loop. This implies that global variable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etval/2 are maintained between queries. In \jargon{recurs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swers to toplevel variables (see \secref{topvars})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cktrackable global variables and thus \textbf{not copied}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acktracking} mode answers to toplevel variab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(see \secref{recd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ursive mode has been added for interactive usage of CH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r}),\footnote{Suggested by Falco Nogatz} which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constraint store in backtrackable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factorize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 show the internal sh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s in the answer substitution.  The example below reveal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of leaf nodes in \jargon{red-black trees} as impleme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rbtrees} predicate \libpredref{rb_new}{1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toplevel_print_factorized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b_new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t(_S1, _S1), %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S1 = black('', _G387, _G388, 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lag is \const{false}, the \verb!% where! notation is still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cycles as illustrated below. This example also sho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reveals the internal cycle length, and \emph{not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ycle length. Cycles of different length are indistinguish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log (as illustrated by \verb!S == 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 = s(S), R = s(s(R)), S ==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= s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R = s(s(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nswer_write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texttt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omp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prompt that is used by the interactive top 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\verb$~$ (tilde) sequences are replac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m &amp; \jargon{Type in} module if not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modul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l &amp; \jargon{Break level} if n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break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d &amp; \jargon{Debugging state} if not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see debug/0, trace/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~}! &amp; \jargon{History event} if history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flag \prologflag{history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garbage colle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s will be reported on the terminal. May be changed.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orted in bytes as $G$+$T$, where $G$ is the global stack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T$ the trail stack value. `Gained' describe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. `used' the number of bytes on the stack after GC and `free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allocated, but not in use. Below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: gained 236,416+163,424 in 0.00 s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13,448+5,808; free 72,568+47,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ditiona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WI-Prolog version~7.  If \const{true}, `tra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has been selected using \cmdlineoption{--traditional}.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SWI7 features, like the functional notation on dict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n this mode.  See also \secref{extens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 actions for the trace.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If this flag is \const{false} at startup, command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abled. See also the \cmdlineoption{+/-tty}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 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  See also \prologflag{ap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window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 fails silently.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This flag is local to each module and inheri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's \jargon{import-module}. Using default setup,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odules inherit the flag from \const{user}, 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value \const{error} from \const{system}.  The us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flag for module \const{user} to change the defaul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modules or for a specific module.  It is strongly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\const{error} default and use dynamic/1 and/or multifi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possible non-existence of a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load_foreign_librari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unload all loaded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  Default is \const{false} because modern OSes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nyway and unloading the foreign code may caus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to point to no longer existing data 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ser_flag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behaviour of set_prolog_flag/2 if the flag is not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silent}, \const{warning} and \const{error}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reate the flag on-the-fly, where \const{warning} prints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error} is consistent with ISO: it raises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does not create the flag. See also create_prolog_flag/3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\const{silent}, but future versions may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use another value and ensure prop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e_prolog_flag/3 to create flags for thei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ar_prefix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variables mus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(\chr{_}). 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  See 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load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messages printed for loading (compiling)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 are \const{full} (print a message at the start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loaded), \const{normal} (print a messag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), \const{brief} (print a message at end of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file), and \const{silent} (no messages are printed,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flag is normally controll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lent}{Bool} provided by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data}{swi(Major, Minor, Patch, Extra)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dialect compatibility layer;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ialect} and \secref{dialect}. \arg{Extra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version information as a list. \arg{Extra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agged versions} such as ``7.4.0-rc1''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ra} contains a term \term{tag}{rc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_gi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created from a git repository.  See \program{git-describ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arn_override_implicit_impor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a warning is printed if an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is clobbered by a local defini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_file_access_check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behaviour or access_file/2 under Windows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 to check access to files and directories on Windo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lows for switching between three alternative approxi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_waccess() function. This ignores ACLs (Ac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) and thus may indicate that access is allowed while it i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securi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GetFileSecurity() function.  This does no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systems, but is probably the best choice on fil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support it, notably local NTF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clo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pen the file and close it.  This works reliable fo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for directories.  Currently directories are chec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waccess(). 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. This flag is only available on MS-Window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 See also \prologflag{un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d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ref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ource code is being read for \emph{analysis}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cross-referencing.  Otherwise (default) it is being rea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This flag is used at several places by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, notably if these hooks use side effec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libraries \pllib{prolog_source} and \pllib{prolog_xre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prolog_flag}{2}{: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 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lags (e.g., \prologflag{unknown}) are maintained on a per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The addressed module is determined by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flag is determined from the initial value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fterwards. Defined types are \const{boolean} (if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one of \const{false}, \const{true}, \const{on} or \const{off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} if the initial value is any other atom, \const{integer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an integer that can be expressed as a 64-bit sig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itial value results in an untyped flag tha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rolo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when \arg{Key} denotes a non-existent ke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user_flags}. The default is to defin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New code is encouraged to use create_prolog_flag/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YAP]{create_prolog_flag}{3}{+Key, +Valu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log flag.  The ISO standard does not forese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lags, but many libraries introduce new flags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of the options below.  See also \prologflag{user_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ccess}{+Acc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ccess rights for the flag. Values are \const{read_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read_only}.  The default is \const{read_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yp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 a type restriction. 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boolean}, \const{atom}, \const{integer}, \const{floa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\const{term}.  The default is determined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.  Note that \const{term} restricts the term to b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ep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, do not modify the flag if it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(default), this predicate behaves as se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lag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property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hat defines prefix, output stream,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 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_edit}{locate}{3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_edit}{edit_source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an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 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}{debug_control_hook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predref{prolog}{help_hook}{1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resource (not really a hook, but similar)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. If this fails the \jargon{auto load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.\footnote{Actually, the hook user:exception/3 is called;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fails does it call the autoloader.}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, file_search_path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). If the undefined predicate can be 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libraries, that library file is automatically loa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the (previously undefined) predicate is restarted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the file silently. The current_prolog_flag/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\prologflag{verbose_autoload} is provided to get verbose load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autoload} can be used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is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s in the directory.  This file consists of lin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,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n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more than one library file containing the desired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_path}{1}{+Dir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DirAlias} to the libraries that are  used by the autoload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e search  path  \const{autoload}   and  reloads 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autoload_path(library(http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ll appears as a directive, it is term-expanded into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:file_search_path/2 and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. This keeps source information and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is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 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 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1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an executable using either qsave_program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 command line options, it is necessar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hat would normally be autoloaded explici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ussed in \secref{runtime}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acks: community add-ons}</w:t>
        <w:tab/>
        <w:tab/>
        <w:t>\label{sec:pac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mechanism for easy incorporation of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See the \href{http://www.swi-prolog.org/pack/list}{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page} for details and available packs.  This section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predicates to attach packs.  Predicates for crea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installing packs are provided by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p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s all packs in subdirectories of directories that are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\jargon{file search path} (see absolute_file_nam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ack}.  The default for this search path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app_data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ck, swi(pack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0 is called on startup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ach_packs}{Directory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ach_packs}{2}{+Directory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ll packs in subdirectories of \arg{Directory}. 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arch}{+Whe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order in which pack library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o add new packages at the end (\const{last})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rst}, new packages are added at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uplicat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at happens if a pack with the same nam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.  Default is \const{warning}, which prints a war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the new pack.  Other options are \const{keep}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warning} but operates silently and \const{repla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etaches the old pack and attaches the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ttach_packs/2 can be used to attach pack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ndled with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 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SWI-Prolog syntax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yntax is close to ISO-Prolog standard syntax, which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dinburgh Prolog syntax. A formal description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document. For an informal introduction we refer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oks (see \secref{intro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/Links.html}{online tutorials}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differences from the ISO standard document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extensions, some of which als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\secref{extensions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lists various extensions w.r.t.\ the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unicode.org/}{Unicode}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ested comments}</w:t>
        <w:tab/>
        <w:tab/>
        <w:tab/>
        <w:t>\label{sec:nestedcom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nesting \exam{/* \ldots */} comments.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standard accepts \exam{/* \ldots /* \ldots */} as a com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will search for a terminating \exam{*/}.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 This modification also avoids unintended comme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, where the closing \exam{*/} of the first com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gotten.\footnote{Recent copies of GCC give a style warn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/*} is encountered in a comment, which sugg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has been recognised more wide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second commen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haracter Escape Syntax}</w:t>
        <w:tab/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)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 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 but cont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, and the interpretation of numerically specifi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more flexible to improve compatibility.  Undefin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aise a \const{syntax_error} exception.\footnote{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~6.1.9, undefined escape characters were copied verbat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removing the backslas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NEWLINE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SO mode (see the Prolog flag \prologflag{iso}), on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In native mode, white space that follows the new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ed as well and a warning is printed, indicating that thi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recated and advising to use \verb$\c$. We advise using \verb$\c$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tting the layout \emph{before} the \chr{\}, as shown below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c$ is supported by various other Prolog implementation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supported by SWI-Prolog. The style shown below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solution.\footnote{Future versions will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&lt;return&gt; according to IS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 \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looks better if it wa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(\textsc{ASCII} 27). Not ISO, but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,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haracter.  Intended to allow writing \verb$0'\s$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character code of the space character. Not I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 character (\textsc{ASCII}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with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fixing two problems.  First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}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s the backslash itself. 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'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quote. Note that \verb$'\''$ and \verb$''''$ both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with a single~\chr{'}, i.e., \verb$'\'' == ''''$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"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`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40 (decimal 32) by \verb$read$. Also, the writef/2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is illegal. It is advised to use the more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2,3] predicate instead. If you insist upon using write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switch \prologflag{character_escapes} to \const{false}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digit groups in large integers} \label{sec:digitgroup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splitting long integers into \jargon{digit group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 can be separated with the sequence \bnfmeta{undersco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bnfmeta{optional white space}. If the \bnfmeta{radix} is 10 or 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also be separated with exactly one space. The follow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the integer 1~mill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 000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/*more*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can be printed using this notation with format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~I$ format specifi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I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000_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yntax has been proposed by Ulrich Neumerk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aN and Infinity floats and their 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loat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eading an printing `special' floating poi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Propos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ndard core update wrt floating point arithmetic} by Joac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 and available in ECLiPSe Prolog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finity is printed as \verb$1.0Inf$ or \verb$-1.0Inf$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matching the regular expression \verb$[+-]?\sd+[.]\sd+In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pped to plus or minus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NaN} (Not a Number) is printed as \verb$1.xxxNaN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xtit{1.xxx} is the float after replacing the exponent by `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numbers are read, resulting in the same \const{NaN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aN} constant can also be produced us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ref{nan}{0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1.5N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compliant with the ISO standard, SWI-Prolog arithmet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 never returns one of the above values but instead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exception}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//2: Arithmetic: evaluation error: `zero_diviso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exception to this rule. For compatibility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f}{0} and \funcref{nan}{0} return \verb$1.0Inf$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ystem \const{NaN}. The ability to create, read and wri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s primarily provided to exchange data with languag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full range of IEEE d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ce only underscore to introduce a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varpref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 and most Prolog systems, identifi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n uppercase letter or an underscore are variable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, \jargon{Prolog by BIM} provided an alternative syntax, wh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score (\chr{_}) introduces a variable. As of SWI-Prolog 7.3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this alternative syntax, controlled by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var_prefix}. As the \prologflag{character_esca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, this flag is maintained per module, where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supporting standar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nly the underscore introduce a variable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de contains identifiers for case sensitive externa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the RDF library where code frequently specifie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names\footnote{Samer Abdallah suggested this featur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non-Prolog users using the RDF library.} and the 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specifying functions or variables that start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. Lexical databases were part of the terms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ppercase letter is another category were the readability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.0 of the Unicode standard. Please note that char_typ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intended to be used with all text except Prolog source co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 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se.  In such languages variables \emph{must}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(Z*) in the Unicod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ntrol and unassigned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unassigned (C*) characters produce a syntax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outside quoted atoms/strings and outsid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 Unicod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nctuation characters (general category S* and P*) act as glu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(i.e., just like \const{==}: an unquo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are combined into an at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(this is mainly \const{No}: \textit{a numer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type}) are currently handled as `solo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ingleton,variable}\index{anonymous,variab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singleton variable} is a variable that appears only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lause. It can always be replaced by \verb$_$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nonymous} variable. In some cases, however, people pref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a name. As mistyping a variable is a common mistake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generally give a warning (controlled by style_check/1)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only once. The system can be informed that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 to appear once by \emph{starting} it with an underscore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 Please note that any variable, except plain \verb$_$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with variables of the same name. The term \verb$t(_X, _X)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t(X, X)$, which is \emph{different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,  e.g.,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ce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 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can be suppressed using the style_check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12).</w:t>
        <w:tab/>
        <w:t>&amp; Singleton variables: [_12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Semantic singlet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6.5.1, SWI-Prolog has \jargon{syn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s} and \jargon{semantic singletons}. The first are che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clause/3 (and read_term/3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ingletons}{warning}). The latter are generated by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ables that appear alone in a \jargon{branch}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the variable \arg{X} is not a \emph{syntactic} single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variable \arg{X} does not communicate any bindings and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 with \arg{_} does not change the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est_1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est_2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ational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ational tre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rational trees, also known as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`Supports' is so defined that most relevant built-in predicates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aced with rational trees.  Almost all SWI-Prolog's built-i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redicates process terms in a time that is lin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to represent the term on the stack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predicates safely handles rational tre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has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umes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abl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and related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some built-ins recognise rational trees and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ception. Arithmetic evaluation belongs to this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asserta/1, etc.) also raises an exception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ational trees. Predicates that could provid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rational trees raise a \const{representation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which rational trees have no meaningful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type_error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, asserta(a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sserta/1: Cannot represent due to `cyclic_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A = 1+A, B is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s/2: Type error: `expression' expected,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@(S_1,[S_1=1+S_1])' (cyclic 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Just-in-time clause indexing}</w:t>
        <w:tab/>
        <w:tab/>
        <w:t>\label{sec:jitind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itinde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`just-in-time' indexing ov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\footnote{JIT indexing was added in version 5.11.29 (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1).} `Just-in-time' means that clause indexes are not buil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(or asserta/1 for dynamic predicates), but on the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predicate where an index might help (i.e., a call wh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argument is instantiated).  This section describes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indexing logic.  Note that this logic is not `set in st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the system will change.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vitably leads to some regressing on some particular use case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ve to avoid significant slowd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below describes the clause selection process fo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calls.  The alternatives are consider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pecial purpose 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wo special cases are recognised by the compiler: static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actly one clause and static code with two clauses, o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 is the empty list (\verb$[]$) and one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non-empty list (\verb$[_|_]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near scan on first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clause list maintains a \jargon{key}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An indexing key is either a constant or a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. Calls with an instantiated first argument an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lauses perform a linear scan for a possible matching claus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dex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Hash lookup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 above applies, the system considers the availabl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for which the corresponding argument is instantiated. If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with acceptable characteristics, it is used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es the clauses for all instantiated arguments and select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creating a new hash table. If there is no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an acceptable hash quality it will search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arguments.\footnote{The last step was add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5.8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a variable at an otherwise indexable argu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into all hash buckets. Currently, predicates that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\% such clauses for a specific argument are not consi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ing on tha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variables, the suitability of an argument for has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as the number of unique indexable values di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viation of the number of duplicate values for each valu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\footnote{Earlier versions simply used the number of uniqu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oor distribution of values makes a table less suitable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d by Fabien Noth and G\"unter Kniese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s of dynamic predicates are deleted if the number of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ubled since its creation or reduced below 1/4th. The JI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reate a suitable index on the next call. Indexes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cannot be deleted. They are added to a `removed index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e predicate. Outdated indexes of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_collect_clauses/0.  The claus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heduled automatically, based on time and space based heu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garbage_collect_clauses/0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log_jiti} provides jiti_list/0,1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all or some of the created hash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uture dire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f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dexing system is largely prepared for secondar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if there are many clauses that match a given ke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ould (JIT) create a secondary index. This secondary index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 another argument or, if the key denotes a functor,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special cases' can be extended.  This is notably attr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s with a relatively small number of clau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lookup is too cos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and porta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dexp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-line functionality of Prolog implementations provides 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nstants and functor (name/arity) on the first argument.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assumption if wide portability of your program is 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typically be achieved by exploiting term_hash/2 or term_hash/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maintaining multiple copies of a predicate with re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wrappers that update all implementations (assert/retra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s the appropriate implementation (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P provides full JIT indexing, including indexing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YAP's indexing has been the inspiration for enh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index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 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)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chap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s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, which is initialised from the environ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the wide-character functions of the C library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native UTF-8 mode is considerably faster than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brtowc() one.} The encoding can be specified explicitly in load_fil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ing Prolog source with an alternative encoding, open/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files or using set_stream/2 on any open stream. Fo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we also provide the encoding/1 directiv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encodings that are compatible with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ascii}, \const{iso_latin_1}, \const{utf8} and many locales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 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with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hat tex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f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 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revealing the encoding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internal data representation limits the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nd trail stack to 128~MB on 32-bit processors,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o $\pow{2}{\mbox{bits-per-pointer} - 5}$ bytes.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most all modern hardware can deal with this amount of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e, the default limits are set to their maximum on 32-bit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limits can easily exceed physical memory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 The default limits on 64-bit hardware are double that of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which allows for storing the same amount of (Prolog)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mits can be changed from the command line as well as at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prolog_stack/2. The table below shows these area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gives the option name to modify the size of the area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~bytes);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Script facility described in \secref{plscript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 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 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\libpredref{manpce}{0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portability, applications that need to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 are advised to do so using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128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last call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128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128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int of creation or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 longer need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No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osed on the addresses returned by malloc()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;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, however,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6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~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esting of terms]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uilt-in predicates that process Prolog terms create an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d stack and perform optimization for processing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term. This implies they can process deeply nested terms 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usage of the C stack, and the system raises a resourc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tack can be allocated.  Currently only read/1 and write/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variations thereof) still use the C stack and may ca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ash in an uncontrolled way (i.e., not mapped to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au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systems SWI-Prolog is compiled with support for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by means of the GNU GMP library. In practice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bound by the global stack size. Too large integers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resource_error}. On systems that lack GMP, integers are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 as well as 64-bi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up to the value of the \prologflag{max_tagged_integer}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re represented more efficiently on the stack. For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clauses, the value (below \prologflag{max_tagged_integ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has little impact on the size of the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ing point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-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some way to avoid name clashes with the user's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,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it64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