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 and it it raises an exception the exi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