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clib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LIB -- 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library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ygwin.com}{Cygwin}. The other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TCP and UDP sockets, \pllib{cg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etting CGI form-data if SWI-Prolog is used as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, \pllib{crypt} to provide password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\pllib{sha} providing cryptographic has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emfile} providing in-memorty pseu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ces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iles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id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yslog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cke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DP protoco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dp-sock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provides limited support for UDP packets.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a \emph{connection-less} and \emph{unreliable}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tocol. That means that messages sent may or may not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ide and may arrive in a different order as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messages are often used for streaming media or for servic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roadcas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socket/1, but create a socket using the \const{SOCK_D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eady for UD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receive}{4}{+Socket, -Data, -Fro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d return the next datagram. The data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 (see string_to_list/2). \arg{Fro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mbox{ip(\arg{A},\arg{B},\arg{C},\arg{D}):\arg{Port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essage. \arg{Socket} can be waited for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returned term-type.  \arg{Typ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om}, \const{codes} or \const{string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message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aximum number of bytes to read from a UDP datagram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the range 0-65535. If unspecified, a maximum of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to receive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p_receive(Socket, Data, From, [as(atom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'Got ~q from ~q~n', [Data, Fr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end}{4}{+Socket, +Data, +To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message.  Data is a string, atom or code-lis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\arg{To} is an address of the form \arg{Host}:\arg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either the hostname or a term ip/4.  \arg{Options}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to send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Host, Port, Messag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end(S, Message, Host:Por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lose_sock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is achieved by using \term{tcp_setopt}{Socket, 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nding the datagram and using the local network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ip/4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chanism to discover a service on the local networ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o send a broadcast message to an agreed port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is message and replies to the clien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urther details to establish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eam-po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current_output, encoding(utf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; charset=UTF-8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a neat way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because it is vulnerable to required escape sequences.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provided by \pllib{http/html_write} from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time of Prolog is relatively long, in particul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. In many cases it is much better to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 library and make the main web-server relay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ebserver. Se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http.html}{HTTP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tandard is unclear about handling Unicode data.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nsure the CGI script will send all data in UTF-8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support of Unicode. It is assumed that brows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-data using the same encoding as the page in whic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UTF-8 or ISO Latin-1. The current version of cgi_get_for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GI data is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clib package also provides crytographic h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To test wheth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ncrypted version thereof, simply run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ntiated. To generate a default en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, run with unbound \arg{Encrypted} and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a list of character codes holding an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wo encryption formats: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hashes\footnote{On non-Unix systems, crypt()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 library. The license header is ad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} and FreeBSD compatible MD5 hashes (all platforms). MD5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magic sequence \verb|$1$|, followed by an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jargon{salt}. DES hashes start with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lt}. Note that a DES hash considers only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MD5 considers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lgorithm can be forced by instanti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with it.  This is typically used to force MD5 h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"$1$", E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("My password"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s~n',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qdaDeDZn$ZUxSQEESEHIDCHPNc3f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is always a list of ASCII character codes.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ISO-Latin-1 password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u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* Secure Hash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ha} provides \jargon{Secure Hash Algorihms}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PS (\jargon{Federal Information Processing Standard})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SHA-1}{Wikipedia}: \textit{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 (Secure Hash Algorithm) hash functions refer to five FIPS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omputing a condensed digital representation (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) that is, to a high degree of probability,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data sequence (the message). These algorith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ure' because (in the words of the standard), ``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t is computationally infeasible 1) to fi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message digest, or 2) to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roduce the same message digest. Any chang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a very high probability, result in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supports all 5 approved algorithms, bot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from data and the \jargon{hash Message Authent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secure hash interface is provided by \pllib{crypto}, +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://www.swi-prolog.org/pldoc/package/ssl.html}{ssl pack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ext, represented as an atom, packed string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ist. Note that these functions operate on byte-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not meaningful on Unicode text. The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yte-values. This is the most general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pported by standard Prolog and can easily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s.  Commonly used text formats are ASCII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ach byte as two hexadecimal digits and ASCI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se64} encoding.  Representation as a large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comput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a_hash}{3}{+Data, -Has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SHA hash of Data. \arg{Data} is either an atom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list of character codes. \arg{Hash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ntegers in the range 0..255) representing the has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atom/2 to convert this into the more commonly see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 conversion is controlled b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gorithm}{+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1} (default), \const{sha224}, \const{sha2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a384} or \const{sha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ines the mapping from Prolog (Unicode) text to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A algorithm is performed.  It has two values.  The defu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, which implies that Unicode text is encod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is option can deal with any atom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ctet}, which implies that the text is considered a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 This is suitable for e.g., atoms that represent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raised if the text contains code-point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mac_sha}{4}{+Key, +Data, -HMA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\href{http://en.wikipedia.org/wiki/HMAC}{Wikipedia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``A keyed-hash message authentication code, or HMAC, 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 authentication code (MAC) calculated using a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unction in combination with a secret key. As with any MAC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imultaneously verify both the data integr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of a message. Any iterative cryptographic hash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D5 or SHA-1, may be used in the calculation of an HMAC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MAC algorithm is termed HMAC-MD5 or HMAC-SHA-1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graphic strength of the HMAC depends upon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underlying hash function, on the siz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size of the hash output length in bits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and \arg{Data} are either an atom,   packed  string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\arg{HMAC}  is  unified  with   a  list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uthentication code. \arg{Options} is 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hash/3, but currently only \const{sha1} and \const{sha256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atom}{2}{+Hash, -Hex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xAtom} is the commonly used hexadecim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ode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a_hash('SWI-Prolog', Hash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_atom(Hash,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= [61, 128, 252, 38, 121, 69, 229, 85, 199|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= '3d80fc267945e555c730403bd0ab0716e2a68c68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cense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-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HA-2 library is an unmodified copy created by D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man, Worcester, UK.  It is distributed under the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be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, in which case the provisions of the GPL app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d5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ash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mory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k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ngle memory file cannot have multiple stre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.e., a memory file cannot be opened multiple times, not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Memory files are thread-safe and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such as open_codes_stream/3. See also form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to_term/3, term_to_atom/2, term_string/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, \const{update} or \const{insert}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must be closed using close/1. When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 or \const{insert}, the current location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data and can be modified using seek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 In \const{update} mode, existing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le the size is enlarged after hitt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n \const{insert} mode, the new data i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4}{+Hand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-file as open_memory_file/3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a memory file and the created stream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used with open/4. By default, memor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TF-8 streams, making them capable of stor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. In practice the only alternative is \const{octet}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file into binary mode.  Please study SWI-Prolog Uni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sues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e_on_clo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 and the memory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discard the file (see free_memory_file/1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 This is used to realise open_chars_stream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char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coding of the memory file. The file should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3}{+Handle, -Size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character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The 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ert_memory_file}{3}{+Handle, +Offset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arg{Data} into the memory file at location \arg{Offs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specified in characters.  \arg{Data} can be an atom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character list. Other terms are first serialized using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domain_error exception if \arg{Offset}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 and a permission_error if the memory file is read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memory_file}{3}{+Handle, +Offset, 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\arg{Length} characters from the memory file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. This predicate raises a domain_error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 or \arg{Offset+Length} is out of ran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 if the memory file is read-only or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3}{+Handle, -Atom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, pret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given \arg{Encoding}. This can be used to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to another, typically from/to bytes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a set of bytes that contain text in UTF-8, op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ctet stream, fill it, and get the result using \arg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3}{+Handle, -Cod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, 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2}{+Handl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-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3}{+Handle, -String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substring}{5}{+Handle, ?Before, ?Length, ?After, -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is a substring of the memory fil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characters in the memory file before \arg{Sub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contains \arg{Length} character and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fter} characters in the memory file. The signatur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 and sub_atom/5, but currently at least two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rguments must be specified. Future versions migh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unctionality of 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line_position}{4}{+MF, ?Line, ?LinePos, ?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haracter offset \arg{Offset}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Pos} character on line \arg{Line}. Lines are count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Note that \arg{LinePos} is \emph{not} the \jargon{column}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unts for one, including backspace and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ime-and-ala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time} provides timing and alarm functions. Ala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, i.e., creating an alarm causes the alarm go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thread that created it. The predicate current_alarm/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larms that are related to the calling thread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all remaining alarms are silently removed. M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pthread_cond_timedwait() (on Windows on the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hereof). Long-running foreign predicates that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ndle_signals() may further delay the alarm.  The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system calls (sleep, reading from slow devic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varies betwee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fireing. Otherwise it must be destroy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l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the timer is alloc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execution.   It must be started later using 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_at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arm/3, but \arg{Time} is the specification of an absolut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bsolute times are specified in seconds after the Jan 1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.  See also date_time_stam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 alarm allocated using alarm/4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stall}{false} or stopped using un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2}{+Id, 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_alarm/1, but specifies a new (relative)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 running alarm, but do not invalidate the alar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alarm can be reactivated using either install_alarm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alarm/2. Reinstalled using install_alarm/1, it will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cheduled time. Reinstalled using install_alarm/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fire at the specified time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ompletes within \arg{Time} seconds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in once/1. If \arg{Goal} doesn't complete within \arg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all time)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unning foreign code and system calls is undefined.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 using the timeout option of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nix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mit-proces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s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}</w:t>
        <w:tab/>
        <w:t>&amp; Max address 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>&amp; max number of process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t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dpbroadcas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NetBSD Crypt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m 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