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bold fac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italics.  Arguments are preceded by a mod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se definitions are taken from PlDoc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nual has only one mode declaration per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fore predicates with mode (+,-) and (-,+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cribed as (?,?).  The \chr{@}-mode is oft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rgument must be ground, i.e., the argument may no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anywhe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rgument must be fully instantiated to a term that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This is not necessarily \jargon{ground}, e.g.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[_]} is a \jargon{list}, although its only me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 Unles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output arguments need not to be unboun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ivalent to \exam{findall(X, Goal, Xs), Xs = [T]}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standard dictates that \exam{findall(X, Goal, 1)}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type_error} exception, breaking this semantic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-Prolog does not follow the standard here.}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determinism} specification, e.g., ``det'' only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rgument is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rgument must be unbound.  Typically used by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`something' and return a handle to the created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open/3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rgument must be bound to a \emph{partial term}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Note that a variable is a partial term for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k of the argument as either \jargon{input} or \jargon{outp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mph{both} input and output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stream_property(S, reposition(Bool))}, the \const{re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the term is input and the uninstantiated \arg{Bool} i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meta-argument.  Implies \chr{+}.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on module handl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is not further instantiated. Typically used for type test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&lt;module&gt;:&lt;name&gt;/&lt;arity&gt;. If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 (built-in predicate) or can be inferred from the contex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omitted. Compliant to the ISO standard draft on DC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[&lt;module&gt;]:&lt;name&gt;//&lt;arity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 grammar rule. For all non-negative arity, &lt;name&gt;//&lt;arity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&lt;name&gt;/&lt;arity&gt;+2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/-notation can be used in all places that traditional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edicate indicator, e.g., the module declaration, spy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and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ListOfNameAnd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s from the Prolog portability layer for XPCE. 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portable mechanism for specifying that this modul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normally first verifies whether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d.  If not, it will search the libraries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having autoloading, does {\bf not} load the library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procedure header for the predicate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lag the predicate as `undefined'.  See also check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/lib}, \file{~/lib/prolog} and the system's library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f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fter_load}{} Execute \arg{Goal}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text.  This is the same as 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store}{} Do not execute \arg{Goal} whil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, but \emph{only} when restoring a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 un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a singleton or whether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in the remainder of the term.  See 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has the value \arg{true} if the variable is guarant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appearance was in a negation (\predref{\+}{1}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ranch of 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hread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 If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 refers to itself there are some additional limi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sted below. In some cases, loading the file \emph{tw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the right result. In others one may use unload_fil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file before reloading. In some cases, the process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Directives} that execute code in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use the old definition of predicates because the ne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available at the end of the loading proces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required initialization/1 directive is use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roblem because the associated goal is execu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mpletes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dule-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the old definition.  If such rules are changed, the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after loading the file \emph{twice}, where the first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the expansion rules and the second us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pansion and directives can normally only refer to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\emph{before} they are used. During reload,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refer to predicates defined \emph{after}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used.  This may cause a file to work properly wh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aded, but failing while being loaded in a fresh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goal_expansion/2 that calls compile_aux_clauses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ing that multiple expansions can use the same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must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defined} to test whether the definition is a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 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 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lder versions, compilation was thread-safe due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k} in load_files/2 and the cod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utoloading} (see \secref{autoload}). Besides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ing when multiple threads trap unrelated undefined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asily leads to deadlocks, notably if threads are start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directive.\footnote{Although such goals ar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file in which they appear, the calling thread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old the `load' lock because it is compiling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file holding the directive is loa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5.11.27, the autoloader is no longer lo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automatically whethe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already loading the file. If not, it starts lo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thread is already loading the file, the thread block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read finishes loading the file. After waiting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module file, it will make the public predica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\bug{Option processing is currently incomple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the command line option \cmdlineoption{-s} or, 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aded by double-clicking from the Window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user preferences file \file{dotfiles/dotswiplrc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 the program, predicates or clauses}</w:t>
        <w:tab/>
        <w:t>\label{sec: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1}{: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edicates specified by \arg{Pred}.  \arg{Pred} may be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atom), which lists all predicates with this nam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ity.  It can also be a predicate indicator (&lt;name&gt;/&lt;arity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/&lt;arity&gt;), possibly qualified with a modu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listing(lists:member/2)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is produced by enumerating the clauses of the predica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 and printing each clause using portray_clause/1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variable names are generated (\arg{A}, \arg{B}, \ldo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is defined by rules in portray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predicates from the calling module using listing/1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listing.} lists clauses in the default \const{user}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xam{?- lists:listing.} lists the clauses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1}{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. A clause should be specifi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&lt;Head&gt; :- &lt;Body&gt;}'. Facts are represented as `\exam{&lt;Head&gt;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}' or simply \exam{&lt;Head&gt;}.  Variables in the claus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$A$, $B$, \ldots.  Singleton variables are written as \verb$_$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clau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2}{+Stream, 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 to \arg{Stream}. See portray_claus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 or floating point numb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rational numbers are not atomi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and we do not want to break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number/1 implies atomic/1, number/1 f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tional numbers. This will change if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come atomi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tring/1), integer (integer/1),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/1) and blob (blob/2).  In addition, the symbol \verb$[]$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atomic, but not an atom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 and call/2.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  Attaching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\secref{attvar}) does not affect th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integer/floa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floats. If the comparison is equal, the flo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r value. If the Prolog flag \prologflag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\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True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act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arg{Condition}, \arg{Action}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se} branch, is translated as the normal conjunction \arg{A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decompiler implemented by clause/2 retur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struct as a normal conjunction to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\arg{Goal} as a goal. Note that clauses may have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uses, which is identical to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!/0). The following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 If \arg{Setup} succeeds, \arg{Cleanup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xactly once after \arg{Goal} is finished: either on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success, commit, or an exception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.\bug{During the execution of \arg{Cleanu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 stack-shifts are disabl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ndone by \arg{Cleanup}.  Instea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with an appropriate first argument to perfor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atcher_cleanup}{true, Goal, Catcher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for call_cleanup/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 for 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. Th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proper \jargon{coroutines}, two or more routin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nterleaved, while they exchange data. Note that co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nse differ from coroutines realised using attribut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~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mplementation of \jargon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DesouterDS15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it. If \arg{Goal} does not call shift/1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ll} and 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</w:t>
        <w:tab/>
        <w:tab/>
        <w:t>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generate exception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Context}.  The first argument is the `f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error, specifying the class and generic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.  When applicable, the ISO error te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e second part describes some additional contex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while debugging.  In its most generic for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term{context}{Name/Arity, Messag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/\arg{Arity} describes the built-in predicate that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, and \arg{Message} provides an additiona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  Any part of this structure may be a variabl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 This ki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ncaught exceptions of type \term{error}{Formal, Context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troduction (\secref{printms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re progre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ction on \arg{Signal}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ate names have special meaning.  \const{throw} implie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p the signal onto a Prolog excep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  \const{default} resets the handler to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before SWI-Prolog manipulated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\$foreign_function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some signals are mapped to \const{throw}, whil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\const{default}. The following signals throw an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pe}, \const{alrm}, \const{xcpu}, \const{xfsz} and \const{vtal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s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fact or clause in the database. \arg{Term} is asser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act or clause of the corresponding predicate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, but \arg{Term} is asserted as first clause or fa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If the program space for the target module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but \arg{Term} is asserted as the la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ct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 Deprecated: new code should use assertz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s a clause as asserta/1 and unifies \arg{Referenc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clause. The handle can be used to access this specific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ing the new clause as the last cl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2. Deprecated: new code should use assert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Currently, \arg{Value} is either an atom 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Future versions will probably allow for arbitrary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_new}{3}{+Trie, +Term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Term} to \arg{Trie} and return a handle to the node.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lready part of the \arg{Trie}. The handle ca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term/2 to retrieve (a copy of) \arg{Term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but only on one argument, and does n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rguments of compound terms. The predicates below provid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to circumvent the limitations of the current index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aim at portability should consider using term_has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4 to design their database such that indexing on const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(name/arity reference) on the first argument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Name} with the name and \arg{Arity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functor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edicate/2 and 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the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e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\footnote{This predicate property should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and statistics only. The exact representation of \arg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nge between versions.} is a list of additional (hash) index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 Each element of the list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-\arg{Index}. Currently \arg{ArgSpec}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the argument position and \arg{Index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hash}{Buckets, Speedup, IsList}. Here \arg{Buckets}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ckets in the hash and \arg{Speedup} is the expected spee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rying all clauses linearly.  \arg{IsList}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created for all clauses with the same key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Rul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A \jargon{rule} is defined as a clauses that has a bod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just \const{true} (i.e., a \jargon{fact}). Fails fo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is property is used to avoid analysing pred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acts in \pllib{prolog_codewal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so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. See also process_create/3 from \pllib{proc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code} makes get0/1 and friends return -1, and read/1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tom \const{end_of_file}. Repetitive reading keeps yie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ult.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 The behaviour is one of \const{error} (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error exception), \const{prolog} (write \verb$\...\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prolog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input/3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indefinitely. 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tty} option this predicate rea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ine of input and returns the first non-blank character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or the character code of the newline (10) if th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d of blan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, will be written as a variable name. If \arg{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t is written without quotes. This extension allows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user-provided names. The default is \const{fal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umbervars/3 and the option 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functors that need quotes will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 and \const{numbervars} after numbervars/4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G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i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Prolog term from the current input stream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 On a syntax error read/1 displays an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kip the erroneous term and fails.  On reaching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unified with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nor constructed using the dot as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imarily intended to read the output from write_canonical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Prolog systems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 overr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rresponding read_term/3 option is provided.  If no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current `source module' is used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.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`\chr{_}') are not included in this list. (ISO).  If \arg{Var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\const{warning}, singleton variables are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dicts}).  The position of the ke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s is described by \arg{KeyValuePosList}, which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.  The \functor{key_value_position}{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 appear in the order of the input. Because maps to not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, the key is provided in 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dicts}). I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\functor{term_position}{5} that would be create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key and value positions do not need an intermedia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key is provided in \arg{Key} to enable synchron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From}, \arg{Syntax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s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history}{6}{+Show, +Help, +Special, +Prompt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_term/2 using the option \const{variable_names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history substitutions. read_history/6 is used by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user's actions. \arg{Show} is the comm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e to show the saved events. \arg{Help} is the comm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capabilities. \arg{Special} is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saved in the history. \arg{Prompt} is the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Continuation prompts for more lines are determined by prompt/2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%w} in the prompt is substituted by the event numb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istory} for availabl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lls read_history/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(h, '!h', [trace], '%w ?- ', Goal,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/1 and its derivatives.  \arg{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unified with the current prompt.  On success the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arg{New} if this is an atom.  Otherwise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 prompt is printed if one of the read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the cursor is at the left margin.  It is also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line is given and the term has not be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only printed when the current input stream is 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ity/3. The predicate functor/3 and \predref{=..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domain_error} when faced with these terms.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, the inconsistency demonstrated below could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\footnote{Raising a domain error was suggested by 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ltz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unctor(a(), N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a, A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unctor(T, a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functor/3 that only works for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examine and create compound terms with zero arguments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name()}.  See also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1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B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hread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  See also 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Prolog constants and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The predicates atom_codes/2, number_codes/2 and name/2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hen converting from a constant to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the other way around, atom_codes/2 will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number_codes/2 will generate a number or exception and name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fines atom_chars/2 to describe the `broken-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as a list of one-character atoms instead of a list of codes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x, SWI-Prolog's atom_chars/2 behaved like atom_codes,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Prolog. As of 3.3.x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 and atom_chars/2 are compliant 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variations in the Prolog communi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s behave as flexible as possib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-side' accepts either a code-list or a char-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atom-side' accepts all atomic types (atom, number a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character cod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it will be translated in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nd the result is unified with \arg{String}.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String} is a list of character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will be unified with an atom construct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tom_codes/2, but \arg{CharList} is a list of one-character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list of character cod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p to version 3.2.x, atom_chars/2 behav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atom_codes/2.  The current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liant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character and character code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s also called \nopredref{atom_char}{2}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SWI-Prolog as well as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ations. The \nopredref{atom_char}{2}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rom the library \file{backcomp.p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one-character atoms. Fai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if \arg{Number} is unbound or \arg{CharList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scribe a number. Following the ISO standard,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ding} white space (including newlines) and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railing} white space.\footnote{ISO also allows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eading white space. We--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--believe this is incorrect. We also beleive it would have been bett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white space, or to allow for both leading and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.  Prolog syntax-based conversion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3 and read_from_chars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. In the mode (-, +), both predicate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 or float) in on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the intermediate list. Unlike the ISO number_cod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tom_number/2 fails silently in mode (+,-)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present a number.\footnote{Versions prior to 6.1.7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, compliant to number_codes/2} See also atomic_list_conca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sembling an atom from atoms 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 When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not possible to produce the atom '300' using name/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exam{name(300, CodeList), name('300', CodeList)} succeeds.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new code should consider using the ISO predicates atom_cod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umber_codes/2.\footnote{Unfortunately, the ISO predicates provi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 way to check that a string can be interpreted as a number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ble way is to use catch/3 to catch the exce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odes/2; however, this is both slow and cumbersome. W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, e.g., \exam{number_codes(N, "abc")} fail silently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}  See also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 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Succeeds if \arg{Atom} can be unified with the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. Equivalent to \term{atomic_list_concat}{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-atom of \arg{Atom} that starts at \arg{Before}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characters, and \arg{Atom} contains \arg{After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bc, 1, 1, A,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, S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minimises non-determinism and creation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ypes are inspired by the standard C \file{&lt;ctype.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s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make it hard to understand the limits of your syntax. To 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, as of SWI-Prolog 3.3.0, operators are local to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 SWI-Prolog's convention has been ad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define the empty list (\verb$[]$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ly-bracket pair (\verb${}$) a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,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not supported by a Prolog type. They ar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 \term{rdiv}{N,M}. Rational numbers that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s/2 are \emph{canonical}, which means $M$ is positive and $N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 have no common divisors. Rational numbers are intro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using the \funcref{rational}{1}, \funcref{rationalize}{1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rdiv}{2} (rational division) function.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for rational division and for representing rational number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ssing rational numbers between computations as well as for using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ng term, it is likely that rational numbers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tomic} as well as a subtype of \emph{number}.  User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or inspects the \term{rdiv}{M,N} terms will not b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ture versions.  Rationals are created using one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 and inspected using rational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, multiplication and division.  To exploit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\funcref{rdiv}{2} should be used instead of `/'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must be converted to rational using \funcref{rational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ing the \funcref{rational}{1} on floats will convert a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to float and continue the arithmetic using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Here are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 rdiv 6</w:t>
        <w:tab/>
        <w:tab/>
        <w:tab/>
        <w:t>&amp; A = 1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</w:t>
        <w:tab/>
        <w:tab/>
        <w:t>&amp; A = 7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.5</w:t>
        <w:tab/>
        <w:tab/>
        <w:t>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rational(1.5)</w:t>
        <w:tab/>
        <w:t>&amp; A = 17 rdiv 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 rdiv 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 rdiv 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href{http://www.dcc.fc.up.pt/~vsc/Yap/}{Y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, both argument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at and the return value is a float. Otherwise (default)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integers the operation returns an integer if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act. If at least one of the arguments is rational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nteger, the operation returns a rational number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 return value is a float.  See also \funcref{//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,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.}{2}{+Int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This implies \exam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character code of the letter `a' (97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mapping of double quoted string 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Arithmetic evaluation also translates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of one character length into the character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. This implies that expression \exam{"a"} also wo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ouble_quotes} is set to \const{string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way to specify the character code of the letter `a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'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and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 rdiv 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\funcref{rational}{1}, but the result is only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ounding error of floating point numbers, generally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ch smaller denominat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uncref{rationalize}{1} as well as their semantics are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ommon Lis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truncate/1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  <w:tab/>
        <w:t>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Float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Float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arge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 See \secref{floatsyntax}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 See \secref{floatsyntax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exam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const{'[|]'}'\footnote{The traditional list functor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\emph{fails} saf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Int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In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Int} is unbou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errors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bound to a non-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a 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List} is neither a list nor a partial 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 condition includes cyclic lists.\footnote{I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fails if the tail of \arg{List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} (e.g., \exam{length(L,L)}).\footnote{This is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An exception would be more appropriate, but to 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current practice in Prolog does not describe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dicts}). An integer key extracts the \arg{Key}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from a compound term. An integer or atom key extract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ct that is associated with the given key.  A type_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if the list element is of the wrong type and an existence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ised if the compound has not enough argument or the dic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 findall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 with all free variables bound with the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op{^}), except that bagof/3 fails when \arg{Goal}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,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from the next argument.\footnote{The \textbf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also accepts an atom for compatibility.  This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mbiguity of \texttt{[]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The latter technique is used by CHR (see \chapref{ch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If \arg{Nam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er to an existing global variable, a variable with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]} is created (the empty list)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e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m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x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omes from the Quintus compatibility library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 implementation thereof.  It provides access to so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eatures and unlike the name suggests, is no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  Defined \arg{Command}'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0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 to the expans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 of \chr{~}. 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. Use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v}{-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rgv} with the list of command line argument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log run. Please note that Prolog system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guments are separated by \const{--}.  Intege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Prolog integers, float arguments and Prolog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and all other arguments as Prolog atoms.  New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Prolog flag \prologflag{argv}. 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-alone program could use the following skeleton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. See also \secref{cmdlineco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PrologArgs, [--|AppArgs], Argv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AppAr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is available in the Windows port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from 6.3.8/6.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ac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nd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i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1-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1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regular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and/or write permission for the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\term{access_file}{File, ex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e returned \arg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does not end in \const{/}. There are two special c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 of \const{/} is \const{/} itself, and the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.} if \arg{File} does not contain any \const{/} charact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ile} argument ends with a \const{/}, e.g., \exam{'/hello/'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 valid file name. In this case the final \const{/}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File}, e.g., \exam{'/hello'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File, -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name part from a path specification. If \arg{Fil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any directory separators, \arg{File} is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Name}. See also file_directory_name/2. If the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ends with a \const{/}, e.g., \exam{'/hello/'}, \arg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the empty atom (\const{''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compares the strings returned by the GetFullPath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semantics of the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 and \file{..} are dele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nsures that expanding a filename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regardless of how the file is addressed. SWI-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ilenames to register source files independ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See also absolute_file_name/3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} is a list of options to guide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read}, \const{write}, \const{appen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, \const{qlf} implies \const{['.qlf', ''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implies \const{['']}. The file type \const{sourc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 for \const{prolog} for compatibility with SICStus Prolog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file_type/2. This predicate only returns non-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option \term{file_type}{directory}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true/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 and open it for wri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Encoding}. \arg{Encoding} is a text-encoding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inary}. \arg{Stream} is the output stream. If the OS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 created file is only accessible to the current user.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it, the file is created using the open()-flag \const{O_EXC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uarantees that the file did not exist before this ca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 safe replacement of tmp_file/2. Note that in thos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emporary file is needed to store output from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 file must be closed first. E.g., the following downlo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a URL to a temporary file and opens the file for reading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s you can delete the file for cleanup after 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This is the same as \term{halt}{0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hooks (see prolog_trace_interception/4) into th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racing information to a GUI front-end providing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variable bindings, graphical overview of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of relevant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back to the textual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 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 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point is cleared for the port. If it is preceded by a \const{+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poin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race/2 activates debug mode (see debug/0)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 (of the 4-port model) is passed that has a trace poin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printed as with trace/0.  Unlike trace/0, however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ed without asking for further informat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bugging/0 shows all currently defined tr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trace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G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/1 and derived predicates produce an error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atoms or strings with more than 6 \emph{unescaped}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 may be escaped with \chr{\} or \chr{\}\chr{c}. This fla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warnings on \chr{\}&lt;newline&gt; followed by blank space in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See \secref{charescapes}. Note that the ISO standar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unescaped newlin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finished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sically non-portable. Works on Linux, MacOSX,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s getrusage() if available, otherwise incomplet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istics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call/1 and print time used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inferences and the average number of \arg{lips}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per second). Note that SWI-Prolog counts the actual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ferences rather than the number of passes through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o ports of the theoretical 4-port model.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, print statistics for each solutio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values are relative to the previous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, \const{trail} or \const{argumen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describes the \arg{Key}(\arg{Value}) pairs.  \arg{Value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rithmetic integer expression.  For example, to specify a 2~GB li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stack, one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stack(global, limit(2*10**9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mit}{+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stack is allowed to grow. 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ower than the current usage a \const{permission_error} is rai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is larger than supported, the system silently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limit to the system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 spar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`cells'. A cell is 4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