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4.0\footnote{Actually pre-release 7.3.3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cod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opensource.org/licenses/BSD-2-Clause}{Simplified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BY THE COPYRIGHT HOLDERS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AND ANY 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OR TORT (INCLUDING NEGLIGENCE OR OTHERWISE) A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unfortunately, \textbf{does not mean you ca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nder the above license}. The SWI-Prolog core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that are more restrictive and in addition your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extension packages that have more restrictive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re is by defaul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mplib.org/}{libgmp}, distributed under the Less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On Unix, SWI-Prolog is also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cnswww.cns.cwru.edu/php/chet/readline/rltop.html}{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Library}, distributed under the General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need to configure and recompile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 For this we provide options to the \program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GNU Readline Library from a packaged product i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not a big loss. The GNU MP Bignum Library howe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, rational numbers and some crypt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As libgmp is provided under the Lesser GNU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egally be combined with proprietary software as long as lib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dynamically linked} (default) and the end user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mp shared object and use your application with their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version of libgmp. In practice this leads to probl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t accessible (e.g., embedded in closed hardwar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customers to peek around in the process memory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 so by adding a backdoor to the modified LGPL compon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protection is in general not possible anyway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oot access to the machine on which the applica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aximal coherence we will, as a rule of thumb, only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has the Simplified BSD license and existing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ermissive} license such as MIT, Apache, BSD-3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we may accept code with GPL or LGPL condition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tagged using a license/1 directive (Prolog) 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icense() for foreign code and, if they are part of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be excluded using the \verb$--without-gp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without-lgpl$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GPL or LGPL. The predicates below allow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quirements for Prolog files and foreign modul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_license/0 reports which components from the curren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distributed under copy-left and open source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(the GPL) and therefore must be replaced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pplications 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  Likewise for for LGP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Known license identifier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nown_licenses/0. A new license can be registered 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a declaration like below. The second arg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tegory} if the license, which is one of \const{g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gpl}, \const{permissive} or \const{propriet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permi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nown_licen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censes \emph{known} to the system. This does not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code covered by the listed licenses.  See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