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kes.pl} containing clauses for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s compiled, 0.00 sec, 17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exec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th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.ini} and on Unix systems \file{.swiplrc}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using the file_search_path/2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profile}.\footnote{Older versions first sear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. This feature has been removed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Users can implement loading a setup file from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ir global preference file.}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this search path. The phrase &lt;appdata&gt;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SIDL name for the folder. The actual nam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anguage. English versions typically use \file{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}. See also win_fold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bf Unix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>&amp; \chr{~}</w:t>
        <w:tab/>
        <w:t>&amp; &lt;appdata&gt;/SWI-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dotswiplrc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an initialisation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q} may be used to suppress all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\cmdlineoption{-h} and \cmdlineoption{-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  Also available as \cmdlineoption{-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url{http://localhost:&lt;port&gt;}. 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server is started at the given port and the brow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_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swiplrc} (Unix) or \file{swipl.ini}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f}{none}' stops SWI-Prolog from searching for a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option can be used as an alternative to \argoption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ps Prolog from loading the personal initialisation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mit for the Prolog stacks is 128~MB on 32-bit and 256~M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hardware. The 128~MB limit on 32-bit systems i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 and the command line options can thus on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limit. On 64-bit systems, the limit can both be redu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d. See \secref{limits}. Below are two exampl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local stack limit to catch unbounded recursion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using a big (32~GB) global limit, which is only 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hardware. Note that setting the limit using the command 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\emph{soft} limit. Stack parameters can be changed (both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larged) at any time using the predicate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L8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G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global stack (sometimes also called \jargon{term stack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eap}).  This is where compound terms and large number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local stack (sometimes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nvironment stack}). This is where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rail stack.  This is where we keep track of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rollback on backtracking 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M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-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-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with \cmdlineoption{--quiet}, but al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true}. \arg{goal} can be a complex term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normally needed to protect it from being expa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A safe way to run a goal non-interactively i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,halt -t 'halt(1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restarted. This flag also determines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break/0 and abort/0. If you want to stop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' and give `halt' as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n online help system that covers this manu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graphics system is available, online help opens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therwise the documentation is shown in the Prolog conso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is controlled by the predicates below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only covers the core SWI-Prolog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\footnote{\url{http://www.swi-prolog.org}} provides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hat covers the core system as well as all standar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It is possible to install the SWI-Prolog website lo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ing the website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git://www.swi-prolog.org/home/pl/git/plweb.git} an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the \file{README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, which provides a FAQ, an HTM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for online browsing, and HTML and PDF 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\linewidth-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The argument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object. If the argument is an atom,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/Arity} or a term of the form {\em Module:Name/Ar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/1 describes the predicate 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xre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yrd:80,Clocksin:87} with two additional ports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nify} port allows the user to inspect the result after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d. The \arg{exception} port shows exceptions raised by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built-in predicates. See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, or when an exception is rai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-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\textsc{return}, \textsc{space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-port model \cite{Byrd:80}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 and exit points.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not shown if either the goal succeeded determinis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ternatives were removed using the cut. When running i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0) choice points are only destroyed when removed by the c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, last call optimisation is switched off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system can run out of stack in debug mode, whil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same mechanism is useful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 for running a Prolog file on Windows.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$ magic is allowed because if the first letter of a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#$, the first line is treated as a comment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#}-sign can be the legal start of a normal Prolog clau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likely case this is required, leave the first line blank or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omment.} To create a Prolog script, use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below as first line. The first can be used to bind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ecific Prolog installation, while the latter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 Below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doing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eval, E, (print_message(error, E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textbf{rw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n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e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.  See also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lag that controls compilation of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s marked `0' or `\chr{^}' (see meta_predicate/1)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Meta-arguments are pas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((A,B), (A;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&gt;B;C), etc.).  If not compiled at compile time, su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 temporary clause before execution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performance of processing complex meta-goal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references to normal user predicates.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a little), but enhances the power of poor-men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ed by make/0 and implemented by list_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replacing the normal head of the generated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ference (similar to database references a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) that provides direct access to the executable cod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untime lookup of predicates for 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trace 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s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j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 on 32-bit hardware. Large file support is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built using \program{configure} that support i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using the configure option \const{--disable-large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+/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_edit}{locate}{3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_edit}{edit_source}{1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}{debug_control_hook}{1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}{help_hook}{1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does it call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 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 \url[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s]{http://www.swi-prolog.org/Links.html}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the ISO standard documented here, SWI-Prolog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tensions, some of which also extend the syntax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 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\url[Proposal for Prolog Standard core update wrt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rithmetic]{http://eclipseclp.org/Specs/core_update_float.html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compliant with the ISO standard, SWI-Prolog arithmet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 never returns one of the above values but instead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exception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//2: Arithmetic: evaluation error: `zero_divis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ception to this rule. For compatibilit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inf}{0} and \funcref{nan}{0} return \verb$1.0Inf$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ystem \const{NaN}. The ability to create, read and wri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s primarily provided to exchange data with languag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ases. First, if no hash table is available for th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it assesses the clauses for all instantiated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best candidate for creating a hash table.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indexed are flagged to avoid repeated scanning. Seco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ash table for an indexed argument but it has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, the system scans other instantiated argument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can create a better hash table. The system maintain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n each table in which it marks arguments that are les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rgument to which the table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dexing system is largely prepared for secondar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if there are many clauses that match a given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uld (JIT) create a secondary index. This secondary index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another argument or, if the key denotes a functor,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 the environ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const{LANG} ends in "UTF-8",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Otherwise the default is \const{text} and the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the wide-character functions of the C library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native UTF-8 mode is considerably faster than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towc() one.} The encoding can be specified explicitly in load_fil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Prolog source with an alternative encoding, open/4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files or using set_stream/2 on any open stream.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e also provide the encoding/1 directiv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etween encodings that are compatible with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ascii}, \const{iso_latin_1}, \const{utf8} and many locales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intsrcfile} for writing Prolog files with non-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\secref{unicodesyntax} for syntax issues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internal data representation limits the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nd trail stack to 128~MB on 32-bit processors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o $\pow{2}{\mbox{bits-per-pointer} - 5}$ bytes.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most all modern hardware can deal with this amount of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, the default limits are set to their maximum on 32-bi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limits can easily exceed physical memory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The default limits on 64-bit hardware are double that of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which allows for storing the same amount of (Prolog)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s can be changed from the command line as well as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_prolog_stack/2. The table below shows these area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gives the option name to modify the size of the area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~bytes);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Script facility described in \secref{plscript}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pecifying options with the load file.  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ck sizes are controlled using the Windows \idx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 \verb$HKEY_CURRENT_USER\Software\SWI\Prolog$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localSize}, \const{globalSize} and \const{trailSiz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\const{DWORD} expressing the default stack size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 for modifying these values is provided using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start the XPCE manual tools using \libpredref{manpce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find \textit{Preferences} in the \textit{File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128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128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128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, however,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6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toms is limited to 16777216 (16M) on 32-bit machin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machines this is virtually unlimited. 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