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load_hotfixes/1 to avoid poll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context database. 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in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cluding files that contain clauses is less obviou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lauses are \emph{owned} by the fi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information is used to \emph{replace}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en modified and is reloaded by, e.g., make/0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nclude/1 is intended to include the same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cluding a file holding clauses multiple tim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ather meaningless as it just duplicates the sam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holding clauses in multiple modules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blem, but leads to multiple equivalent \emph{cop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Using use_module/1 can achieve the same resul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observations, various projects seem to be using in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holding clauses, typically loading them only o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allow replacement by, e.g., consult/1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 might use include/1 to share directives.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mapping to consult/1 is that if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distributed over two included files, discontiguous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if they are distributed over two consul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 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s are, like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a possible (\fileext{exe}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push-back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,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-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f the program space for the target modu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in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appears. Fails if the clause is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the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,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,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ECLiPSe]{http://eclipseclp.org/doc/bips/kernel/ioterm/write_term-3.ht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ex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o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opy/paste of terms not affected by portray/1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of e.g., \verb$42$, \verb$'42'$ and \verb$"42"$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tom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arg{TypeFrom}, \arg{Type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map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key_value_position}{7} terms.  The \funcref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ref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oo(X,Y,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oo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99]{http://www.open-std.org/jtc1/sc22/wg14/www/docs/n1124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url[YAP]{http://www.dcc.fc.up.pt/~vsc/Yap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1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Raises a \const{type} error if scanning \arg{List}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list. 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memberchk/2 loops on a cyclic list if \arg{Elem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ile} argument ends with a \const{/}, e.g., \exam{'/hello/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valid file name. In this case the final \const{/}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, e.g., \exam{'/hello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Name}. See also file_directory_name/2. If the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nds with a \const{/}, e.g., \exam{'/hello/'}, \arg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the empty atom (\const{'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 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