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pecial Variables and Coroutining}</w:t>
        <w:tab/>
        <w:t>\label{sec:ex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logic programming (CLP). The low-level attribu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ed in \secref{attvar} is not intended for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mer. Instead, the typical Prolog programmer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predicates and the various constraint solvers buil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CHR (\chapref{chr}) provides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constraint programming reduces the search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ing goals and joining goals based on domain knowledge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constraint reasoning over integer domains. Plain 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icient means to deal with (integer) $X &gt; 0$ and $X &lt; 3$.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translate $X &gt; 0$ with uninstantiated X to \term{between}{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X} and a similar primitive for $X &lt; 3$. If th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t has no choice but to generate and test over this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space. Instead, a constraint system will \jargon{de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stantiated goal to $X &gt; 0$. If, later, it finds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it will execute the test. If it finds $X &lt; 3$ it will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nowledge to infer that X is in 1..2 (see below). If it never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value for \arg{X} it can be asked to \jargon{label} \arg{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 and 2 on backtracking. See \secref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library(clpfd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X #&gt; 0, X #&l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n 1.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straints generally makes your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larative}. There are some caveat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aints and cuts do not merge well.  A cut after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elayed prunes the search space befor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-copying operations (assert/1, retract/2, 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/2, etc.) generally also copy constraints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 from ok, silent copying of huge constrai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olations of the internal consistency of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  As a rule of thumb, copying terms hol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ttributed variables}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no consensus in the Prolo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act definition and interface to attributed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is identical to the one realised by Bart Demo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olog \cite{Demoen:CW350}. This interface is simple and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systems that can run the Leuven CHR system (see \chapref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uven \url[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people.cs.kuleuven.be/~tom.schrijvers/CHR/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,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_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anslate attributes from this module to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(X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et_attr(X, domain, List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main(X, List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fa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domain(X, [a, c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the vari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. In the second clause, domain/2 first associates the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variable (Y) and then unifies X to this variable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X already has a domain. The predicate attr_unify_hook/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ook called after a variable with a domain is assigned a val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ase where the variable is bound to a concrete valu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eck whether this value is in the domain. Otherwise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he domains and either fail if the intersectio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example), assign the value if there is only on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(second example), or assign the intersection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variable (third example). The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/3 is used to translate remaining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eadable goals that, when executed, reinstate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 manipulati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,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; see also setarg/3). This predicate raises a represent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 and a type error if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of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d variabl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are linked to modules. This mean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attributed variables cause \jargon{hooks} to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hose name matches the attribu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must be defined in the module to which an attribu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. It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predicate fails to veto binding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, forcing backtracking to undo the bin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is another attributed variable the hook often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tributes and associates the combined at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using 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  New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ommunicating attribute values must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3 and its hook attribute_goals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attribute_goal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, if it is defined in a module, is used by copy_ter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 attributes of that module to residual goal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to obtain residual goals after executing a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ject_attributes}{+QueryVars, +Residua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can be defined in each module to project constra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introduced variables back to the que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QueryVars} is the list of variables occurring in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idualVars} is a list of variables that ha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There may be variables that occur in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project_attributes/2 should change the attribut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aints are expressed as residual goals that refe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QueryVars}, while other variables are 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terms with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rms-with-att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3}{+Term, -Copy, -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gular term \arg{Copy} as a copy of \arg{Term}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), and a list \arg{Gs} of goals that represents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maplist(call,\arg{Gs}) recreates the attributes for \arg{Cop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attribute_goals//1, as defined in the mo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em from, is used to convert attributes to lists of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ing block is used by the top level to report pen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rtable and understandable fashion. This predic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reason about and communicate terms with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,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attvars}{2}{+Term, -Att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rs} is a list of all attributed variables in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ributes. That is, term_attvars/2 works recursiv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is predicate is cycle-safe.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rm_attvars}{Term, []} in an efficient test that \arg{Ter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} attributes; scanning the term is abor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low-level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n attributed variable, delete \emph{all}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In all other cases, this predicate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deals with having Prolog goals scheduled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 conditions are fulfilled.  In Prolog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dition is the instantiation (binding) of a variable.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o execute immediately after a variable is b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void instantiation errors for som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arithmetic), do work \jargon{lazy}, prevent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o a particular value, etc.  Using freeze/2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a variable that can only be assigned an e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X mod 2 =:= 0), X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exam{frozen(Var, Goal)}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 in \arg{X} and \arg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provides a constraint stating that \arg{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 are different terms. If \arg{A} and \arg{B} can never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succeeds deterministically. If \arg{A} and \arg{B}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mmediately, and finally, if \arg{A} and \arg{B} can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delayed that prevent \arg{A} and \arg{B} to become eq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 Y), X \== Y)$. See also \predref{?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e_vars}{2}{:Goal, -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idual attributed variables left by \arg{Goal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rograms using coroutining or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ogram that poses contradicting constraints o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should fail, but sometimes succeed because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is too weak to detect the contradiction. Ideally, delayed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are all executed at the end of the computation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_residue_vars/2 finds variables that are giv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whose attributes are modifie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racking modifications is currently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eature may be dropped complete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Goal}, regardless of whether or not these variables ar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guments of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considerable implications.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e garbage collector does not reclaim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some degradation of GC performance. In a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 are no such variables, so the space impac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 The actual collection of \arg{Vars} is implemented using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il and global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