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gm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bluffers-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('test.html', Term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go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sg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\term{dialect}{HTMLDialect}, where \arg{HTML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tml4} or \const{html5} (default), depending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html_dialect}. Both imply the option \term{shorttag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td}{DTD} is passed, where \arg{DTD} is the HTML DT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term{dtd}{html, DTD}. See dt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load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, \const{html5}, \const{html} (same as \const{html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 and \const{xmlns}. See the option \const{dialec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Without SHORTT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 is accepted with warning as part of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, though \verb$/&gt;$ still closes the element-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mode. It may be set to false for parsing HTML doc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URLs containing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\const{xml:spac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sensitive. The default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L and \const{false} for SGML and HTML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errors. If this number is reach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rmat below is raised. The default is 5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ax_errors}{-1} makes the parser continue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xml-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\const{xml: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ay be specified both in the DTD a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\footnote{In addition, newline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markup should be deleted.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} This is the default mode for 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cal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is honoured. It may appear both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TD. The \const{remove} extension is hono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value. For example, the DTD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\const{pre} element preserves 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cal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\const{html} is handled seperately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_dialect} specifies the default html dialect,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 or \const{html5} (default).\footnote{Note that HTML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TD. The loaded DTD is an informal DTD that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5 extensions (\url{http://www.cs.tut.fi/~jkorpela/html5-dtd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arser sets the \const{dialect} flag of the DT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the parser to accept HTML extensions.}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T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oc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icit} DTD. The resulting DTD contai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document. For each element the content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elements and possibly \verb$#PCDATA$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us, if we found element \const{y} and CDATA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pos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otion of the current column in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rce location from a stream position term as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_property}{Stream, position(Positio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\const{sgml}, but implies \term{shortta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XML empty element declar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img src="..."/&gt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html}, accept attributes named \verb$data-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  This value initialises the charset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\exam{encoding=} attribu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option is only required to parse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Currently accepted values are \const{iso-8859-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\exam{doctype(_)}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}, \const{html5} \const{xml} 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\emph{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\jargon{envelopes}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artial-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\exam{process_rdf_description(Element)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xternal-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\chr{/}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Quot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ml-esca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eferred way to create an XML docum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ree of \term{element}{Name, Attributes, Content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3 to write this to a stream. There are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might not want to pay the pric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r these cases, this library contains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tting markup data. The quote funtions retur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one that contains entities for charac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aped. These are the XML meta characters a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ressed by the document encoding. Therefore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\arg{encoding} argument. Accepted values are 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\const{unicode}. Versio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 for backward compatibility, making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SGML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un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$) and unclosed end tags (\verb$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