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needs to create additional clause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aux_clauses/1. See \pllib{library(apply_macros)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re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ad_file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load_hotfixes/1 to avoid poll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context database. 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in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including files that contain clauses is less obviou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lauses are \emph{owned} by the fi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is information is used to \emph{replace} the 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en modified and is reloaded by, e.g., make/0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include/1 is intended to include the same fi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ncluding a file holding clauses multiple tim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rather meaningless as it just duplicates the sam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file holding clauses in multiple modules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blem, but leads to multiple equivalent \emph{cop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Using use_module/1 can achieve the same resul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se observations, various projects seem to be using includ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iles holding clauses, typically loading them only onc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ould allow replacement by, e.g., consult/1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ject might use include/1 to share directives.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of mapping to consult/1 is that if the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e distributed over two included files, discontiguous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while if they are distributed over two consulted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 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  Note that the relation betw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dicates is more complicated if include/1 is used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jargon{owner} of the predicate.  See include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s are, like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re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loading running code}</w:t>
        <w:tab/>
        <w:tab/>
        <w:t>\label{sec: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\emph{not re-}loading of code.  Initi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s discussed in \secref{mt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edit_source/1), without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without a possible (\fileext{exe}) extension. \arg{Comman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describing the command. The following \%-sequences are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before 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inds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_prefix(File:Line, 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`integer' defined in \secref{DC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\arg{Rest} to the remainder of the input after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Version 3.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,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-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in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appears. Fails if the clause is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y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 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 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the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both streams of the pair. Mode (+,-,-) can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underlyin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,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, pass the float value 1.0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ex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,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first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-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llib{portray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_term/2 with the option \term{quoted}{tru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are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)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,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,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99]{http://www.open-std.org/jtc1/sc22/wg14/www/docs/n1124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url[YAP]{http://www.dcc.fc.up.pt/~vsc/Yap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1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,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Error_function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Error_function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is compatible with hProlog.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xtensions that improve handling of ---unbounded---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once(member(\arg{Elem}, \arg{List}))}.  See me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a \except{type_error} if \arg{List} is a cyclic l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or one of the elements of \arg{List} is not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)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ll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There are two special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.} if \arg{File} does not contain any \const{/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e_file/2.\footnote{On some systems, \arg{Pat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h2} refer to the same entry in the file system, but sa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.}  See 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 \arg{Base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ile_directory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. Calling delete_file/1 using \arg{FileName}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moves the entry from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$aborted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,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the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yle checking options.  \arg{Spec} is either \mbox{\tt +&lt;option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(&lt;option&gt;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older versions `\const{?}' was a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versions after 5.5.13, explicit brackets are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such options. \mbox{\tt +&lt;option&gt;} sets a sty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mbox{\tt -&lt;option&gt;} clears it and \mbox{\tt ?(&lt;option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according to the current setting. consul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reset the style checking options to thei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If, for example, a file containing long at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,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vailable options are given below with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1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/1 and derived predicates produce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toms or strings with more than 6 unescaped newlines.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scaped with \chr{\} or \chr{\}\chr{c}. This flag also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on \chr{\}&lt;newline&gt; followed by blank space in native mod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  See the Prolog flag \prologflag{double_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s holding non-ASCII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_gc         &amp; Number of heap garbage colle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provided if SWI-Prolog is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ehm-GC.  See also garbage_collect_heap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