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s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val_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input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2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history}{1}{Read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write_history}{1}{Write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2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