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unit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url[SWI-Prolog]{http://www.swi-prolog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lso runs on \url[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]{http://www.sics.se/sicstus/}, providing a port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or some reason.  E.g.\ they crash Prolog,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hat is not available, they take too much re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fail but do not crash, etc.\ should be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xme}{Fix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xme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blocked}{Reason}, but the test it execute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\const{-} is printed instead of the \const{.}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a \const{+} and if it passes with a choicepoint,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is printed at the end of the test run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_report}{fixme} can be used to ge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all}{: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ame test for each solution of \arg{Generator}. Each ru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leanup handlers. This can be used to run the s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inputs.  If an error occurs, the test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name (forall bindings = } &lt;vars&gt; \texttt{)}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s&gt; indicates the bindings of variables in \arg{Gen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succeed deterministically. AnswerTerm is compared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arison operator \arg{Cmp}. \arg{Cmp} is typic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error is ver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ubsumes_chk}{Error, Generated}.  I.e.\ the gener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re specific than the specified \arg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before tes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of \arg{AnswerTerm} and \arg{Instances} are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/2. This removes duplicates and places both se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\footnote{The result is only well-defined of \arg{Cm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==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executing body is subject to occurs-check (ST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executed with \arg{Terms}.  \arg{Term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ational_trees} or \const{finite_trees}.  STO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different kinds of terms.  Only program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ccurs-check (NSTO) are portable\footnote{See 7.3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/IEC 13211-1 PROLOG: Part 1 - General Core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 and NSTO}.  Fortunately, most practic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.  Writing tests that are STO is still useful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a predicate.  In case sto4 and sto5 below,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 rational tree) is created prior to ca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deally, such cases produce a type error or fail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1, [sto(rational_trees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2, [sto(finite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3, [sto(rational_trees), 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4, [sto(rational_trees),error(type_error(list,L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5, [sto(rational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STO cases tend to be ineffici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are hard to understand and debug, and terminate poo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dvisable to avoid STO program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's Prolog flag \prologflag{occurs_check} must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l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o}{+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for subject-to-occurs-check mode. See \secref{uni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s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 body with multiple tests using asser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asser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it is designed to cooperate with the assertion/1 tes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debug).\footnote{This integration was suggested by G\"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esel.} If an assertion fails in the context of a test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reports this and considers the test failed, but does no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Using assertion/1 in the test-body is attractiv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firm that multiple claims hold.  Where multipl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variable bindings can be tested using the =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est header, arbitrary boolean tests, notab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te of the database, are harder to combin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ng them in the body of the test has two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less obvious to distinguish the tested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and if one of the tests fails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out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ing `scenarios' or sequences of actions.  If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a sequence fails there is again no easy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which one.  By inserting assertions in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become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imple example, showing two failing asser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ailure message gives the test. The seco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ssertion.\footnote{If known. The lo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alysing the stack. The second failure shows a case wher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because last-call optimization has already removed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-body.} If the assertion call originat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is is reported appropriately. The last line gives t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2^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float(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A ==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un_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-Unit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at line 7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float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8==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assertion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tests can be executed b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un_tests/0 or run_tests(+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terminating tests, interrupt the looping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rol-C}. The test name and loc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u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is \const{false}), se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`silent' level.  In practice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assume tests ar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s check (non-STO) and verify this if the Prolo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ning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currently running tests to the termina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unning thread in multi-threaded test operation 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test if a test appears to b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_report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on the executed tests.  \arg{What}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  Currently this only supports \const{fixm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 fixme-flagged tests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the library \pllib{test_co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s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