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mod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se definitions are taken from PlDoc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ual has only one mode declaration per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fore predicates with mode (+,-) and (-,+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bed as (?,?).  The \chr{@}-mode is oft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must be fully instantiated to a term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argument type. Think of the argument as \jargon{inpu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must be unbound. Think of the argument as \jargon{outpu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must be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Note that a variable is a partial term for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the argument as either \jargon{input} or \jargon{outp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mph{both} input and output.  E.g.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stream_property(S, reposition(Bool))}, the \const{re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term is input and the uninstantiated \arg{Bool} i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on module handl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is not further instantiated. Typically used for type test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&lt;module&gt;:&lt;name&gt;/&lt;arity&gt;. If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(built-in predicate) or can be inferred from the contex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omitted. Compliant to the ISO standard draft on DC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[&lt;module&gt;]:&lt;name&gt;//&lt;arity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grammar rule. For all non-negative arity, &lt;name&gt;//&lt;ari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&lt;name&gt;/&lt;arity&gt;+2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/-notation can be used in all places that tradition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edicate indicator, e.g., the module declaration,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-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-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-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-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-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predicates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. Transformations by term_expansion/2 overru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grammar rule transformations. It is not allowed to use asser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or any other database predicate in term_expansion/2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computational 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t does work for normal loading, but not for qcompile/1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needs to create additional clauses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aux_clauses/1. See \pllib{library(apply_macros)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-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reloa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,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, unless call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load_file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user_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load_hotfixes/1 to avoid poll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-context database. 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-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_load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ndling the special file \const{user}, which reads clau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See also the \term{stream}{Input} option 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in th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including files that contain clauses is less obvious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lauses are \emph{owned} by the fi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This information is used to \emph{replace} the ol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has beeen modified and is reloaded by, e.g., make/0.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it, include/1 is intended to include the same fil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Including a file holding clauses multiple times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rather meaningless as it just duplicates the same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file holding clauses in multiple modules does not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roblem, but leads to multiple equivalent \emph{copie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Using use_module/1 can achieve the same resul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se observations, various projects seem to be using includ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files holding clauses, typically loading them only onc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would allow replacement by, e.g., consult/1.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ject might use include/1 to share directives. Another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ation of mapping to consult/1 is that if the claus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e distributed over two included files, discontiguous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, while if they are distributed over two consulted 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/lib}, \file{~/lib/prolog} and the system's library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?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`path-aliases'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escribed using an example. 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?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specified by \arg{Pred} was loade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database only maintains the source file for eac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lause_property/2.  Note that the relation betwe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dicates is more complicated if include/1 is used. 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jargon{owner} of the predicate.  See include/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s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re should be used with care. The multi-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to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Position of last term read. 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mbox{\tt '\$stream_position'(0,&lt;Line&gt;,0,0,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also stream_position_data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fter_load}{} Execute \arg{Goal}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ext.  This is the same as 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store}{} Do not execute \arg{Goal} wh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, but \emph{only} when restoring a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three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on the \const{user} module. 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\arg{Module}:\arg{Goal} where \arg{Module} is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is called on \arg{Goal} using rules fro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followed by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 un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processor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ile via an external process that acts as preprocess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is specified as an atom. The first occurrenc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\%f}' is replaced by the name of the file to be loa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of the resulting command is loaded. To use the Un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one should 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reprocessor(Old, '/lib/cpp -C -P %f'), consult(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cpp} for Prolog preprocessing is not idea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ation rules for comment and quoted strings differ between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Another problem is availability and compatibility with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tion processing of \program{c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during the reload keep running on the old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new goals use the reloaded definition, which i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try} must be used \emph{after} the reload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of predicates that are active during the reloa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Normally a small amount of dead clauses should no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during development. Such clauses can be reclai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all \jargon{dirty} predicates, where dirty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be predicates that have both old and new defini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oading a source file while the predicate was active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active using garbage_collect_clauses/0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laimed and remain \jargon{dirty}.  Predicates are, like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resources and therefore all threads are suspend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 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 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loading see \secref{re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, compilation was thread-safe due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k} in load_files/2 and the cod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(see \secref{autoload}). Beside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 when multiple threads trap unrelated undefin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ily leads to deadlocks, notably if threads are star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.\footnote{Although such goals a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file in which they appear, the calling threa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old the `load' lock because it is compiling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le holding the directive is loa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5.11.27, the autoloader is no longer 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automatically whethe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already loading the file. If not, it starts 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is already loading the file, the thread bloc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ad finishes loading the file. After waiting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module file, it will make the public predic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loading running code}</w:t>
        <w:tab/>
        <w:tab/>
        <w:t>\label{sec:re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\emph{not re-}loading of code.  Initial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e is discussed in \secref{mt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5.5.30, there is basic thread-safety for re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while other threads are executing code defin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 Reloading a file freezes all threads after mar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redicates originating from the file being reloa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esumed after the file has been loaded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loading the outermost file, the system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at mean? Unfortunately it does \emph{not} mean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hot-swap' modules.  Consider the case where thread $A$ i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predicate $P$.  We `fix' $P$ and reload. 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oals for $P$ continue to run the old definition, bu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calls will use the new definition!  Many simila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structed with dependent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some basic security for reloading files in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during development.  In the above scenari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rash uncontrolled, but behaves like any broke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eturn the wrong bindings, wrong truth value or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have an `update now' facility.  Such a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mplemented on top of the \emph{logical update view}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reads to do a controlled update between processing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-extension of this file is \fileext{qlf}. The bas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ploits prolog_edit:locate/3 to translate \arg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ist of \jargon{Locations}. If there is more than one `hit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asked to select from the locations foun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edit_source/1 is used to invoke the user's preferr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edit/1 can be handed the name of a predicate,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 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-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user preferences file \file{dotfiles/dotplrc}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edit_source/1), without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and without a possible (\fileext{exe}) extension. \arg{Command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describing the command. The following \%-sequences are re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before 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 the program, predicates or clauses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: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edicates specified by \arg{Pred}.  \arg{Pred} may b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atom), which lists all predicates with this nam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ity.  It can also be a predicate indicator (&lt;name&gt;/&lt;arity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/&lt;arity&gt;), possibly qualified with a modu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(lists:member/2)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is produced by enumerating the clauses of the predic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and printing each clause using portray_clause/1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riable names are generated (\arg{A}, \arg{B}, \ldo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is defined by rules in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from the calling module using listing/1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.} lists clauses in the default \const{user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xam{?- lists:listing.} lists the clause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 or simply \exam{&lt;Head&gt;}.  Variables in the claus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A$, $B$, \ldots.  Singleton variables are written as \verb$_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clau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2}{+Stream, 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to \arg{Stream}. See portray_claus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 or floating point numb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rational numbers are not atomi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and we do not want to break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number/1 implies atomic/1, number/1 f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ional numbers. This will change if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come atomi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built-in atomic type string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,  Text in double quotes such as \verb|"hello"|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\emph{list} of \emph{character codes}. 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in the example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"hell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ring("hell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is_list("hell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, string, integer or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 Note that string refers to the built-in typ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1.  Strings in the classical Prolog sense are list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,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nded without type-error to call/1, functor/3 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  See also dif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Atoms} &lt; \arg{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trings might be considered atoms in future vers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so \secref{string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  Attach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\secref{attvar}) does not affect th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choice points of parent frame and of frames cre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frame. As of SWI-Prolog 3.3, the semantics of the c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with the ISO standard.  This implies that the 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\predref{;}{2}, \predref{-&gt;}{2} and \predref{*-&gt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appearing in the {\em condition} part of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 as well as in \predref{\+}{1} are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4.0.6, the sequence X=!, X acted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t.  This feature has been deleted for ISO complian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cut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cut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cut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 ; b).}    &amp; \% cut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-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-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 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arg{Condition}, \arg{Action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\+$ \arg{Condition}, \arg{Else}). In other wor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succeeds at least once, simply behave as the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\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se} branch, is translated as the normal conjunction \arg{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decompiler implemented by clause/2 retur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struct as a normal conjunction to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 It was implemented afte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eve Moyle 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 If \arg{Setup} succeeds, \arg{Cleanup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xactly once after \arg{Goal} is finished: either on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success, commit, or an exception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-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.\bug{During the execution of \arg{Cleanu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 stack-shifts are disabl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-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-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-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SO compliant Exception handling}   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predicates catch/3 and throw/1 for ISO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d catching of exceptions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of 4.0.6), most of the built-in predicates generate exce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bscure predicates merely print a message, start the debu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which was the normal behaviour befor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-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making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and backtracking until it actually finds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goal. The advantage is that we can start the debugg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sible location while preserving the entire exception contex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atching catch/3 goal. This approach can lea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f \arg{Goal} and \arg{Catcher} of catch/3 call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We assume this to be highly unlikely and could no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-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-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generate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 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rnous situation.  This ki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ncaught exceptions of type \term{error}{Formal, Context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troduction (\secref{printms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re progre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_prefix(File:Line, 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ction on \arg{Signal}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ate names have special meaning.  \const{throw} impli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he signal onto a Prolog excep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  \const{default} resets the handler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efore SWI-Prolog manipulated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\$foreign_function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some signals are mapped to \const{throw}, whil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\const{default}. The following signals throw an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pe}, \const{alrm}, \const{xcpu}, \const{xfsz} and \const{vtal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`integer' defined in \secref{DC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\arg{Rest} to the remainder of the input after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integer(X), "42 times"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Version 3.4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-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ree different database mechanism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assert/retract mechanism for manipulating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s facts and clauses asserted using assert/1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become part of the program, these predicates compil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. retract/1 and retractall/1 have to unify a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to decompile the program. For these reas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mechanism is expensive. On the other hand, once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o the database are faster than querying the record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  See also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of storing arbitrary terms in the databas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corded database'. In this database terms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. A key can be an atom, small integer or term. In the la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unctor and arity determine the key. Each key has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ssociated with it. New terms can be added either at the 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ail of this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Edinburgh tradition, SWI-Prolog provides database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records in the recorded database.  As of 5.9.10,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resented by non-textual atoms (`blobs', see \secref{blob}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ccessing the database through reference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chanism is a special-purpose one. It associat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om with a key, which is an atom, integer or term. Each ke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atom or integer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 unifying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use in the database. The fact or clause is remov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fact or clause in the database. \arg{Term} is asser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act or clause of the corresponding predicate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, but \arg{Term} is asserted as first clause or fa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but \arg{Term} is asserted as the la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ct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 Deprecated: new code should use assertz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s a clause as asserta/1 and unifies \arg{Referenc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clause. The handle can be used to access this specific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ing the new clause as the last cl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2. Deprecated: new code should use assertz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, integer or term. As with the recorded databa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term, only the name and arity are used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Unify \arg{Old} with the old value associated with \arg{Ke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used for the first time \arg{Old} is unified with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Then store the value of \arg{New}, which should be an integer,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arithmetic expression, under \arg{Key}. flag/3 is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toring simple facts in the database. The flag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etween threads and updates are atomic, making i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unique integer counter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flag/3 predicate is not portable.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lobal variables (nb_setval/2) and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ignment (nb_setarg/3) are more widely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al-purpose alternatives for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/or global stat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but only on one argument, and does n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rguments of compound terms. The predicates below provid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to circumvent the limitations of the current index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aim at portability should consider using term_has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4 to design their database such that indexing on const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(name/arity reference) on the first argument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-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and \arg{Arity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functor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 and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\footnote{This predicate property sh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and statistics only. The exact representation of \arg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between versions.} is a list of additional (hash) index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Each element of the list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-\arg{Index}. Currently \arg{ArgSpec}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the argument position and \arg{Index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ash}{Buckets, Speedup, IsList}. Here \arg{Bucket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ckets in the hash and \arg{Speedup} is the expected spee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rying all clauses linearly.  \arg{IsList}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created for all clauses with the same key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Rul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A \jargon{rule} is defined as a clauses that has a bod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just \const{true} (i.e., a \jargon{fact}). Fails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is property is used to avoid analysing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acts in \pllib{prolog_codewal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-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lauses for it and it is not declared dynamic or multi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if the predicate occurs in the body of a load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redicate had a definition in the past. See the libra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heck} for exampl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in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appears. Fails if the clause is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y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edicate to open a stream. \arg{SrcDes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specifying a file, or a term `\exam{pipe(\arg{Command})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ee/1 and tell/1. \arg{Mode} is one of \const{read},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. Mode \const{append}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positioning the file pointer at the end. Mode \const{up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file for writing, positioning the file poi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 without truncating the file.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variable, in which case it is bound to an integer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, or an atom, in which case this atom will be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list can contain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code} makes get0/1 and friends return -1, and read/1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tom \const{end_of_file}. Repetitive reading keeps yie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.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However, closing a stream multiple times ma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This is particularly true for multi-threa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 or output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s made the current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atible predicate for querying the status of open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both streams of the pair. Mode (+,-,-) can be us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underlying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property to set.  See also 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input/3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indefinitely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or compatibility reasons, a \arg{Timeout}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) also waits indefinitely.  To call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out giving up the CPU, pass the float 0.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ility with versions older than 5.1.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ired, pass the float value 1.0e-7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. The following example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the user and an explicitly opened second terminal. O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s} may hold 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lies on the select() call on most operating system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this call is implemented for any stream referring to a file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all OS-based streams: sockets, terminals, pipes, etc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nix systems select() is generally only implemented for socke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See also \pllib{socket} from the \const{clib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tty} option this predicate rea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ne of input and returns the first non-blank charact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the character code of the newline (10) if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d of blan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input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unbuffered copying and filtering of input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nections o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</w:t>
        <w:tab/>
        <w:t>at_end_of_stream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read_pending_input(In, Chars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ush_output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write a string object (see \secref{strings}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`$\ldots\verb$`$.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quoted_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notation and \verb${}$/1 will be written using thei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-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toplevel_print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print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&lt;N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, will be written as a variable name.  If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written without quotes.  This extension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variables with user-provided names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 See also numbervar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\arg{Term} on the current output stream similar to wri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each (sub)term of \arg{Term}, the dynamic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first called.  If this predicate succeeds \arg{print}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)term has been written.  This allows for user-defined term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pllib{portray_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 On a syntax error read/1 displays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unified with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quoted_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 over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sponding read_term/3 option is provided.  If no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urrent `source module' is used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.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\chr{_}') are not included in this list. (ISO).  If \arg{Va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\const{warning}, singleton variables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 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of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umbervars(foo(A, B, A), 0, 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$VAR'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'$VAR'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but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hread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the other way around, atom_codes/2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 like atom_codes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. As of 3.3.x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s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character c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it will be translated in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the result is unified with \arg{String}.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is a list of characte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will be unified 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character cod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 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character cod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\nopredref{atom_char}{2}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s. The \nopredref{atom_char}{2}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rom the library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Fai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if \arg{Number} is unbound or \arg{CharList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scribe a number. Following the ISO standard,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eive it would have been bett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white space, or to allow for both leading and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.  Prolog syntax-based conversion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3 and read_from_chars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. In the mode (-, +), both predicat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 or float) in on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intermediate list. Unlike the ISO number_cod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tom_number/2 fails silently in mode (+,-)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present a number.\footnote{Versions prior to 6.1.7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, compliant to number_codes/2} See also atomic_list_conca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embling an atom from atom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 When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not possible to produce the atom '300' using name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exam{name(300, CodeList), name('300', CodeList)} succeeds.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new code should consider using the ISO predicates atom_cod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mber_codes/2.\footnote{Unfortunately, the ISO predicates provi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 way to check that a string can be interpreted as a number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 way is to use catch/3 to catch the exce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odes/2; however, this is both slow and cumbersome. W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, e.g., \exam{number_codes(N, "abc")} fail silently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}  See also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converted and then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\arg{Atom} has no valid syntax,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 Otherwise \arg{Term} is ``written'' on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rite_term/2 with the option \term{quoted}{tru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3 and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atoms, integers or floating point numbers.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can be unified with the concatenated elements of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ato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,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s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presenting text in strings}</w:t>
        <w:tab/>
        <w:tab/>
        <w:t>\label{sec: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e data type \arg{string}. Strings are a tim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-efficient mechanism to handle text in Prolog.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a byte array on the global (term) stack and are thus destro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and reclaimed by the garbage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ere added to SWI-Prolog based on an early draf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offering a mechanism to represent temporary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. As SWI-Prolog strings can handle 0-byt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quently used through the foreign langu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foreign}) for storing arbitrary byt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3.3, SWI-Prolog offers garbage coll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space as well as representing 0-bytes in atoms.  Althoug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oms still have different features, new code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o avoid too many representations for text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ther Prolog implementations.  Below ar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re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trings is fast, as the data is simply copied 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Atoms are unique and therefore more expensiv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ime to create.  On the other hand, if the sam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presented multiple times, atoms ar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stru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troys strings at no cost. They are cheap to hand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, but it should be noted that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ill cause many garbage collections. Atom garbage col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 by default have no lexical representation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created using the predicates below or through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(see \chapref{foreign}). There are two way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 read text into strings, both controlled through Prolog flag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setting the \prologflag{double_quotes} flag to \const{string}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s by setting the \prologflag{backquoted_string} flag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, \verb$`Hello world`$ is read into a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 prints strings between back-quotes if \const{quo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This flag provides compatibility with LPA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to_atom}{2}{?String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n atom.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 must be instantiated. \arg{Atom} can also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to_list}{2}{?String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 list of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At 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ength}{2}{+String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ength} with the number of characters in \arg{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i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integers and floats 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ncat}{3}{?String1, ?String2, ?String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ncat/3, but the unbound argument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bject rather than an atom. Also, if both \arg{String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re unbound and \arg{String3} is bound to text,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3}, unifying the start with \arg{String1} and the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s append does with lists.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ast on long strings, as for each redo the syste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entirely new strings, while the list equivalent on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new list-cell and moves some poin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string}{5}{+String, ?Start, ?Length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string of \arg{String} starting at \arg{Start}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\arg{Length}, and \arg{String} has \arg{After} character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  See also sub_atom/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ake it hard to understand the limits of your syntax.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, as of SWI-Prolog 3.3.0, operators are local to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This is an extension specific to SWI-Prolo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mechanism if portability is not an important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what many users think, operators and quoted atom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: defining an atom as an operator does {\bf not}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characters into atoms, and quoting an atom does {\bf not}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cting as an operator.  To stop an atom acting as an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thread_loc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x &amp; \op{~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i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not supported by a Prolog type. They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 \term{rdiv}{N,M}. Rational numbers that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s/2 are \emph{canonical}, which means $M$ is positive and $N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have no common divisors. Rational numbers are int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using the \funcref{rational}{1}, \funcref{rationalize}{1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rdiv}{2} (rational division) function.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for rational division and for representing rational number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sing rational numbers between computations as well as for using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ng term, it is likely that rational number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tomic} as well as a subtype of \emph{number}.  Use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r inspects the \term{rdiv}{M,N} terms will not b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ture versions.  Rationals are created using on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and inspected using rational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multiplication and division.  To exploit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\funcref{rdiv}{2} should be used instead of `/'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ust be converted to rational using \funcref{rational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the \funcref{rational}{1} on floats will convert a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to float and continue the arithmetic using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Here are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 rdiv 6</w:t>
        <w:tab/>
        <w:tab/>
        <w:tab/>
        <w:t>&amp; A = 1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</w:t>
        <w:tab/>
        <w:tab/>
        <w:t>&amp; A = 7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.5</w:t>
        <w:tab/>
        <w:tab/>
        <w:t>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rational(1.5)</w:t>
        <w:tab/>
        <w:t>&amp; A = 17 rdiv 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 rdiv 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 rdiv 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, both argument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at and the return value is a float. Otherwise (default)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integers the operation returns an integer i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. If at least one of the arguments is rational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teger, the operation returns a rational number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 return value is a float.  See also \funcref{//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,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1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vailable for compatibility only. It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style_check(+string)}' is active, as \exam{"a"}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nto a string object. The recommended way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f the letter `a' is 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\funcref{rational}{1}, but the result is onl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ounding error of floating point numbers, generally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smaller denominat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uncref{rationalize}{1} as well as their semantics are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mmon Lis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truncate/1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With unbound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ger values for \arg{Expr1} and a non-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, the result is always integer. The integ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0}{I}$, $\pow{1}{I}$ and $\pow{-1}{I}$ are guaranteed to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ger $I$.  Other integer base values generate a \const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**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arge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is compatible with hProlog.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extensions that improve handling of ---unbounded--- integ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.}' 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\emph{fails} saf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once(member(\arg{Elem}, \arg{List}))}.  See me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nt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In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Int} is unbou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errors if \arg{List} is not a list or partial list or \arg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integer or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proper list whose elements are \exam{\arg{Key}-\arg{Value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erms whose principal functor is (-)/2, whos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ing key, and whose second argument is the satellite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along with the key. keysort/2 sorts \arg{List} like msort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mpares the keys. It is used to sort terms not on standard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any criterion that can be expressed on a multi-dimensional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on more than one criterion can be done using terms as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first criterion as argument 1, the second as argument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order of multiple elements that have the same \arg{Key}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e implementation is in C, using \jargon{natural merge s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a \except{type_error} if \arg{List} is a cyclic list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, or one of the elements of \arg{List} is not a \jargon{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Please note that the semantics have chang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.1.1 and 3.1.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\arg{Goal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)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rn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d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edicates.  The first is writef/[1,2], which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-Prolog.  The second is format/[1,2], which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ntus Prolog.  We hope the Prolog community will once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ted write predicate.  If you want performanc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, as this predicate is defined in C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asons might tell you which predic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the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followed by a character describing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fmtseq{~t}) or a asterisk (\chr{*}), in which case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aken from the next argument of the argument li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positive integer. E.g., the following three examp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46 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7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Se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s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tty}{2}{-OldStream, +New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utput stream used by tty_put/2 and tty_goto/2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tream. Default is user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As a fallback, the syste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_get_capability/3 using \const{li} and \const{co} capabiliti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reported size reflects the size at the first cal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pdated after a user-initiated resize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m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 interactive Unix shell.  Default is \file{/bin/sh}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env{SHELL} overrides this default. 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3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Opens the document \arg{File}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rules for doing so. \arg{Operation} is one of \const{open}, \const{pr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explore} or another operation registered with the shell for the given document type. 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 The \arg{Show} argument determine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opened window (if any).  See win_exec/2 fo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Fetches the value of a Win32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 formed as a path name describ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key. \arg{Name} is the desired attribute name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value. If the value i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DWORD}, the value is returned as an integer. If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it is returned as a Prolog atom. Other types are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The default `root' is \const{HKEY_CURRENT_USER}. Other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explicitly as \const{HKEY_CLASSES_ROO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URRENT_USER}, \const{HKEY_LOCAL_MACH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USERS}.  The example below fetches the extens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log files (see \file{README.TXT} on 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 to the 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 of \chr{~}. 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 line argument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 flag \prologflag{argv}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-alone program could use the following skeleton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. See also 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PrologArgs, [--|AppArgs], Argv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AppAr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i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1-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libtai]{http://cr.yp.to/libtai.html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tilde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regular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and/or write permission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 The returned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oes not end in \const{/}.  There are two special c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of \const{/} is \const{/} itself, and the directory name is \const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does not contain any \const{/}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name part from a path specification. If \arg{Fil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directory separators, \arg{File} is returned in \arg{Base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1} and \arg{File2} are the same string or both nam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 to the same file (due to hard or symbolic link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vs. absolute pa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name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} is a list of 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read}, \const{write}, \const{appe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, \const{qlf} implies \const{['.qlf', ''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implies \const{['']}. The file type \const{sourc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\const{prolog} for compatibility with SICStus Prolo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file_type/2. This predicate only returns non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option \term{file_type}{directory}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-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true/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 and open it for wr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Encoding}. \arg{Encoding} is a text-encoding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inary}. \arg{Stream} is the output stream. If the O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created file is only accessible to the current user.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t, the file is created using the open()-flag \const{O_EXC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uarantees that the file did not exist before this ca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 safe replacement of tmp_file/2. Note that in tho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emporary file is needed to store output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file must be closed first. E.g., the following downlo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a URL to a temporary file and opens the file for reading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 you can delete the file for cleanup after 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. Calling delete_file/1 using \arg{FileName}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removes the entry from the admin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-level. This Prolog top-level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tacks, but shares the heap with all break environments and the top-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is switched off on entering a break and re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e. The break environment is terminated by typing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end-of-file} character (control-D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-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$aborted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Open files are closed, and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ty} is not active the terminal status (se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y(1)) is restored.  Hooks may be registered both in Prolog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Prolog hooks are registered using at_halt/1.  hal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\exam{halt(0)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In the multi-threaded version, halt/0 does not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 called from the \emph{main} thread. 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tem a \const{permission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uture versions may enable halt/0 from any threa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the given status.  Status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alt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-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-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-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-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-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hooks (see prolog_trace_interception/4) into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racing information to a GUI front-end provid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ariable bindings, graphical overview o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relevan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back to the textual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-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-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-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-poin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,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-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- and trace-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G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-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yle checking options.  \arg{Spec} is either \mbox{\tt +&lt;option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-&lt;option&gt;}, \mbox{\tt ?(&lt;option&gt;)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older versions `\const{?}' was a pre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versions after 5.5.13, explicit brackets are n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list of such options. \mbox{\tt +&lt;option&gt;} sets a sty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\mbox{\tt -&lt;option&gt;} clears it and \mbox{\tt ?(&lt;option&gt;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or fails according to the current setting. consul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reset the style checking options to their val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. If, for example, a file containing long ato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, the user can start the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tyle_check(-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vailable options are given below with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1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/1 and derived predicates produce an error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atoms or strings with more than 6 unescaped newlines. 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scaped with \chr{\} or \chr{\}\chr{c}. This flag also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on \chr{\}&lt;newline&gt; followed by blank space in native mod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 advic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.  See the Prolog flag \prologflag{double_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s holding non-ASCII character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_gc         &amp; Number of heap garbage collection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ly provided if SWI-Prolog is configu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ehm-GC.  See also garbage_collect_heap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-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-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-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finished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upported on Windows-NT and later, Linux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few more.  Verify it gives plausible resul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s getrusage() if available, otherwise incomplet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istics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-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, \const{trail} or \const{argumen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describes the \arg{Key}(\arg{Value}) pairs.  \arg{Valu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rithmetic integer expression.  For example, to specify a 2~GB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stack, one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stack(global, limit(2*10**9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mit}{+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stack is allowed to grow. 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ower than the current usage a \const{permission_error} is rai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is larger than supported, the system silently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limit to the system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 spar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`cells'. A cell is 4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