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utf8pr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Unicod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tf8proc]{http://www.public-software-group.org/utf8proc}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library provides the four unicode normaliz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FC, NFD, NFKC, NFKD) as well as access to the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cod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 Public Software Group e. V.,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software and associated documentation files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in the Software without restriction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use, copy, modify, merge, publish, distribute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 copies of the Software, and to permit persons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UT OF OR IN CONNECTION WITH THE SOFTWARE OR THE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istribution contains derived data from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data files. The following license applies to tha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007 Unicode, Inc. All rights reserv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Use in http://www.unicode.org/copyrigh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nicode data files and any associated documentation (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 or Unicode software and any associate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 to deal in the Data Files or Software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rights to use, copy, modify,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, distribute, and/or sell copies of the Data Files o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persons to whom the Data Files or Software are furnish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vided that (a) the above copyright notice(s)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with all copies of the Data Files or Software, (b)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pyright notice(s) and this permission notice appear i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(c) there is clear notice in each modified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s well as in the documentation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Software that the data or softwa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ND SOFTWARE ARE PROVIDED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RIGHTS. IN NO EVENT SHALL THE COPYRIGHT HOLDER OR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OTICE BE LIABLE FOR ANY CLAIM, OR ANY SPECIAL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ATA FIL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contained in this notice, the name of a copyright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dvertising or otherwise to promote the sale,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se Data Files or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and the Unicode logo are trademarks of Unicode, Inc.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some jurisdictions. All other trademark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