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HOWTO collection]{http://www.swi-prolog.org/howto/htt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Tutorial by Anne Ogborn]{http://www.pathwayslms.com/swipltuts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. This option also affects data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f the client does not process the next block of data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ing the default setup) within \arg{Timeout}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 Default is to wait forever 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Transfer-encoding:~chunked}, causing it to use chunke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 Other header lin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the client.   Typical examples are \texttt{Set-Cooki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headers (see \secref{au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