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argument type. Think of the argument as \jargon{in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must be unbound. Think of the argument as \jargon{out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E.g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&gt;+2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-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-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-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-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-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predicates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. Transformations by term_expansion/2 overr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grammar rule transformations. It is not allowed to use asser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or any other database predicate in term_expansion/2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t does work for normal loading, but not for qcompile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needs to create additional clauses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aux_clauses/1. See \pllib{library(apply_macros)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-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reloa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,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, unless call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oad_file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user_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load_hotfixes/1 to avoid poll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context database. 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-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_load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the special file \const{user}, which reads clau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See also the \term{stream}{Input} option 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in th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including files that contain clauses is less obvious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lauses are \emph{owned} by the fi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This information is used to \emph{replace} the ol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has beeen modified and is reloaded by, e.g., make/0.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t, include/1 is intended to include the same fil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Including a file holding clauses multiple times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rather meaningless as it just duplicates the sam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file holding clauses in multiple modules does not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roblem, but leads to multiple equivalent \emph{copi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Using use_module/1 can achieve the same resul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se observations, various projects seem to be using includ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files holding clauses, typically loading them only onc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would allow replacement by, e.g., consult/1.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ject might use include/1 to share directives. Another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ation of mapping to consult/1 is that if the claus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e distributed over two included files, discontiguous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while if they are distributed over two consulted 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-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?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\arg{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atabase only maintains the source file for eac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lause_property/2.  Note that the relation betw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dicates is more complicated if include/1 is used.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jargon{owner} of the predicate.  See include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s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re should be used with care. The multi-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to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Position of last term read. 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mbox{\tt '\$stream_position'(0,&lt;Line&gt;,0,0,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also stream_position_data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fter_load}{} Execute \arg{Goal}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ext.  This is the same as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tore}{} Do not execute \arg{Goal}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, but \emph{only} when restoring a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three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on the \const{user} module. 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arg{Module}:\arg{Goal} where \arg{Module} is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is called on \arg{Goal} using rules fro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followed by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processo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n external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\%f}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of the resulting command is loaded. To use the Un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one should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cpp} for Prolog preprocessing is not ide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ation rules for comment and quoted strings differ betwee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other problem is availability and compatibility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on processing of \program{c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during the reload keep running on the old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ew goals use the reloaded definition, which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try} must be used \emph{after} the reload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of predicates that are active during the reloa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Normally a small amount of dead clauses should no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during development. Such clauses can be reclai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all \jargon{dirty} predicates, where dirty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be predicates that have both old and new defini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oading a source file while the predicate was activ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active using garbage_collect_clauses/0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laimed and remain \jargon{dirty}.  Predicates are, like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resources and therefore all threads are suspen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ading see \secref{re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loading running code}</w:t>
        <w:tab/>
        <w:tab/>
        <w:t>\label{sec:re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\emph{not re-}loading of code.  Initial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is discussed in \secref{mt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5.5.30, there is basic thread-safety for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hile other threads are executing code defin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Reloading a file freezes all threads after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redicates originating from the file being re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esumed after the file has been load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loading the outermost file, the syste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at mean? Unfortunately it does \emph{not} mean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hot-swap' modules.  Consider the case where thread $A$ i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predicate $P$.  We `fix' $P$ and reload. 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oals for $P$ continue to run the old definition, b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calls will use the new definition!  Many simila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structed with dependent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some basic security for reloading files in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uring development.  In the above scenari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rash uncontrolled, but behaves like any broke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wrong bindings, wrong truth value or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have an `update now' facility.  Such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on top of the \emph{logical update view}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reads to do a controlled update between process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extension of this file is \fileext{qlf}. The bas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loits prolog_edit:locate/3 to translate \arg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of \jargon{Locations}. If there is more than one `hi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sked to select from the locations foun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is used to invoke the user's prefer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edit/1 can be handed the name of a predicate,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-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plrc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edit_source/1), without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and without a possible (\fileext{exe}) extension. \arg{Comman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describing the command. The following \%-sequences are re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before 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the program, predicates or clauses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: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dicates specified by \arg{Pred}.  \arg{Pred} may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tom), which lists all predicates with this 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ity.  It can also be a predicate indicator (&lt;name&gt;/&lt;arit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/&lt;arity&gt;), possibly qualified with a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(lists:member/2)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s produced by enumerating the clauses of the pred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nd printing each clause using portray_clause/1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names are generated (\arg{A}, \arg{B}, \ld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defined by rules in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from the calling module using listing/1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.} lists clauses in the default \const{user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xam{?- lists:listing.} lists the claus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built-in atomic type string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,  Text in double quotes such as \verb|"hello"|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\emph{list} of \emph{character codes}. 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in the example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ring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is_list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 Note that string refers to the built-in typ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.  Strings in the classical Prolog sense are list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ed without type-error to call/1, functor/3 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  See also dif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Atoms} &lt; \arg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 \secref{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  Attach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\secref{attvar}) does not affect th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choice points of parent frame and of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As of SWI-Prolog 3.3, the semantics of the c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with the ISO standard.  This implies that the 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\predref{;}{2}, \predref{-&gt;}{2} and \predref{*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appearing in the {\em condition} part of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 as well as in \predref{\+}{1} ar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4.0.6, the sequence X=!, X acted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t.  This feature has been deleted for ISO complia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cut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cut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 ; b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-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-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\+$ \arg{Condition}, \arg{Else}).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succeeds at least once, simply behave as the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\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se} branch, is translated as the normal conjunction \arg{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decompiler implemented by clause/2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truct as a normal conjunction to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 It was implemented aft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ve Moyle 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 If \arg{Setup} succeeds, \arg{Cleanup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xactly once after \arg{Goal} is finished: either 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success, commit, or an exception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-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.\bug{During the execution of \arg{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 stack-shifts are disabl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-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-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-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 compliant Exception handling}   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predicates catch/3 and throw/1 for ISO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catching of exceptions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f 4.0.6), most of the built-in predicates generate ex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scure predicates merely print a message, start the debu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which was the normal behaviour befor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-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mak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and backtracking until it actually finds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goal. The advantage is that we can start the debug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location while preserving the entire exception conte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tching catch/3 goal. This approach can lea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f \arg{Goal} and \arg{Catcher} of catch/3 call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We assume this to be highly unlikely and could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-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-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rn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re progre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_prefix(File:Line, 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 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pe}, \const{alrm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`integer' defined in \secref{DC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\arg{Rest} to the remainder of the input after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integer(X), "42 times"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Version 3.4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-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,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mechanism is expensive. On the other hand, once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corded database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small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Edinburgh tradition, SWI-Prolog provides databas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records in the recorded database.  As of 5.9.10,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by non-textual atoms (`blobs', see \secref{blob}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ccessing the database through reference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-purpose one.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Each k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tom or integer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act or clause of the corresponding predicate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, but \arg{Term} is asserted as first clause or fa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but \arg{Term} is asserted as the la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ct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 Deprecated: new code should use assertz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s a clause as asserta/1 and unifies \arg{Referenc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lause. The handle can be used to access this specific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ing the new clause as the last cl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2. Deprecated: new code should use assertz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As with the recorded datab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term, only the name and arity are used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Unify \arg{Old} with the old value associated with \arg{Ke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used for the first time \arg{Old} is unified with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Then store the value of \arg{New}, which should be an integer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rithmetic expression, under \arg{Key}. flag/3 i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toring simple facts in the database. The flag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etween threads and updates are atomic, making i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unique integer counte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flag/3 predicate is not portable.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lobal variables (nb_setval/2) and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ignment (nb_setarg/3) are more widely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-purpose alternatives for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/or global sta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but only on one argument, and does n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rguments of compound terms. The predicates below provid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circumvent the limitations of the current index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im at portability should consider using term_has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4 to design their database such that indexing on cons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(name/arity reference) on the first argument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-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\footnote{This predicate property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statistics only. The exact representation of \arg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between versions.} is a list of additional (hash) inde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Each element of the list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-\arg{Index}. Currently \arg{ArgSpec}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argument position and \arg{Index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sh}{Buckets, Speedup, IsList}. Here \arg{Bucket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ckets in the hash and \arg{Speedup} is the expected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rying all clauses linearly.  \arg{IsList}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created for all clauses with the same key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-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lauses for it and it is not declared dynamic or mult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f the predicate occurs in the body of a load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edicate had a definition in the past.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in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appears. Fails if the clause is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\arg{SrcDes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specifying a file, or a term `\exam{pipe(\arg{Command})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e/1 and tell/1. \arg{Mode} is one of \const{read},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. Mode \const{append}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positioning the file pointer at the end. Mode \const{up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for writing, positioning the file poi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without truncating the file.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variable, in which case it is bound to an intege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, or an atom, in which case this atom will b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,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However, closing a stream multiple times ma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This is particularly true for multi-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 or output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atible predicate for querying the status of open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both streams of the pair. Mode (+,-,-) can be us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underlying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property to set.  See also 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or compatibility reasons, a \arg{Timeout}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) also waits indefinitely.  To call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out giving up the CPU, pass the float 0.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 with versions older than 5.1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ired, pass the float value 1.0e-7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. The following example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user and an explicitly opened second terminal. 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s} may hold 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lies on the select() call on most operating system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his call is implemented for any stream referring to a file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all OS-based streams: sockets, terminals, pipes, etc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systems select() is generally only implemented for socke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See also \pllib{socket} from the \cons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tty} option this predicate re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of input and returns the first non-blank charac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the character code of the newline (10) if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input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unbuffered copying and filtering of input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ons o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at_end_of_stream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read_pending_input(In, Char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_output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write a string object (see \secref{strings}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$\ldots\verb$`$.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quoted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tation and \verb${}$/1 will be written using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-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toplevel_print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&lt;N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, will be written as a variable name.  If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written without quotes.  This extens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variables with user-provided name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 See also numbervar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\arg{Term} on the current output stream similar to wri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\arg{Term},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first called.  If this predicate succeeds \arg{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-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llib{portray_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 On a syntax error read/1 display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quoted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 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  If \arg{Va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warning}, singleton variables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 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$VAR'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'$VAR'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but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hread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if \arg{Number} is unbound or \arg{CharList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cribe a number. Following the ISO standard,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eive it would have been bet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white space, or to allow for both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.  Prolog syntax-based conversion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In the mode (-, +), both predicat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When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not possible to produce the atom '300' using name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exam{name(300, CodeList), name('300', CodeList)} succeeds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new code should consider using the ISO predicates atom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_codes/2.\footnote{Unfortunately, the ISO predicates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way to check that a string can be interpreted as a numbe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way is to use catch/3 to catch the exce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odes/2; however, this is both slow and cumbersome. W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, e.g., \exam{number_codes(N, "abc")} fail silently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}  See also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\arg{Atom} has no valid syntax,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therwise \arg{Term} is ``written'' on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ite_term/2 with the option \term{quoted}{tru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and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can be unified with the concatenated elements of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resenting text in strings}</w:t>
        <w:tab/>
        <w:tab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\arg{string}. Strings are a tim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-efficient mechanism to handle text in Prolog.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 byte array on the global (term) stack and are thus destro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and reclaimed by the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ere added to SWI-Prolog based on an early draf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offering a mechanism to represent temporary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As SWI-Prolog strings can handle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quently used through the foreign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foreign}) for storing arbitrary byt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3, SWI-Prolog offers garbage col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space as well as representing 0-bytes in atoms.  Althoug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oms still have different features, new code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o avoid too many representations for text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Prolog implementations.  Below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trings is fast, as the data is simply copied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Atoms are unique and therefore more expensiv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ime to create.  On the other hand, if the sam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resented multiple times, atoms ar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troys strings at no cost. They are cheap to hand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, but it should be noted that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cause many garbage collections. Atom garbage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 by default have no lexical representa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created using the predicates below or through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(see \chapref{foreign}). There are two wa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 read text into strings, both controlled through Prolog flag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setting the \prologflag{double_quotes} flag to \const{string}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by setting the \prologflag{backquoted_string} flag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\verb$`Hello world`$ is read into a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prints strings between back-quotes if \const{quo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This flag provides compatibility with LPA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atom}{2}{?String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\arg{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list}{2}{?String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,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Start, ?Length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string of \arg{String} starting at \arg{Start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\arg{Length}, and \arg{String} has \arg{After} charac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  See also sub_atom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ke it hard to understand the limits of your syntax.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This is an extension specific to SWI-Prolo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mechanism if portability is not an important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 many users think, operators and quoted atom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: defining an atom as an operator does {\bf not}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characters into atoms, and quoting an atom does {\bf not}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cting as an operator.  To stop an atom acting as a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thread_loc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op{~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\funcref{rational}{1}, \funcref{rationalize}{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rdiv}{2} (rational division) function.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for rational division and for representing rational number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rational numbers between computations as well as for using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term,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a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\funcref{rdiv}{2} should be used instead of `/'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ust be converted to rational using \funcref{rational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\funcref{rational}{1} on floats will convert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o float and continue the arithmetic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func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1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vailable for compatibility only.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style_check(+string)}' is active, as \exam{"a"}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 string object. The recommended way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f the letter `a' is 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\funcref{rational}{1}, but the result is on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ounding error of floating point numbers, generall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uncref{rationalize}{1} as well as their semantics are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truncate/1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With unbound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ger values for \arg{Expr1} and a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, the result is always integer. The integ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0}{I}$, $\pow{1}{I}$ and $\pow{-1}{I}$ are guaranteed to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ger $I$.  Other integer base values generate a \const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**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is compatible with hProlog.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extensions that improve handling of ---unbounded--- integ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.}' 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once(member(\arg{Elem}, \arg{List}))}.  See me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 \arg{List} is not a list or partial list or \arg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integer or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proper list whose elements are \exam{\arg{Key}-\arg{Value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erms whose principal functor is (-)/2, whos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ing key, and whose second argument is the satellit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along with the key. keysort/2 sorts \arg{List} like msort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ares the keys. It is used to sort terms not on standar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any criterion that can be expressed on a multi-dimensional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on more than one criterion can be done using terms a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first criterion as argument 1, the second as argumen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order of multiple elements that have the same \arg{Key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e implementation is in C, using \jargon{natural merge s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a \except{type_error} if \arg{List} is a cyclic lis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or one of the elements of \arg{List} is not a \jargon{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Please note that the semantics have 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1.1 and 3.1.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)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n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d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,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followed by a character describ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fmtseq{~t}) or a asterisk (\chr{*}), in which case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aken from the next argument of the argument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positive integer. E.g., the following three examp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46 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7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ty}{2}{-OldStream, +New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As a fallback, the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_get_capability/3 using \const{li} and \const{co} capabilit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reported size reflects the size at the first cal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dated after a user-initiated resiz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m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Opens the document \arg{File}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rules for doing so. \arg{Operation} is one of \const{open}, \const{pr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explore} or another operation registered with the shell for the given document type. 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 The \arg{Show} argument determine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opened window (if any).  See win_exec/2 fo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Fetches the value of a Win32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 formed as a path name describ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key. \arg{Name} is the desired attribute nam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value. If the value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DWORD}, the value is returned as an integer. If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it is returned as a Prolog atom. Other types are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e default `root' is \const{HKEY_CURRENT_USER}. Other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explicitly as \const{HKEY_CLASSES_ROO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URRENT_USER}, \const{HKEY_LOCAL_MACH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USERS}.  The example below fetches the exten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log files (see \file{README.TXT} on 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 line argumen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libtai]{http://cr.yp.to/libtai.html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tilde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 There are two special c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of \const{/} is \const{/} itself, and the directory name is \const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does not contain any \const{/}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 in \arg{Base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1} and \arg{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The file type \const{sour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\const{prolog} for compatibility with SICStus Prolo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file_type/2. This predicate only returns non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option \term{file_type}{directory}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-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 and open it for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Encoding}. \arg{Encoding} is a text-encoding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inary}. \arg{Stream} is the output stream. If the O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created file is only accessible to the current user.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the file is created using the open()-flag \const{O_EXC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uarantees that the file did not exist before this c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 safe replacement of tmp_file/2. Note that in tho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mporary file is needed to store output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file must be closed first. E.g., the following down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a URL to a temporary file and opens the file for reading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you can delete the file for cleanup after 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. Calling delete_file/1 using \arg{FileName}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removes the entry from the admin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-level. This Prolog top-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-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$aborted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,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exam{halt(0)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In the multi-threaded version, halt/0 does not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 called from the \emph{main} thread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 a \const{permission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ture versions may enable halt/0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the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-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-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-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-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-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 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,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-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- and trace-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-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yle checking options.  \arg{Spec} is either \mbox{\tt +&lt;option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-&lt;option&gt;}, \mbox{\tt ?(&lt;option&gt;)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older versions `\const{?}' was a pre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versions after 5.5.13, explicit brackets are n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st of such options. \mbox{\tt +&lt;option&gt;} sets a sty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\mbox{\tt -&lt;option&gt;} clears it and \mbox{\tt ?(&lt;option&gt;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or fails according to the current setting. consul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reset the style checking options to their val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. If, for example, a file containing long ato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,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vailable options are given below with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1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/1 and derived predicates produce an error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atoms or strings with more than 6 unescaped newlines.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scaped with \chr{\} or \chr{\}\chr{c}. This flag also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on \chr{\}&lt;newline&gt; followed by blank space in native mod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 advic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.  See the Prolog flag \prologflag{double_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s holding non-ASCII character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_gc         &amp; Number of heap garbage collection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ly provided if SWI-Prolog is config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ehm-GC.  See also garbage_collect_heap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-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-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-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upported on Windows-NT and later, Linux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few more.  Verify it gives plausible resul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-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describes the \arg{Key}(\arg{Value}) pairs.  \arg{Valu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rithmetic integer expression.  For example, to specify a 2~GB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ck, on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stack(global, limit(2*10**9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mit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tack is allowed to grow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ower than the current usage a \const{permission_error} is rai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larger than supported, the system silent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limit to the system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 spa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`cells'. A cell is 4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