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s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 name(s)} as arguments. I.e.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} 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s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 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st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,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, use_module/1 and use_module/2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 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 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 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-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og) distinguish these operations, using \funcref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-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-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set_prolog_flag(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