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_file('test.html'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_file}{2}{+Sourc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}{Source, ListOfContent, [dialect(sg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_file}{2}{+Sourc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}{Source, ListOfContent, [dialect(x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_file}{2}{+Source, -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Source} and parse as HTML. \arg{Source}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or term \term{stream}{Handle}.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load_html_file/2 re-uses a cached DTD objec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td/2. As DTD objects may be corrupted while load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haring is undesirable if the documents are not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See dtd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(Sourc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(html,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Sourc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td(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ect(sg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rttag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xmlns}. See \secref{xml} for details on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rrors. If this number is reach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  <w:tab/>
        <w:tab/>
        <w:t>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\program{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make} and \program{make install} sequenc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before building this package. If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\program{pl}, the environment variable \env{PL}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SWI-Prolog executable. Install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 \file{$PL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