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brary predicates}</w:t>
        <w:tab/>
        <w:tab/>
        <w:t>\label{sec: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aggrega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aggregate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apply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apply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assoc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oc_to_list}{2}{Translate assoc into a pair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oc_to_keys}{2}{Translate assoc into a key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oc_to_values}{2}{Translate assoc into a value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mpty_assoc}{1}{Test/create an empty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_assoc}{3}{Non-deterministic enumeration of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ssoc}{3}{Get associated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ssoc}{5}{Get and replace associated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to_assoc}{2}{Translate pair list to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_assoc}{2}{Test assoc val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_assoc}{3}{Map assoc val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x_assoc}{3}{Max key-value of an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in_assoc}{3}{Min key-value of an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list_to_assoc}{3}{Translate ordered list into an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ssoc}{4}{Add association to an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broadcas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roadcast}{1}{Send event not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roadcast_request}{1}{Request all ag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en}{2}{Listen to event notif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en}{3}{Listen to event notif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isten}{1}{Stop listening to event notif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isten}{2}{Stop listening to event notif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isten}{3}{Stop listening to event notif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ening}{3}{Who is listening to event notifications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charsio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charsio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check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eck}{0}{Program completeness and consistenc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undefined}{0}{List undefin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autoload}{0}{List predicates that require autolo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redefined}{0}{List locally redefin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csv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csv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lis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list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debu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debug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o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option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optpars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optparse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ordse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ordset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predicate_option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predopt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prologxref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:called_by}{2}{\hook{prolog} Extend cross-referen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built_in}{1}{Examine defined built-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called}{3}{Examine call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clean}{1}{Remove analysis of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current_source}{1}{Examine cross-referenced 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defined}{3}{Examine defin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exported}{2}{Examine export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module}{2}{Module defined by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source}{1}{Cross-reference analysis of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pai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pair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pio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\pllib{pure_inpu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pureinput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rando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random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readuti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line_to_codes}{2}{Read line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line_to_codes}{3}{Read line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stream_to_codes}{2}{Read contents of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stream_to_codes}{3}{Read contents of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file_to_codes}{3}{Read contents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file_to_terms}{3}{Read contents of file to Prolog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recor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}{1}{Define named field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registry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only available on Window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gistry_get_key}{2}{Get principal value of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gistry_get_key}{3}{Get associated value of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gistry_set_key}{2}{Set principal value of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gistry_set_key}{3}{Set associated value of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gistry_delete_key}{1}{Remove a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_register_file_type}{4}{Register a file-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_register_dde}{6}{Register DDE 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_register_prolog}{1}{Register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ugraph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ertices_edges_to_ugraph}{3}{Create unweighted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ertices}{2}{Find vertices in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ges}{2}{Find edges in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vertices}{3}{Add vertices to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vertices}{3}{Delete vertices from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edges}{3}{Add edges to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edges}{3}{Delete edges from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nspose}{2}{Invert the direction of all ed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eighbors}{3}{Find neighbors of vert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eighbours}{3}{Find neighbors of vert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lement}{2}{Inverse presense of ed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ose}{3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op_sort}{2}{Sort graph topological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op_sort}{3}{Sort graph topological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nsitive_closure}{2}{Create transitive closure of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chable}{3}{Find all reachable verti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graph_union}{3}{Union of two grap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ur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url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www_brows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ww_open_url}{1}{Open a web-page in a brow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clp/clpf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clpfd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clpq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tailed}{1}{Check if constraint is entai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f}{2}{Find the infimum of an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p}{2}{Find the supremum of an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inimize}{1}{Minimizes an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ximize}{1}{Maximizes an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b_inf}{3}{Infimum of expression for mixed-integer probl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b_inf}{4}{Infimum of expression for mixed-integer probl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b_inf}{5}{Infimum of expression for mixed-integer probl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ump}{3}{Dump constraints on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clp/simplex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ignment}{2}{Solve assignment probl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straint}{3}{Add linear constraint to 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straint}{4}{Add named linear constraint to 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straint_add}{4}{Extend a named constra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_state}{1}{Create empty linear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ximize}{3}{Maximize objective function in to linear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inimize}{3}{Minimize objective function in to linear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bjective}{2}{Fetch value of objective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adow_price}{3}{Fetch shadow price in solved 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nsportation}{4}{Solve transportation probl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iable_value}{3}{Fetch value of variable in solved 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thread_poo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threadpool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varnumbe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varnumbers.tex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