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Sourc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Sourc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Sourc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Source} and parse as HTML. \arg{Source}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r term \term{stream}{Handle}.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load_html_file/2 re-uses a cached DTD objec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td/2. As DTD objects may be corrupted while load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haring is undesirable if the documents are not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See dtd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Sourc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Sourc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