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zlib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binding to z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zlib} provides a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zlib]{http://www.zlib.net/} general purpose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aims as seamlessly reading and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e \program{gzip} program as well as compressed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lib and com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b is a widespread library implementing the RFC1950 (zlib wrapp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951 (deflate stream) and RFC1952 (gzip wrapper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The SWI-Prolog binding is a foreign library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tream as a wrapper around a normal stream. Impleme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can perform a wide variety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/write gzip 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up standard compressed stream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in-memory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al with streams holding embedded compress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predicate of the library is zopen/3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\pllib{zlib} is defined in Prolog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other high-level primitives. See also \file{ztest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est and demo code. This file is par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unctionality of this library can also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interface and the \program{gzip} program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ed file can also be opened in Prolog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pipe('gunzip &lt; file.gz')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library for such tasks is enhance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 and reduced time to open a file. Platform independ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s we do not have to worry about avail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unzip} utility and we do not have to worry about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quoting issues. While the above works well on most moder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t only works with special precautions on Window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stall gunzip, deal with Windows path-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shell and quot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ecomes really valuable if we consider compres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Here we get the stream from tcp_open_socket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efficient creation of a compressed strea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lushing output through the standard Prolog flush_outpu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zopen}{3}{+Stream, -Z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\arg{ZStream}, providing compressed access to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is wrapped, it recognises a gzip or defla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put stream is enabled, \arg{Options} define the desired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ssion level. Defined options on output stre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deflate} (default) or \const{gzip}. The \const{def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is simple and short and is typically used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 communication.  The \const{gzip} envelope is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gzip} program and intended to read/writ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vel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 and 9, specifying the compression level,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resources. Default is 6, generally believed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speed, memory requirement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ose_par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losing the compressed stream also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invalidates) the wrapped stream. If \const{false}, th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emph{not} closed. This can be used to read/writ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ta block as partial input/output o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zopen}{3}{+Fi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gzopen}{File, Mode, Stream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zopen}{4}{+Fi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program{gzip} compatible \arg{File}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on with Prolog strea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ush_output/1 on a compressed stream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Z_SYNC_FLUSH} on the stream.  Using close/1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auses a \const{Z_FINISH} on the stream.  If the stre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zip} format, a \program{gzip} compatible foo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tream.  If \const{close_parent} is s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tream is closed too.  Otherwise it remain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can continue communication in non-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open the stream for compression using z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