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eta-predicates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, context_module/1 and module_transparent/1. The \arg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predicate, and should be the result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() or PL_predicate(). Note that it is allowed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global data and reuse it for future qu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\arg{t0} is the first of a vector of term-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coping of the returned exception is poo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API will be reconsidered.  Applica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I must process the term immediately and not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wa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