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ocumentclass[11pt]{artic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sepackage{tim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sepackage{p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sepackage{plpa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sepackage{htm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lop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ke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one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tmloutput{html}</w:t>
        <w:tab/>
        <w:tab/>
        <w:tab/>
        <w:tab/>
        <w:t>% Output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tmlmainfile{index}</w:t>
        <w:tab/>
        <w:tab/>
        <w:tab/>
        <w:tab/>
        <w:t>% Main documen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odycolor{white}</w:t>
        <w:tab/>
        <w:tab/>
        <w:tab/>
        <w:tab/>
        <w:t>% Page col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newcommand{\runningtitle}{SWI-Prolog C-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oc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itle{SWI-Prolog C-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uthor{Jan Wielemaker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CS,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niversity of Amsterdam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Netherlan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-mail: \email{wielemak@science.uva.nl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ke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abstrac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ocument describes commonly used foreign language extension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rl[SWI-Prolog]{http://www.swi-prolog.or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tributed as a package known under the name {\em clib}. The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a number of Prolog libraries with accompagnying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Windows systems, the \pllib{unix} library can only be use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ole SWI-Prolog suite is compil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rl[Cywin]{http://www.cygwin.com}. The \pllib{crypt} library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 DES encryption. The other libraries have been ported to 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abstrac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ge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ableof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ntrodu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y useful facilities offered by one or more of the operating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ed by SWI-Prolog are not supported by the SWI-Prolog ker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tribution.  Including these would enlarge the {\em footprint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cate portability matters while supporting only a limited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r-commun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ocument describes \pllib{unix} to deal with the Unix process AP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socket} to deal with inet-domain TCP and UDP sockets, \pllib{cg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deal with getting CGI form-data if SWI-Prolog is used as a CG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cripting language, \pllib{crypt} to provide password encryp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ification, \pllib{sha} providing cryptographic hash funct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memfile} providing in-memorty pseudo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Unix Process manipulation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pllib{unix} library provides the commonly used Unix primitiv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al with process management. These primitives are useful for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sks, including server management, parallel computation, exploit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rolling other processe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are modelled closely after their native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unterparts. Higher-level primitives, especially to make thi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able to non-Unix systems are desirable. Using these primitiv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dering that process manipulation is not a very time-cri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 we anticipate these libraries to be developed in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k}{1}{-P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ne the current process into two branches. In the child, \arg{Pi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to \const{child}. In the original process, \arg{Pid} is un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rocess identifier of the created child.  Both parent and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fully functional Prolog processes running the same program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sses share open I/O streams that refer to Unix native streams,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files, sockets and pipes. Data is not shared, though on most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 data is initially shared and duplicated only if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s attempts to modify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x \funcref{fork}{} is the only way to create new processes and fork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simple direct interface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ec}{1}{+Command(...Args...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lace the running program by starting \arg{Command} using th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line arguments. Each command-line argument must be atomic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ed to a string before passed to the Unix call \funcref{execvp}{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x \funcref{exec}{} is the only way to start an executabl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ing.  It is commonly used together with fork/1.  For examp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\program{netscape} on an URL in the background, d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_netscape(UR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 fork(chil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exec(netscape(URL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is code, netscape remains part of the process-group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king Prolog process and Prolog does not wait for netscap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inate.  The predicate wait/2 allows waiting for a child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ch_IO/0 disconnects the child as a deamon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ait}{2}{-Pid, -Stat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a child to change status. Then report the child that 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us as well as the reason. \arg{Status} is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exited}{ExitCode} if the child with pid \arg{Pid} was term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calling \funcref{exit}{} (Prolog halt/[0,1]). \arg{ExitCod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=status. \arg{Status} is unified with \term{signaled}{Signal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ild died due to a software interrupt (see kill/2). \arg{Sign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ains the signal number. Finally, if the process suspended exec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e to a signal, \arg{Status} is unified with \term{stopped}{Sign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kill}{2}{+Pid, +Sign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iver a software interrupt to the process with identifier \arg{P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software-interrupt number \arg{Signal}. See also on_signal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can be specified as an integer or signal name, where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s are derived from the C constant by dropping the \const{SIG} pref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mapping to lowercase. E.g.\ \const{int} is the sa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IGINT} in C. The meaning of the signal numbers can be foun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nix manual.\footnote{kill/2 should support interrupt-nam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ipe}{2}{-InSream, -Out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communication-pipe. This is normally used to make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unicate to its parent. After pipe/2, the process is cloned 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ending on the desired direction, both processes close the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pe they do not use. Then they use the remaining stream to commun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 simple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use_module(library(unix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k_demo(Resul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ipe(Read, Writ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k(Pi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Pid ==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&gt;  close(Rea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ormat(Write, '~q.~n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[hello(world)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lush_output(Writ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a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close(Writ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read(Read, Resul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lose(Rea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up}{2}{+FromStream, +To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face to Unix dup2(), copying the underlying filedescriptor and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ing both streams point to the same underlying object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used together with fork/1 and pipe/2 to talk to an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 that is designed to communicate using standard I/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th \arg{FromStream} and \arg{ToStream} either refer to a Prolog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an integer descriptor number to refer directly to OS descrip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\file{demo/pipe.pl} in the source-distribution of this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etach_IO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intended to create Unix deamon-processes. It pre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actions.  First of all, the I/O streams \const{user_input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output} and \const{user_error} are closed and rebou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Prolog stream that returns end-of-file on any attempt to rea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s writing to a file named \file{/tmp/pl-out.pid} (where &lt;pid&gt;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cess-id of the calling Prolog) on any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write.  This file is opened only if there is data available. 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nded for debugging purpos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More subtle handling of I/O, especially for debugg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required: communicate with the syslog deam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optionally start a debugging dialog on a newly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(X-)terminal should be consider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, the process is detached from the current process-group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rolling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{process.te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ile manipulation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pllib{files} library provides additional operations on file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.  It is currently very incomple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time_file}{3}{+File, -OldTimes, +NewTim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y and set POSIX time attributes of a file.  Both \arg{OldTim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arg{NewTimes} are lists of option-terms.  Times are repres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SWI-Prolog's standard floating point numbers.  New time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specified as \const{now} to indicate the current time. 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ccess}{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time of last access of the file.  This valu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and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ified}{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time the contents of the file was last 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value can be read and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nged}{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time the file-structure itself was changed by ad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link()) or removing (unlink())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are some example queries.  The first retrieves the access-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the second sets the last-modified time to the current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et_time_file(foo, [acess(Access)], 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et_time_file(foo, [], [modified(now)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Socket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pllib{socket} library provides TCP and UDP inet-domain socket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, both client and server-side communication. The interfa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library is very close to the Unix socket interface, also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the MS-Windows {\em winsock} API.  SWI-Prolog applications that w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ommunicate with multiple sources have three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Use I/O multiplexing based on wait_for_input/3.  On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ystems this can only be used for sockets, not for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device-) file hand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Use multiple threads, handling either a single blocking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r a pool using I/O multiplexing as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Using XPCE's class \class{socket} which synchronises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vents in the GUI event-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socket}{1}{-Socket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n \const{INET}-domain stream-socket and unifies an 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t with \arg{SocketId}. On MS-Windows, if the socket library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t initialised, this will also initialise the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close_socket}{1}{+Socket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s the indicated socket, making \arg{SocketId} invalid.  Norm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ckets are closed by closing both stream handles retur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_socket/3.  There are two cases where tcp_close_socket/1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cause there are no stream-hand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After tcp_accept/3, the server does a fork/1 to handle the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n a sub-process. In this case the accepted socke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longer needed from the main server and must be discar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using tcp_close_socke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If, after discovering the connecting client with tcp_accept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server does not want to accept the connection, i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iscard the accepted socket immediately using tcp_close_socke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open_socket}{3}{+SocketId, -InStream, -Out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two SWI-Prolog I/O-streams, one to deal with input from the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one with output to the socket.  If tcp_bind/2 has been call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cket. \arg{OutSream} is useless and will not be created. After clo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th \arg{InStream} and \arg{OutSream}, the socket itself is discar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bind}{2}{+Socket, ?Por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nd the socket to \arg{Port} on the current machine. This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gether with tcp_listen/2 and tcp_accept/3 implement the {\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ver}-side of the socket interface. If \arg{Port} is unboun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 picks an arbitrary free port and unifies \arg{Port}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lected port number. \arg{Port} is either an integer or the name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ed ser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listen}{2}{+Socket, +Backlo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lls, after tcp_bind/2, the socket to listen for incoming reques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nections.  \arg{Backlog} indicates how many pending conn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ests are allowed.  Pending requests are requests that are not y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knowledged using tcp_accept/3.  If the indicated number is exceede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esting client will be signalled that the service is currentl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ailable.  A suggested default value is 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accept}{3}{+Socket, -Slave, -Pe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waits on a server socket for a connection reques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client.  On success, it creates a new socket for the clie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nds the identifier to \arg{Slave}.   \arg{Peer} is bou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P-address of the cl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connect}{2}{+Socket, +Host:+Por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ient-interface to connect a socket to a given \arg{Port} on a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Host}. \arg{Port} is either an integer or the name of a regis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vice. After successful completion, tcp_open_socket/3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I/O-Streams to the remote socket.  The fragment below conn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\url{http://www.swi-prolog.org} using the service name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hardcoded number `80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socket(Socke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connect(Socket, 'www.swi-prolog.org':http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setopt}{2}{+Socket, +O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options on the socket.  Defined 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useaddr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 servers to reuse a port without the system being completely 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ort is no longer in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odelay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\term{nodelay}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odelay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disable the Nagle optimization on this socket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nabled by default on almost all modern TCP/IP stacks.  The Na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mization joins small packages, which is generally desirable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times not.   Please note that the underlying TCP_NODELAY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etsockopt() is not available on all platforms and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y require additional privileges to change this option.  If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t supported, tcp_setopt/2 raises a domain_error exce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url[Wikipedia]{http://en.wikipedia.org/wiki/Nagle's_algorithm}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roadcas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DP sockets only: broadcast the package to all addresses match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ress.  The address is normally the address of the local sub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.e. 192.168.1.255).  See udp_send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ispatch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GUI environments (using XPCE or the Windows plwin.exe executab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flags defines whether or not any events are dispatched on behalf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r interface. Default is \const{true}. Only very speci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tuations require setting this to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fcntl}{3}{+Stream, +Action, ?Arg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face to the Unix \funcref{fcntl}{} call.  Currently only sui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deal switch stream to non-blocking mode u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fcntl(Stream, setfl. nonblock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f SWI-Prolog 3.2.4, handling of non-blocking stream is supported.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empt to read from a non-blocking stream returns -1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nd_of_file} for read/1), but at_end_of_stream/1 fails. On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d-of-input, at_end_of_stream/1 succ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host_to_address}{2}{?HostName, ?Addres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 between a machines host-name and it's (IP-)addres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HostName} is an atom, it is resolv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uncref{gethostbyname}{} and the IP-number is unified to \arg{Addres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a term of the format \term{ip}{Byte1, Byte2, Byte3, Byte4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, if \arg{Address} is bound to a \functor{ip}{4} term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resolved by \funcref{gethostbyaddr}{} and the canonical host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ified with \arg{HostNam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hostname}{1}{-Host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official fully qualified name of this host.  This is achie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alling gethostname() followed by gethostbyname() and re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ficial name of the host (\const{h_name}) of the structur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the latter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erver applica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ypical sequence for generating a server application is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_server(Por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socket(Socke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bind(Socket, Por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listen(Socket, 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open_socket(Socket, AcceptFd, _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lt;dispatc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various options for &lt;dispatch&gt;. One is to keep track of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ients and server-sockets using wait_for_input/3. If input arrives 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ver socket, use tcp_accept/3 and add the new connection to the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ients. Otherwise deal with the input from the client.  Anoth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use (Unix) fork/1 to deal with the client in a separate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fork/1, &lt;dispatch&gt; may be implement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patch(AcceptFd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accept(AcceptFd, Socket, _Pee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k(P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Pid ==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&gt;  tcp_open_socket(Socket, In, 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andle_service(In, 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lose(I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lose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a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tcp_close_socket(Sock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spatch(AcceptF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Client applica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keleton for client-communication is given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_client(Host, Por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socket(Socke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connect(Socket, Host:Por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open_socket(Socket, ReadFd, WriteF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lt;handle I/O using the two stream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(ReadF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(WriteF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deal with timeouts and multiple connections, wait_for_input/3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blocking streams (see tcp_fcntl/3) can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The stream_pool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pllib{streampool} library dispatches input from multiple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d on wait_for_input/3.  It is part of the clib package as it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st of the time together with the \pllib{socket} library.  On non-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 it often can only be used with socket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WI-Prolog 5.1.x, multi-threading often provides a good alter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using this library. In this schema one thread watches the liste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cket waiting for connections and either creates a thread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nection or processes the accepted connections with a poo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worker threads}. The library \pllib{http/thread_httpd}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ample realising a mult-threaded HTTP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dd_stream_to_pool}{2}{+Stream, 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 \arg{Stream}, which must be an input stream and ---on non-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--- connected to a socket to the pool.  If input is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\arg{Stream}, \arg{Goal} is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elete_stream_from_pool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ete the given stream from the pool.  Succeeds, even if \arg{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 member of the pool.  If \arg{Stream} is unbound the entire p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mtied but unlike close_stream_pool/0 the streams are not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lose_stream_poo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mpty the pool, closing all streams that are part 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ispatch_stream_pool}{1}{+Time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maximum of \arg{TimeOut} for input on any of the strea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ool.  If there is input, call the \arg{Goal} associ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_stream_to_pool/2.  If \arg{Goal} fails or raises an excepti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 is printed.  \arg{TimeOut} is described with wait_for_inpu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Goal} is called, there is \emph{some} input on the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.  \arg{Goal} must be careful not to block as this will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tire poo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This is hard to achieve at the moment as n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Prolog read-commands provide for a timeout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eam_pool_main_loop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s dispatch_stream_pool/1 in a loop until the pool is emp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is a very simple example that reads the first line of inpu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chos it 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use_module(library(streampool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ver(Por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socket(Socke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bind(Socket, Por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listen(Socket, 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open_socket(Socket, In, _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dd_stream_to_pool(In, accept(Socket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eam_pool_main_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pt(Socke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accept(Socket, Slave, Pee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open_socket(Slave, In, 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dd_stream_to_pool(In, client(In, Out, Peer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ient(In, Out, _Peer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ad_line_to_codes(In, Comman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(I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Out, 'Please to meet you: ~s~n', [Command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lete_stream_from_pool(I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UDP protocol suppor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library provides limited support for UDP packets. The UD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tocol is a \emph{connection-less} and \emph{unreliable} dat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d protocol. That means that messages sent may or may not arriv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lient side and may arrive in a different order as they are 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DP messages are often used for streaming media or for service disco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e broadcasting mechanis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dp_socket}{1}{-Sock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tcp_socket/1, but create a socket using the \const{SOCK_DGR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tocol, ready for UDP conn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dp_receive}{4}{+Socket, -Data, -Fro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and return the next datagram. The data is returne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tring object (see string_to_list/2). \arg{From} is a term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 \mbox{ip(\arg{A},\arg{B},\arg{C},\arg{D}):\arg{Port}} indic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nder of the message. \arg{Socket} can be waited for using wait_for_inpu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\arg{Options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termitem{as}{+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fines the returned term-type.  \arg{Type}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const{atom}, \const{codes} or \const{string} (defaul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ypical sequence to receive UDP data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eive(Por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dp_socket(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bind(S, Por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e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udp_receive(Socket, Data, From, [as(atom)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ormat('Got ~q from ~q~n', [Data, From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dp_send}{4}{+Socket, +Data, +To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nd a UDP message.  Data is a string, atom or code-list provi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.  \arg{To} is an address of the form \arg{Host}:\arg{Port}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st is either the hostname or a term ip/4.  \arg{Options} is currently un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imple example to send UDP data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nd(Host, Port, Messag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dp_socket(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dp_send(S, Message, Host:Port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close_socket(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broadcast is achieved by using \term{tcp_setopt}{Socket, broadca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or to sending the datagram and using the local network broadc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ress as a ip/4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ormal mechanism to discover a service on the local network i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lient to send a broadcast message to an agreed port. The 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eives this message and replies to the client with a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ing further details to establish the commun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GI Support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currently a very simple library, providing support for ob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rm-data for a CGI scri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gi_get_form}{1}{-Fo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odes standard input and the environment variables to obtain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rguments passed to the CGI script.  This predicate both deal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GI {\bf GET} method as well as the {\bf POST} method. 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 cannot be obtained, an \const{existence_error} exce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is a very simple CGI script that prints the passed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est it, compile this program using the command below, copy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r cgi-bin directory (or make it otherwise known as a CGI-script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the query \verb$http://myhost.mydomain/cgi-bin/cgidemo?hello=world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 pl -o cgidemo --goal=main --toplevel=halt -c cgidemo.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use_module(library(cgi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in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_stream(current_output, encoding(utf8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gi_get_form(Argument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Content-type: text/html; charset=UTF-8~n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HTML&gt;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HEAD&gt;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TITLE&gt;Simple SWI-Prolog CGI script&lt;/TITLE&gt;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/HEAD&gt;~n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BODY&gt;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P&gt;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int_args(Argument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/BODY&gt;~n&lt;/HTML&gt;~n', 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_args(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_args([A0|T]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0 =.. [Name, Value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B&gt;~w&lt;/B&gt;=&lt;EM&gt;~w&lt;/EM&gt;&lt;BR&gt;~n', [Name, Value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int_args(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ome considera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ing an HTML document using format/2 is not really a neat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roducing HTML.  A high-level alternative is provid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http/html_write} from the HTTP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GI standard is very unclear about handling Unicode data. The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declarations ensure the CGI script will send all data in UTF-8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us provide full support of Unicode. It is assumed that brow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lly send form-data using the same encoding as the page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 appears, UTF-8 or ISO Latin-1.  The curren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gi_get_form/2 assumes the CGI data is in UTF-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MIME decoding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ME (Multipurpose Internet Mail Extensions) is a format for serializ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ple typed data objects.  It was designed for E-mail, but it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for other applications such packaging multiple values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TTP POST request on web-servers.  Double Precision, Inc.\ has produ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-libraries rfc822 (mail) and rfc2045 (MIME) for decod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ipulating MIME messages. The \pllib{mime} library is a Prolog wrap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ound the rfc2045 library for decoding MIME messages.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eneral name `mime' is used for this library as it is anticip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 MIME-creation functionality to this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 the mime library defines one predic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ime_parse}{2}{Data, Pars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e \arg{Data} and unify the result to \arg{Parsed}.  \arg{Data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eam}{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e the data from \arg{Stream} upto the end-of-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eam}{Stream, Len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e a maximum of \arg{Length} characters from \arg{Stream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pto the end-of-file, whichever comes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\arg{Text}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, strings, code- and character lists are treated as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s of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arsed} is a tree structure of \term{mime}{Attributes, Dat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List} terms.  Currently either \arg{Data} is the empty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\arg{PartList} is an empty lis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t is unclear to me whether a MIME note can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 mixture of content and parts, but I belie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nswer is `no'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Data} is an atom holding the message data.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matically decodes \jargon{base64} and \jargon{quoted-prin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s.  See also the \const{transfer_encoding} attribut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artList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 of \functor{mime}{3} terms. \arg{Attributes} is a list hol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ubset of the following arguments. For details please consul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FC2045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ype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notes the Content-Type, how the \arg{Data} should be interpr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ransfer_encoding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w the \arg{Data} was encoded.  This is not very interesting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 decodes the content of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acter_set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aracter set used for text data. Note that SWI-Prolog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pabilities for character-set handling are limi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anguage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nguage in which the text-data is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d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fier of the message-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escription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ptive text for the \arg{Dat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isposition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the data comes from.  The current library only deal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inline'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ame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e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name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e file the data should be stored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Password encryption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cry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pllib{crypt} library defines crypt/2 for encrypting and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sswords.  The clib package also provides crytographic hash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d in \secref{sh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rypt}{2}{+Plain, ?Encryp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be used in three modes. To test whether a pass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ches an encrypted version thereof, simply run with both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lly instantiated. To generate a default encrypted vers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lain}, run with unbound \arg{Encrypted} and this argu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to a list of character codes holding an encrypted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brary supports two encryption formats: traditional Unix DES has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Unix only) and FreeBSD compatible MD5 hashes (all platforms).  M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hes start with the magic sequence \verb|$1$|, followed by an up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8 character \jargon{salt}. DES hashes start with a 2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salt}. Note that a DES hash considers only the first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.  The MD5 considers the whol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lt and algorithm can be forced by instantiating the st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ncrypted} with it.  This is typically used to force MD5 hash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ppend("$1$", _, 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rypt("My password", 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at('~s~n', [E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1$qdaDeDZn$ZUxSQEESEHIDCHPNc3fxZ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ncrypted} is always an ASCII string.  \arg{Plain} only sup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-Latin-1 passwords in the current imple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lain} is either an atom, SWI-Prolog string, list of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list of character-codes.  It is not advised to use atoms, a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the password will be available from the Prolog heap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SHA1 and SHA2 Secure Hash Algorithm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sh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brary \pllib{sha} provides \jargon{Secure Hash Algorihms} appr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FIPS (\jargon{Federal Information Processing Standard}). Quo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rl[Wikipedia]{http://en.wikipedia.org/wiki/SHA-1}: \textit{``The S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cure Hash Algorithm) hash functions refer to five FIPS-appr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s for computing a condensed digital representation (known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 digest) that is, to a high degree of probability, uniqu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n input data sequence (the message). These algorithms ar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because (in the words of the standard)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''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current library supports all 5 approved algorithms, both compu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hash-key from data and the \jargon{hash Message Authentication 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HMA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put is text, represented as an atom, packed string objec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de-list. Note that these functions operate on byte-sequenc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refore are not meaningful on Unicode text. The result is return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 list of byte-values. This is the most general format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mfortable supported by standard Prolog and can easily be transfor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other formats.  Commonly used text formats are ASCII cre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coding each byte as two hexadecimal digits and ASCII crea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jargon{base64} encoding.  Representation as a large integer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esirable for computational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sha_hash}{3}{+Data, -Hash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ash is the SHA hash of Data. \arg{Data} is either an atom, pac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ring or list of character codes. \arg{Hash} is unified with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tegers representing the hash. The conversion is controlled by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termitem{algorithm}{+Algorith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ne of \const{sha1} (default), \const{sha224}, \const{sha256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sha384} or \const{sha51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hmac_sha}{4}{+Key, +Data, -HMAC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Quoting \url[Wikipedia]{http://en.wikipedia.org/wiki/HMAC}: \textit{``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keyed-hash message authentication code, or HMAC, is a type of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uthentication code (MAC) calculated using a cryptographic hash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combination with a secret key. As with any MAC, it may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imultaneously verify both the data integrity and the authenticity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essage. Any iterative cryptographic hash function, such as MD5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HA-1, may be used in the calculation of an HMAC; the resulting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lgorithm is termed HMAC-MD5 or HMAC-SHA-1 accordingly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ryptographic strength of the HMAC depends upon the cryptograph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rength of the underlying hash function, on the size and qual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key and the size of the hash output length in bits.''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arg{Key} and \arg{Data} are either an atom,   packed  string or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haracter  codes.  \arg{HMAC}  is  unified  with   a  list  of 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presenting the authentication code. \arg{Options} is   the same a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ha_hash/3, but currently only \const{sha1} and \const{sha256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ubsection{License term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underlying SHA-2 library is an unmodified copy created by Dr Bri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Gladman, Worcester, UK.  It is distributed under the license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free distribution and use of this software in both source and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m is allowed (with or without changes) provided th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stributions of this source code include the above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otice, this list of conditions and the following disclaim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stributions in binary form include the above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otice, this list of conditions and the following 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the documentation and/or other associated material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copyright holder's name is not used to endorse prod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uilt using this software without specific written permi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LTERNATIVELY, provided that this notice is retained in full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oduct may be distributed under the terms of the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icense (GPL), in which case the provisions of the GPL apply IN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ose given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{Memory fi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\pllib{memfile} provides an alternative to temporary files, in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temporary buffering of data. Memory files in general are fast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mporary files and do not suffer from security riscs or na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nflicts associated with temporary-file management.  They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ssume proper memory management by the hosting OS and cannot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pass data to external processes using a file-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re is no limit to the number of memory streams, nor the size of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owever, memory-streams cannot have multiple streams at the sam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i.e.\ cannot be opened for reading and writing at the same tim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se predicates are first of all intended for building higher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imitives.  See also sformat/3, atom_to_term/3, term_to_atom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XPCE primitive pce_open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new_memory_file}{1}{-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reate a new memory file and return a unique opaque handle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free_memory_file}{1}{+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scard the memory file and its contents.  If the file is ope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s first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open_memory_file}{3}{+Handle, +Mode, -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pen the memory-file.  \arg{Mode} is currently one of \const{r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r \const{write}.  The resulting \arg{Stream} must be clo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 clo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open_memory_file}{4}{+Handle, +Mode, -Strea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pen a memory-file as open_memory_file/3. 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termitem{encoding}{+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et the encoding for a memory file and the created stream.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ames are the same as used with open/4. By default, memory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present UTF-8 streams, making them capable of storing arbit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nicode text. In practice the only alternative is \const{octet}, tur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memoryfile into binary mode.  Please study SWI-Prolog Unicod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coding issues before using this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termitem{free_on_close}{+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f \const{true} (default \const{false} and the memory file is ope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reading, discard the file (see free_memory_file/1) if th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s closed.  This is used to realise open_chars_stream/2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ibrary(charsi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size_memory_file}{2}{+Handle, -By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turn the content-length of the memory-file it \arg{Bytes}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ile should be closed and contain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atom_to_memory_file}{2}{+Atom, -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urn an atom into a read-only memory-file containing the (sha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haracters of the atom.  Opening this memory-file in mode \const{wri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yields a permissio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memory_file_to_atom}{2}{+Handle, 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turn the content of the memory-file in \arg{Ato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memory_file_to_atom}{3}{+Handle, -Atom, +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turn the content of the memory-file in \arg{Atom}, pretending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s in the given \arg{Encoding}. This can be used to convert from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coding into another, typically from/to bytes. For example, if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ust convert a set of bytes that contain text in UTF-8, open the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ile as octet stream, fill it, and get the result using \arg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s \const{utf8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memory_file_to_codes}{2}{+Handle, -Cod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turn the content of the memory-file as a list of character-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\arg{Cod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memory_file_to_codes}{3}{+Handle, -Codes, +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turn the content of the memory-file as a list of character-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\arg{Codes}, pretending the data is in the given \arg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{Time and alarm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\pllib{time} provides timing and alarm fun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alarm}{4}{+Time, :Callable, -Id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chedule \arg{Callable} to be called \arg{Time} seconds from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arg{Time} is a number (integer or float).  \arg{Callable} is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n the next pass through a call- or redo-port of the Prolog eng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r a call to the PL_handle_signals() routine from SWI-Prolog.  \arg{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s unified with a reference to the tim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resolution of the alarm depends on the underlying implementation.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nix systems it is based on setitimer(), on Windows on timeSetEv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 a resolution specified at 50 milliseconds.\bug{The maximum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timeSetEvent() used by the Windows application is 1000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alling with a higher time value raises a \const{resource_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xception.} Long-running foreign predicates that do not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L_handle_signals() may further delay the ala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\arg{Options} is a list of \term{\arg{Name}}{Value} terms. 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termitem{remove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f \const{true} (default \const{false}), the timer is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utomatically after fireing. Otherwise it must be destroyed explici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 remove_alarm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termitem{install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f \const{false} (default \const{true}), the timer is allocated but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cheduled for execution.   It must be started later using install_alarm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alarm}{3}{+Time, :Callable, -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ame as \term{alarm}{Time, Callable, Id, []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install_alarm}{1}{+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ctivate an alarm allocated usign alarm/4 with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term{install}{false}.  This is intended to reclaim alarms reli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 call_cleanup/2.  See the implementation of call_with_time_limi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remove_alarm}{1}{+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move an alarm.  If it is not yet fired, it will not be f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y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current_alarm}{4}{?At, ?:Callable, ?Id, ?Stat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umerate the not-yet-removed alarms.  \arg{Status}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done} if the alarm has been called, \const{next}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s the next to be fired and \arg{scheduled}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call_with_time_limit}{2}{+Time, 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rue if \arg{Goal} completes within \arg{Time} seconds. \arg{Goal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xecuted as in once/1. If \arg{Goal} doesn't complete within \arg{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econds (wall time), exit using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time_limit_exceeded}. See catch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lease note that this predicate uses alarm/4 and therefore is \emph{n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apable to break out of long running goals such as sleep/1, blocking I/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r other long-running (foreign) predicates.  Blocking I/O can be hand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 the timeout option of read_term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{Limiting process resourc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\pllib{rlimit} library provides an interface to the PO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getrlimit()/setrlimit() API that control the maximum resource-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f a process or group of processes.  This call is especially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server such as CGI scripts and inetd-controlled servers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 uncontrolled script claiming too much re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rlimit}{3}{+Resource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Query and/or set the limit for \arg{Resource}.  Time-valu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seconds and size-values are counted in bytes. 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alues are supported by this library.  Please note that no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sources may be available and accessible on all platform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edicate can throw a variety of exceptions.  In portable cod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hould be guarded with catch/3.  The defined resourc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cpu}</w:t>
        <w:tab/>
        <w:t>&amp; CPU time in secon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fsize}</w:t>
        <w:tab/>
        <w:t>&amp; Maximum filesiz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data}</w:t>
        <w:tab/>
        <w:t>&amp; max data siz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stack}</w:t>
        <w:tab/>
        <w:t>&amp; max stack siz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core}</w:t>
        <w:tab/>
        <w:t>&amp; max core file siz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rss}</w:t>
        <w:tab/>
        <w:t>&amp; max resident set siz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nproc}</w:t>
        <w:tab/>
        <w:t xml:space="preserve">&amp; max number of processes 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nofile}</w:t>
        <w:tab/>
        <w:t>&amp; max number of open file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memlock}</w:t>
        <w:tab/>
        <w:t>&amp; max locked-in-memory addres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hen the process hits a limit POSIX systems normally send the proces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ignal that terminates it. These signals may be catch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WI-Prolog's on_signal/3 primitive. The code below illustrate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ehaviour. Please note that asynchronous signal handling is dangerou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specially when using threads.  100\% fail-safe operation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guaranteed, but this procedure will inform the user properly `mo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tim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limit_demo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rlimit(cpu, _, 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on_signal(xcpu, _, cpu_exceede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( repeat, fail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pu_exceeded(_Sig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format(user_error, 'CPU time exceeded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halt(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{Install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ubsection{Unix system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stallation on Unix system uses the commonly found {\em configure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{\em make} and {\em make install} sequence. SWI-Prolog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stalled before building this package. If SWI-Prolog is not inst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s \program{pl}, the environment variable \env{PL} must be se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ame of the SWI-Prolog executable. Installation is now accompl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% ./config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%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% make inst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is installs the foreign libraries in \file{$PLBASE/lib/$PLARCH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Prolog library files in \file{$PLBASE/library}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file{$PLBASE} refers to the SWI-Prolog `home-directory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int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oc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