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ultiprocess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will discuss the usage of XPCE-4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Unix processes, possibly runn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distinguish the following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alling non-interactive data-process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non-interactive data-processing applications'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take an input specification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result of there activities on anothe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ront-end for terminal-based interactiv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xamples from the Unix/X11 world are xdbx/xgd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ront-end for dbx/gdb and various graphical mail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front-ends for their terminal based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ient-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applications, XPCE/Prolog will generall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ront-end for one or more application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PCE 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provides the application programm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-blocks for multi-process and/or multi-us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ss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 defines the interaction between XPCE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 and asynchronously running Unix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an be provided using Unix {\em pipes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Unix {\em pseudo-t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ontrolled this way can only be started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XPCE/Prolog.  Class {\em socket} discussed bel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hild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ss 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class socket makes Unix sockets available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t supports both Unix-domain sockets (so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{\em end-point} in the Unix file-structur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between processes on the same mach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et} domain sockets (sockets that make an {\em inter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and can be used to communicate with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where on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ss display and class display_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communicate with multiple X11-displays simultaneous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rovided the application is purely event-dri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operative applications ({\em CSCW}) may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 as well as using a single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ing windows for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non-interactive data-process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calling suc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class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between the child-process and XPCE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x pipes, and optionally using a Unix pseudo-tty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and received incrementally.  XPCE can assign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for newly available data and/o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r wait for either of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Prolog's unix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allows for the schema ``prepare input-fi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parse output-file''.  On most Prolog systems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ispatching will not ocur during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hoice from the above depends on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application can read/write to Unix standard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handle the output incremental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ternal process, simutaneously handling user-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ecution time of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short execution-times may be called us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1 predicate as well as using XPCE process objects with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mount of data produced, nature and destination of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of the application be parsed in separate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generally take trivial standard Uni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anipulations could be established inside Prolog or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simple Unix output-only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will define the Prolog predicate call_unix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ame of the ut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ist of arguments to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ck{Output: Prolog list of ASCII valu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unix(Utl, Args, Outp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=.. [process, Utl | 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New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use_tty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OS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get(P, read_lin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send(OS, appen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string_to_list(OS,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_string_to_list(S, 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string_to_list(S, 0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_string_to_list(S, I, [C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, character, I, C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string_to_list(S, NI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string_to_list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all will block and not dispatch X11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call_unix/3.  Below we use anoth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es normal user events during the execution.  We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pce_string_to_list/2 from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`process -&gt;wait' runs the XPCE event-loop until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ss has been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unix(Utl, Args, Outp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=.. [process, Utl | 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New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use_tty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OS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cord_separator, @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input_message, message(OS, append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string_to_list(OS, 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S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unction of `process-&gt;record_separator' and why is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nil in the example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edicate call_unix({\em +Utility, +Args, +Input, -Outpu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pes the data from the Prolog string {\em Input}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unifies {\em Output} with a Prolog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cess.  Use call_unix/3 above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ont-end for terminal-based interactiv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or this type of application we will defin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the Unix ftp(1) program.  Below is a screen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emo-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tp}{Screendump for the `FTP tool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t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acility to download a file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