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Dec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.Wielemaker@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plete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with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uman-Computer Studies (HCS, formerly SWI) 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wielemak@science.uva.nl}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