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Glossary of Terms}</w:t>
        <w:tab/>
        <w:tab/>
        <w:t>\label{sec:gloss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glossitem}[1]{\item [{#1}]\mbox{}\\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g}[1]{{\em #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anonymous [variable]}\index{anonymous variable}\index{variable,anonymo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\verb$_$ is called the \g{anonymous} variable.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s of \verb$_$ in a single \g{term} are not \g{shar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\g{terms} that appear in a \g{compound} \g{term}. \arg{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a2} are the first and second argument of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myterm}{A1, a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arity}\index{arity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count (is number of arguments) of a \g{compound} \g{ter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assert}\index{asser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\g{clause} to a \g{predicate}. Clauses can be added a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clause-list of a \g{predicate}.  See assert/1 and assertz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atom}\index{ato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al constant.  Used as name for \g{compound} terms,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o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backtracking}\index{backtrack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process used by Prolog.  If a predicate offer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clauses} to solve a \g{goal}, they are tried one-by-on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\g{succeeds}.  If a subsequent part of the proof is not satis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sulting \g{variable} \g{binding}, it may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\g{solution} (= \g{binding} of the \g{variables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Prolog to reject the previously chosen \g{clause} and 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binding [of a variable]}\index{bind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alue of the \g{variable}.  See also \g{backtracking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que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built-in [predicate]}\index{built-in predicat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is part of the Prolog system.  Built in predicate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defined by the user, unless this is overru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_system_predicat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body}\index{body}%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a \g{clause} behind the \g{neck} operator (\const{:-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clause}\index{claus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`Sentence' of a Prolog program. A \g{clause} consists of a \g{hea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body} separated by the \g{neck} operator (\const{:-}) or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fact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ther(X, 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``X is a parent if X is a father of someone''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variable} and \g{predic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comp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here a Prolog \g{program} is translated to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 See also \g{interpreted}.  SWI-Prolog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s your program before execu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compound [term]}\index{compound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lled \g{structure}.  It consists of a name followed by \arg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arguments}, each of which are \g{terms}.  \arg{N} is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arity}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context module}\index{context module}\index{module,conte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\g{term} is referring to a \g{predicate} in a \g{module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context module} is used to find the target module. 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f a \g{goal} is the module in which the \g{predicat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unless this \g{predicate} is \g{module transparent}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se the \g{context module} is inherited from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goal}.  See also module_transparen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dynamic [predicate]}\index{dynamic predicate}\index{predicate,dynami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g{dynamic} predicate is a predicate to which \g{clauses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assert}ed and from which \g{clauses} may be \g{retract}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running.  See also \g{update view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exported [predicate]}\index{exported predicate}\index{predicate,exported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g{predicate} is said to be \g{exported} from a \g{module}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in the \g{public list}.  This implies that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\g{imported} into another module to make it visible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fact}\index{fac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Clause} without a \g{body}. This is called a fact becaus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gic, there is no condition to be satisfied.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\const{john} is a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(joh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f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g{goal} is said to haved failed if it could not be \g{prove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crippled representation of a real number. 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`IEEE doub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ode expressed in other languages than Prolog.  SWI-Prolo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operate directly with the C and C++ computer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functor}\index{func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name and \g{arity} of a \g{compound} term. 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oo}{a, b, c} is said to be a term belonging to the fun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foo}{3}. \nopredref{foo}{0} is used to refer to the \g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o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goal}\index{goal}\index{query}%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stated to the Prolog engine.  A \g{goal} is either an \g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\g{compound} term. A \g{goal} succeeds, in which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variables} in the \g{compound} terms have a \g{binding} or \g{fai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fails to prove the \g{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hashing}\index{hash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Indexing} technique used for quick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head}\index{head}%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a \g{clause} before the \g{neck} instruction.   This is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g{compound}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imported [predicate]}\index{imported predicate}\index{predicate,imported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g{predicate} is said to be \g{imported} into a \g{module}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another \g{module} and made available in this \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chapref{modu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indexing}\index{index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 is a technique used to quickly select candidate \g{clauses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g{predicate} for a specific \g{goal}. In most Prolog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SWI-Prolog, indexing is done on the first \g{argument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g{head}. If this argument is instantiated to an \g{atom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integer}, \g{float} or \g{compound} term with \g{functo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hashing} is used quickly select all \g{clauses} of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 may \g{unify} with the first argument of the \g{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integer}\index{intege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number.  On all implementations of SWI-Prolog integ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64-bit signed values.  When linked to the GNU GMP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arithmetic is unbounded.  See also current_prolog_flag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\prologflag{bounded}, \prologflag{max_integer} and \prologflag{min_integ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interpreted}\index{interpreted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pposed to \g{compiled}, interpreted means the Prolog system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e a \g{goal} by directly reading the \g{clauses}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instructions from an (abstract) instruction set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ly indirectly related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meta-predicate}\index{meta-predicat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g{predicate} that reasons about other \g{predicates},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em, (re)defining them or querying \g{properti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module}\index{modu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predicates.  Each module defines a name-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\g{built-in} predicates are accessible from all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can be published (\g{exported}) and \g{imported}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efinition available to other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module transparent [predicate]}\index{module transparent}\index{transpare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g{predicate} that does not change the \g{context module}. 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lled a \g{meta-predic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multifile [predicate]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 which the definition is distributed ove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-files.  See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neck}\index{nec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(\const{:-}) separating \g{head} from \g{body} in a \g{clau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operator}\index{oper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(\g{atom}) that may be placed before its \g{operand} (prefix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ts \g{operand} (postfix) or between its two \g{operands} (inf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log, the expression \verb$a+b$ is exactly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 term \verb$+(a,b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operand}\index{operand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Argument} of an \g{operat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precedence}\index{precedenc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g{priority} of an \g{operator}.  Operator precedenc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rpret \verb$a+b*c$ as \verb$+(a, *(b,c)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predicate}\index{predicat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\g{clauses} with the same \g{functor} (name/\g{arity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\g{goal} is proved, the system looks for a \g{predicate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unctor, then used \g{indexing} to select candidate \g{clau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ries these \g{clauses} one-by-one.  See also \g{backtrack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predicate indicator}\index{predicate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of the form Name/Arity (traditional) or Name//Arity (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CG proposal) where Name is an atom an Arity a non-nega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cts as an \emph{indicator} (or reference) to a predic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DCG}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priority}\index{priority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text of \g{operators} a synonym for \g{preceden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program}\index{progra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\g{predica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property}\index{property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of an object.  SWI-Prolog defines various {\em *_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query the status of predicates, clauses.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prove}\index{prov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here Prolog attempts to prove a \g{query} using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predica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public list}\index{public lis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\g{predicates} exported from a \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g{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retract}\index{retrac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\g{clause} from a \g{predicate}.  See also \g{dynamic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update view} and \g{asse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shared}\index{shared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\g{variables} are called \g{shared} after they are \g{unified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if either of them is \g{bound}, the other is bound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= B, A =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a,</w:t>
      </w:r>
    </w:p>
    <w:p>
      <w:pPr>
        <w:pStyle w:val="PreformattedText"/>
        <w:bidi w:val="0"/>
        <w:spacing w:before="0" w:after="0"/>
        <w:jc w:val="left"/>
        <w:rPr/>
      </w:pPr>
      <w:r>
        <w:rPr/>
        <w:t>B =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singleton [variable]}\index{singlet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Variable} appearing only one time in a \g{clause}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warns for this to avoid you making spelling mistakes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ppears on purpose only once in a clause, write it as \verb$_$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g{anonymous}).  Rules for naming a variable and avoiding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iven in \secref{singlet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solution}\index{solu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Bindings} resulting from a successfully \g{prove}n \g{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structure}\index{structur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 for \g{compound}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he following representations of text: a packed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strings}), SWI-Prolog specific), a list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or a list of one-character \g{atom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succeed}\index{succeed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g{goal} is said to have \g{succeeded} if it has been \g{prove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term}\index{ter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n Prolog. A \g{term} is either a \g{variable}, \g{atom},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or \g{compound} term.  In addition, SWI-Prolog also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\g{st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transpar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g{module transpar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unify}\index{unify}%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ocess to make two terms equal by assigning variables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o values at the corresponding location of the other term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o(a, B) = foo(A, 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a,</w:t>
      </w:r>
    </w:p>
    <w:p>
      <w:pPr>
        <w:pStyle w:val="PreformattedText"/>
        <w:bidi w:val="0"/>
        <w:spacing w:before="0" w:after="0"/>
        <w:jc w:val="left"/>
        <w:rPr/>
      </w:pPr>
      <w:r>
        <w:rPr/>
        <w:t>B = 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assignment (which does not exist in Prolog), un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i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update view}\index{update view}\index{view,updat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Prolog behaves when a \g{dynamic} \g{predicate} is chang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unning.  There are two models.  In most older Prolog syste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becomes immediately visible to the \g{goal}, in moder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SWI-Prolog, the running \g{goal} is not affected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\g{goals} `see' the new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variable}\index{variab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variable is a value that `is not yet bound'.  After \g{bin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, it cannot be modified.  \g{Backtracking} to a poi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before the variable was bound will turn it back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= b, A =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(A = b; true; A =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b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_G283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c 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g{unif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