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hapter{Built-in predicates}</w:t>
        <w:tab/>
        <w:tab/>
        <w:tab/>
        <w:t>\label{sec:built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Notation of Predicate Descriptions}</w:t>
        <w:tab/>
        <w:t>\label{sec:preddes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have tried to keep the predicate descriptions clear and conc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the predicate name is printed in bold face, follow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in italics.  Arguments are preceded by a mode indi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complete agreement on mode indicators in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unity.  We use the following definitions: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se definitions are taken from PlDoc. 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manual has only one mode declaration per predica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refore predicates with mode (+,-) and (-,+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scribed as (?,?).  The \chr{@}-mode is often repl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y \chr{+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lp{0.7\linewidth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+ &amp;</w:t>
        <w:tab/>
        <w:t>Argument must be fully instantiated to a term that satisf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quired argument type. Think of the argument as \jargon{input}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&amp;</w:t>
        <w:tab/>
        <w:t>Argument must be unbound. Think of the argument as \jargon{output}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 &amp;</w:t>
        <w:tab/>
        <w:t>Argument must be bound to a \emph{partial term} of the indi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ype.  Note that a variable is a partial term for any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nk of the argument as either \jargon{input} or \jargon{output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emph{both} input and output.  E.g.\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exam{stream_property(S, reposition(Bool))}, the \const{reposi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art of the term is input and the uninstantiated \arg{Bool} is output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 &amp;</w:t>
        <w:tab/>
        <w:t>Argument is a meta-argument.  Implies \chr{+}. See \secref{modu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more information on module-handin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 &amp;</w:t>
        <w:tab/>
        <w:t>Argument is not further instantiated. Typically used for type-tests.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! &amp;</w:t>
        <w:tab/>
        <w:t>Argument contains a mutable structure that may be modifi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arg/3 or nb_setarg/3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predicate indicator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ring to a predicate in running text is done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predicate indicator}. The canonical and most generic form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ndicator is a term &lt;module&gt;:&lt;name&gt;/&lt;arity&gt;. If the modu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rrelevant (built-in predicate) or can be inferred from the contex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ften omitted. Compliant to the ISO standard draft on DCG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DCG}), SWI-Prolog also allows for [&lt;module&gt;]:&lt;name&gt;//&lt;arity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 to a grammar rule. For all non-negative arity, &lt;name&gt;//&lt;arity&gt;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&lt;name&gt;/&lt;arity+2&gt;, regardless on whether or no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d predicate is defined or can be used as a grammar r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//-notation can be used in all places that traditionally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predicate indicator, e.g.\ the module declaration, spy/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dynamic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haracter representation}</w:t>
        <w:tab/>
        <w:tab/>
        <w:t>\label{sec:ch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raditional (Edinburgh-) Prolog, characters are represen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character-codes}. Character codes are integer indice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pecific character set.  Traditionally the character set was 7-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-ASCII. 8-bit character sets have been allowed for a long time, provi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 for national character sets, of which iso-latin-1 (ISO 8859-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pplicable to many western languages.  Text-files are suppo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 a sequence of character-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Prolog introduces three types, two of which are used for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one for accessing binary streams (see open/4).  These typ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od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jargon{character-code} is an integer representing a singl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files may use multi-byte encoding for supporting different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(\idx{utf-8} encoding for example), reading a code from a text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n general not the same as reading a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ha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natively, characters may be represen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one-character-atoms}.  This is a very natural represent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ding encoding problems from the programmer as well as providing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sier debugg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byt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tes are used for accessing binary-stre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version of SWI-Prolog does not provide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byte character encoding. This implies for example that i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pable of breaking a multi-byte encoded atom into characters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, bytes and codes are the same and one-character-atom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atoms containing one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ase the pain of these multiple representations, SWI-Prolog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ilt-in predicates dealing with character-data work as flexibl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: they accept data in any of these formats as long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ation is unambiguous.  In addition, for output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are instantiated, the character is extracted before un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mplies that the following two calls are identical, both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ther the next input characters is an \const{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ek_code(Stream, 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ek_code(Stream, 97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multiple-representations are handled by a large number of built-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, all of which are ISO-compatible. For converting between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character there is char_code/2. For breaking atoms and number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 are are atom_chars/2, atom_codes/2, number_codes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_chars/2. For character I/O on streams there is get_char/[1,2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_code/[1,2], get_byte/[1,2], peek_char/[1,2], peek_code/[1,2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ek_byte/[1,2], put_code/[1,2], put_char/[1,2] and put_byte/[1,2]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flag \prologflag{double_quotes} controls how text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uble-quotes is interpr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Loading Prolog source files}</w:t>
        <w:tab/>
        <w:t>\label{sec:consul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als with loading Prolog source-files. A Prolog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is a plain text file containing a Prolog program or part there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ource files come in three flavou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 A traditional ] Prolog source file contains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s and directives, but no \jargon{module-declaration}. 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normally loaded using consult/1 or ensure_loaded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 A module ] Prolog source file starts with a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laration.  The subsequent Prolog code is loaded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d module and only the \jargon{public}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de available to the context loading the module.  Modul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normally loaded using use_module/[1,2].  See \chapref{modu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 An include ] Prolog source file is load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clude/1 directive and normally contains only direc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ource-files are located using absolute_file_name/3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ate_prolog_file(Spec, Path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bsolute_file_name(Spe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[ file_type(prolog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access(rea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Pat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term{file_type}{prolog} option is used to determine the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ile using prolog_file_type/2. The default exten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pl}.  \arg{Spec} allows for the \jargon{path-alias} constr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by absolute_file_name/3.  The most commonly used path-ali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\term{library}{LibraryFile}.  The example below loads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\file{ordsets.pl} (containing predicates for manipulating or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use_module(library(ordsets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recognises grammar rules (\idx{DCG}) as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ite{Clocksin:87}. The user may define additional compil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 by defining the dynamic predicates term_expansion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_expansion/2. Transformations by term_expansion/2 overru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 grammar rule transformations. It is not allowed to use assert/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ract/1 or any other database predicate in term_expansion/2 o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local computational purpose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t does work for normal loading, but not for qcompile/1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ives may be placed anywhere in a source file, invoking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They are executed when encountered.  If the directive fai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warning is printed.  Directives are specified by :-/1 or ?-/1. 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 difference between the tw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does not have a separate \nopredref{reconsult}{1}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onsulting is implied automatically by the fact that a fi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ed which is already 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oad_files}{2}{+Files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load_files/2 is the parent of all the other 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except for include/1. It currently supports a sub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options of Quintus load_files/2. \arg{Files} is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ingle source-file, or a list of source-files. The specification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-file is handed to absolute_file_name/2. See this predicat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upported expansions. \arg{Options} is a list of options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OptionName}(\arg{OptionValue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options are currently suppo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utoload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(default \const{false}), indicate this load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demand} load. This implies that, depending on the sett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flag \prologflag{verbose_autoload} the load-action is print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\const{informational} or \const{silent}.  See also print_messag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current_prolog_fla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erived_from}{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e that the loaded file is derived from \arg{File}. 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/0 to time-check and load the original file rather than the der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y the way characters are encoded in the file.  Default is tak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Prolog flag \prologflag{encoding}.  See \secref{encoding}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pand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run the filenames through expand_file_name/2 and 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turned files.  Default is \const{false}, except for consult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s intended for interactive use.  Flexible location of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defined by file_search_path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ormat}{+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to specify the file format if data is loaded from a stream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term{stream}{Stream} option. Default is \const{source}, 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ource text.  If \const{qlf}, load QLF data (see qcompile/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f}{Condi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 the file only if the specified condition is satisfied.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rue} loads the file unconditionally, \const{changed} load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if it was not loaded before, or has been modified since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the last time, \const{not_loaded} loads the file if it wa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bef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mports}{Impor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y what to import from the loaded module. The defaul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_module/1 is \const{all}. \arg{Import} is passed from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of use_module/2. Traditionally it is a list of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ors to import. As part of the SWI-Prolog/YAP integration, w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 \arg{Pred} as \arg{Name} to import a predicate under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. Finally, \arg{Import} can be a term \term{except}{Exception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\arg{Exceptions} is a list of predicate indicators that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that are \emph{not} imported or \arg{Pred} as \arg{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to denote renamed predicates. See also reexport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_module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\arg{Name}/\arg{Arity} as \arg{NewName} is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implemented using a \jargon{link clause}.  This ha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efficiency and does not allow for querying the re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through predicate_property/2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ust_be_module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raise an error if the file is not a module file. 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_module/[1,2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qcompile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is call appears in a directive of a file that is compiled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ck Load Format using qcompile/1 and this flag is \const{true}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nts of the argument files are included in the \fileext{qlf}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the loading dire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export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re-export the imported predicate.  Used by reexport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eexpor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ilent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load the file without printing a messag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d value is the default for all files loaded as a resul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ing the specified files. This option writes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verbose_load} with the negation of \arg{Boo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eam}{Inp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WI-Prolog extension compiles the data from the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put}.  If this option is used, \arg{Files} must be a single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s used to identify the source-location of the loaded claus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 as remove all clauses if the data is re-consul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is added to allow compiling from non-file loca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bases, the web, the \jargon{user} (see consult/1) or other serv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can be combined with \term{format}{qlf} to load QLF data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oad_files/2 predicate can be hooked to load other data or data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objects than files.  See prolog_load_file/2 for a descrip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http_load} for an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nsult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\arg{File} as a Prolog source file. \arg{File} may be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s, in which case all members are consulted in turn. \arg{File}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with the Unix shell special sequences \file{~}, \file{~&lt;user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file{\$&lt;var&gt;}. \arg{File} may also be \file{library(Name)}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case the libraries are searched for a file with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. See also library_directory/1 and file_search_path/2. consult/1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abbreviated by just typing a number of file names in a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consult(load).}        &amp; \% consult \file{load} or \file{load.p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[library(quintus)].}   &amp; \% load Quintus compatibility library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[user].}</w:t>
        <w:tab/>
        <w:tab/>
        <w:t>% \% Type program on the terminal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consult/1 is equivalent to load_files(Files, []), ex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handling the special file \const{user}, which reads clauses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inal. See also the \term{stream}{Input} option of load_fil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nsure_loaded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is not already loaded, this is equivalent to consul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, if the file defines a module, import all public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, if the file is already loaded, is not a module file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xt module is not the global user module, ensure_loaded/1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consul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semantics, we hope to get as closely possible to the 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mantics without the presence of a module system.  Application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ules should consider using use_module/[1,2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load_files(Files, [if(not_loaded)])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On older versions the condition us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f(changed).  Poor time management on some mach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r due to copying often caused problems.  The make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predicate deals with updating the runn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fter changing the source cod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clud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tend the terms in \arg{File} are in the source-file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:- include(File)} appears.  The include construct i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noured if it appears as a directive in a source-file. 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le} contains a sequence of direc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quire}{1}{+ListOfNameAnd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lare that this file/module requires the specified predicate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``with their commonly accepted definition''. 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iginates from the Prolog portability layer for XPCE.  It is int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vide a portable mechanism for specifying that this module requ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pecified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mplementation normally first verifies whether the predic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ready defined.  If not, it will search the libraries and loa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ired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, having autoloading, does {\bf not} load the library.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creates a procedure header for the predicate if it does not 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will flag the predicate as `undefined'.  See also check/0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load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ncoding}{1}{+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irective can appear anywhere in a source file to define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 are encoded in the remainder of the file.  I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in files that are encoded with a superset of US-ASCI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ly UTF-8 and ISO Latin-1.  See also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k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 all source files that have been changed since they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ed.  It checks \arg{all} loaded source files: files loaded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d state using \exam{pl -c \ldots} and files loaded using con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one of its derivatives. The predicate make/0 is called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/1, automatically reloading all modified files.  If the user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ternal editor (in a separate window), make/0 is normally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pdate the program after editing.  In addition, make/0 updat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load indices (see \secref{autoload}) and runs list_undefined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\pllib{check} library to report on undefined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brary_directory}{1}{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 used to specify library directories. 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./lib}, \file{~/lib/prolog} and the system'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n this order) are defined.  The user may add library directo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assert/1, asserta/1 or remove system defaults using retrac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ile_search_path}{2}{+Alias, ?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 used to specify `path-aliases'.  This featu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st described using an example.  Given the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_search_path(demo, '/usr/lib/prolog/demo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 specification \file{demo(myfile)} will be expa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/usr/lib/prolog/demo/myfile}. The second argum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_search_path/2 may be another ali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is the initial definition of the file search path.  This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ies \file{swi(&lt;Path&gt;)} refers to a file in the SWI-Prolog h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ory.  The alias \file{foreign(&lt;Path&gt;)} is intended for sto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ared libraries (\fileext{so} or \fileext{DLL} files)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_foreign_library/[1,2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library, X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library_directory(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swi, Home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urrent_prolog_flag(home, Hom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foreign, swi(ArchLib)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urrent_prolog_flag(arch, Arch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tom_concat('lib/', Arch, ArchLib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foreign, swi(lib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_search_path/2 expansion is used by all loading predicat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 as by absolute_file_name/[2,3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 flag \prologflag{verbose_file_search} can be set to \const{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help debugging Prolog's search for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pand_file_search_path}{2}{+Spec, -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\arg{Path} with all possible expansions of the fi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 \arg{Spec}.  See also absolute_file_nam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file_type}{2}{?Extension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ynamic multifile predicate defined in module \module{us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the extensions considered by file_search_path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tension} is the filename extension without the leading do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ype} denotes the type as used by the \term{file_type}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of file_search_path/2.  Here is the initial defini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file_type/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pl,</w:t>
        <w:tab/>
        <w:t>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Ext,</w:t>
        <w:tab/>
        <w:t>prolog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rent_prolog_flag(associate, Ex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t \== 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qlf,</w:t>
        <w:tab/>
        <w:t>ql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Ext,</w:t>
        <w:tab/>
        <w:t>executable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rent_prolog_flag(shared_object_extension, Ex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s may wish to change the extension used for Prolog sourc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void conflicts (for example with \program{perl}) as well a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compatible with some specific implementation. The prefe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native extension is \fileext{pr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urce_file}{1}{?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File} is a loaded Prolog source file.  \arg{File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bsolute and canonical path to the source-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urce_file}{2}{?Pred, ?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specified by \arg{Pred} was loaded from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le}, where \arg{File} is an absolute path name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solute_file_name/2). Can be used with any instantiation patter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the database only maintains the source file for each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clause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load_context}{2}{?Key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btain context information during compilation.  This predicat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from directives appearing in a source file to get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 being loaded.  See also source_location/2. The following ke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defin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4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f Key               &amp; \bf Description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odule}        &amp; Module into which file is loaded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ource}        &amp; File loaded.  Returns the original Prolog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when loading a \fileext{qlf} file. 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with SICStus Prolo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ile}          &amp; Currently equivalent to \const{source}.  In fu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versions it may report a different valu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files being loaded using include/1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tream}        &amp; Stream identifier (see current_input/1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irectory}     &amp; Directory in which \const{source} liv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ialect}</w:t>
        <w:tab/>
        <w:t xml:space="preserve">      &amp; Compatibility mode.  See expects_dialect/1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erm_position} &amp; Position of last term read.  Term of th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\mbox{\tt '\$stream_position'(0,&lt;Line&gt;,0,0,0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See also stream_position_data/3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urce_location}{2}{-File, -Li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ast term has been read from a physical file (i.e., not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\const{user} or a string), unify \arg{File} with an absolute pat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 and \arg{Line} with the line-number in the file.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prolog_load_contex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_initialization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 \arg{Goal} to be run when the system initiali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itialisation takes place after reloading a .qlf (formerly .wic)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well as after reloading a saved-state.  The hooks are ru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 they were registered.  A warning message is issued if \arg{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s, but execution continues.  See also at_halt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_halt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 \arg{Goal} to be run from PL_cleanup(), which is call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ystem halts. The hooks are run in the reverse order they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ed (FIFO). Success or failure executing a hook is ignored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hook raises an exception this is printed using print_message/2.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empt to call halt/[0,1] from a hook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itialization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\arg{Goal} and register it using at_initialization/1.  Direc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do other things than creating clauses, records, flags or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attributes should normally be written using this ta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sure the initialisation is executed when a saved system sta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qsave_program/[1,2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il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the system is compiling source files with the \cmdlineoption{-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or qcompile/1 into an intermediate code file.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orm conditional code optimisations in term_expansion/2 (see als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mdlineoption{-O} option) or to omit execution of directives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Conditional compilation and program transform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progtransfo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transformation,of program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Prolog defines no way for program transformations such as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sion or conditional compilation. Expansion through term_expansion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expand_term/2 can be seen as part of the de-facto standard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chanism can do arbitrary translation between valid Prolog terms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source file to Prolog terms handed to the compiler. 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expansion/2 can return a list, the transformation does not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term-to-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ous Prolog dialects provide the analogous goal_expansion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_goal/2, that allow for translation of individual body ter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eeing the user of the task to disassemble each cla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expansion}{2}{+Term1, -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and multifile predicate, normally not defined. When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ser all terms read during consulting are given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If the predicate succeeds Prolog will assert \arg{Term2}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tabase rather then the read term (\arg{Term1}). \arg{Term2}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of the form `?- \arg{Goal}' or `:- \arg{Goal}'. \arg{Goal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treated as a directive. If \arg{Term2} is a list all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are stored in the database or called (for directives)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2} is of the form below, the system will assert \arg{Clau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ecord the indicated source-location wi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tt '\$source_location'(&lt;File&gt;, &lt;Line&gt;):&lt;Clause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compiling a module (see \chapref{modules} and the directive module/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_term/2 will first try term_expansion/2 in the module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d to allow for term-expansion rules that are local to a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re is no local definition, or the local definition fai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e the term, expand_term/2 will try term_expansion/2 in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odule{user}. For compatibility with SICStus and Quintus Prolog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ature should not be used. See also expand_term/2, goal_expansion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_goal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pand_term}{2}{+Term1, -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normally called by the compiler to perform pre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it calls term_expansion/2.  If this predicate fails it per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grammar-rule translation.  If this fails it returns the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oal_expansion}{2}{+Goal1, -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term_expansion/2, goal_expansion/2 provides for macro-expa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rolog source-code. Between expand_term/2 and the actual compil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ody of clauses analysed and the goals are handed to expand_goal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uses the goal_expansion/2 hook to do user-defined expa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goal_expansion/2 is first called in the module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ing compiled, and then on the \const{user} module.  If \arg{Goal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orm \arg{Module}:\arg{Goal} where \arg{Module} is instantia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_expansion/2 is called on \arg{Goal} using rules from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Module} followed by \const{us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goals appearing in the body of clauses when reading a source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expanded using this mechanism, and only if they appear literally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, or as an argument to the meta-predicates not/1, call/1, once/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/1, findall/3, bagof/3, setof/3 or forall/2. A real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ion is required to deal with dynamically constructed c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pand_goal}{2}{+Goal1, -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normally called by the compiler to per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rocessing. First it calls goal_expansion/2. If this fails it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ile_aux_clauses}{1}{+Claus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 clauses on behalf of goal_expansion/2.  This predicate comp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gument clauses into static predicates, associating the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current file but avoid changing the notion of current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refore discontiguous warn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eprocessor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input file via an external process that acts as preprocessor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rocessor is specified as an atom. The first occurrence of th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\const{\%f}' is replaced by the name of the file to be loade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output of resulting command is loaded. To use the Unix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rocessor one should def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preprocessor(Old, '/lib/cpp -C -P %f'), consult(..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ld =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\program{cpp} for Prolog preprocessing is not ideal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kenization rules for comment and quoted strings differ between 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.  Another problem is availability and compatibility with reg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option processing of \program{cpp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Conditional compil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conditionalcompil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if, directiv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ditional compilation builds on the same principl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expansion/2, goal_expansion/2 and the expansion of grammar rul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 sections of the source-code conditionally. One of the reas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introducing conditional compilation is to simplify writing por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. See \secref{dialect} for more information. Here is a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if(\+source_exports(library(lists), suffix/2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ffix(Suffix, Lis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ppend(_, Suffix, Lis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endi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se directives can only appear as separate term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.  Typical usage scenarios inclu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Load different libraries on different dial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Define a predicate if it is missing as a system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Realise totally different implementations for a parti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art of the code due to different capab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Realise different configuration options for your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irective{if}{1}{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 subsequent code only if \arg{Goal} succeeds.  For enha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ability, \arg{Goal} is processed by expand_goal/2 before exec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n error occurs, the error is printed and processing proceeds a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has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irective{elif}{1}{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:- else. :-if(Goal) ... :- endif.  In a sequence as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tion below the first matching elif is processed, If no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the else branch is proc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if(test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tion_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elif(test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tion_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elif(test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tion_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e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tion_e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endi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irective{els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`else' bran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irective{endif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d of conditional compi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Loading files, active code and threa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ditionally, Prolog environments allow for reloading files hol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ly active code.  In particular, the following sequence is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of the development environ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Trace a go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Find unexpected behaviour of a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Enter a \jargon{break} using the \textbf{b}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Fix the sources and reload them using make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Exit the break, \jargon{retry} using the \textbf{r}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s running during the reload keep running on the old defin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new goals use the reloaded definition, which is wh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retry} must be used \emph{after} the reload. This impli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s of predicates that are active during the reload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laimed. Normally a small amount of dead clauses should not b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sue during development. Such clauses can be reclaim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arbage_collect_clauses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arbage_collect_clauses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eanup all \jargon{dirty} predicates, where dirty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to be predicates that have both old and new definition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reloading a source file while the predicate was active.  Of cour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that are active using garbage_collect_clauses/0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reclaimed and remain \jargon{dirty}.  Predicate are -like atom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ared resources and therefore all threads are suspended du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ion of this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Threads and reloading running 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f version 5.5.30, there is basic thread-safety for re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s while other threads are executing code defined in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s.  Reloading a file freezes all threads after mar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ive predicates originating from the file being reloaded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s are resumed after the file has been loaded.  In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completing loading the outermost file, the system ru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arbage_collect_clauses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at does that mean? Unfortunately it does \emph{not} mean w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hot-swap' modules.  Consider the case where thread $A$ is execu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cursive predicate $P$.  We `fix' $P$ and reload.  The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ning goals for $P$ continue to run the old definition, but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ursive calls will use the new definition!  Many similar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constructed with dependent predica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provides some basic security for reloading files in multi-thre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s during development.  In the above scenarios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crash uncontrolled, but behaves like any broken progra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may return the wrong bindings, wrong truth value or rais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ture versions may have an `update now' facility.  Such a fac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implemented on top of the \emph{logical update view}.  It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 threads to do a controlled update between processing indepe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o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Quick load files}</w:t>
        <w:tab/>
        <w:tab/>
        <w:t>\label{sec:ql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supports compilation of individual or multipl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s into `Quick Load Files'. A `Quick Load Files' (\fileext{ql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) stores the contents of the file in a precompiled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files load considerably faster than source files and are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compact.  They are machine independent and may thus be lo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any implementation of SWI-Prolog.  Note however that claus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ed as virtual machine instructions.  Changes to the compile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lly make old compiled files unus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ck Load Files are created using qcompile/1. They are load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/1 or one of the other file-loading predicate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onsulting}. If consult is given the explicit \fileext{pl}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will load the Prolog source. When given the \fileext{qlf} fil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load the file. When no extension is specified, it will loa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qlf} file when present and the \fileext{pl} file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qcompil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kes a single file specification like consult/1 (i.e., acce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ructs like \file{library(LibFile)} and, in addition to the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ation, creates a \emph{Quick Load File} from \arg{File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-extension of this file is \fileext{qlf}. The base name of the Qu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 File is the same as the inpu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contains `\exam{:- consult(\arg{+File})}', `\exam{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\arg{+File}]}' or \exam{:- load_files(\arg{+File}, [qcompile(tru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..])} statements, the referred files are compiled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\fileext{qlf} file. Other directives will be stor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qlf} file and executed in the same fashion as when loa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pl}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erm_expansion/2, the same rules a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ompilation} app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ditional execution or optimisation may test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ing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references (source_file/2) in the Quick Load File ref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log source file from which the compiled code orig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Listing and Editor Interface}</w:t>
        <w:tab/>
        <w:t>\label{sec: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offers an extensible interface which allows the us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 objects of the program: predicates, modules, files, etc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or interface is implemented by edit/1 and consists of three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em locating}, {\em selecting} and {\em starting the edi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y of these parts may be extended or redefined by adding claus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ous multi-file (see multifile/1) predicates defined in the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odule{prolog_edi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uilt-in edit specifications for edit/1 (see prolog_edit:locate/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ulticolumn{2}{|c|}{\bf Fully specified object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odule&gt;:&lt;Name&gt;/&lt;Arity&gt;</w:t>
        <w:tab/>
        <w:t>&amp; Refers a predicat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(&lt;Module&gt;)</w:t>
        <w:tab/>
        <w:t>&amp; Refers to a modu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(&lt;Path&gt;)</w:t>
        <w:tab/>
        <w:tab/>
        <w:t>&amp; Refers to a fi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_file(&lt;Path&gt;)</w:t>
        <w:tab/>
        <w:t>&amp; Refers to a loaded source-fi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ulticolumn{2}{|c|}{\bf Ambiguous specification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Name&gt;/&lt;Arity&gt;</w:t>
        <w:tab/>
        <w:tab/>
        <w:t>&amp; Refers this predicate in any modu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Name&gt;</w:t>
        <w:tab/>
        <w:tab/>
        <w:tab/>
        <w:t>&amp; Refers to (1) named predicate i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  module with any arity, (2) a (source) fil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(3) a modu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dit}{1}{+Specifi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exploits prolog_edit:locate/3 to translate \arg{Specifi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o a list of \jargon{Locations}. If there is more than one `hit'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 is asked to select from the locations found. Fi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edit:edit_source/1 is used to invoke the user's preferred ed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ically, edit/1 can be handed the name of a predicate, modu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name of a file, XPCE class, XPCE method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di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 the `default' file using edit/1.  The default file is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with the command-line option \cmdlineoption{-s} or, in window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 loaded by double-clicking from the Windows sh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locate}{3}{+Spec, -FullSpec, -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\arg{Spec} is the specification provided through edit/1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file predicate is used to enumerate locations at with an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tisfying the given \arg{Spec} can be found.  \arg{FullSpec} is un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complete specification for the object.  This distinction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llow for ambiguous specifications.  For example, if \arg{Spec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tom, which appears as the base-name of a loaded file and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a predicate, \arg{FullSpec} will be bound to \term{file}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\arg{Name}/\arg{Arit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ocation} is a list of attributes of the location.  Normally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will contain the term \term{file}{File} and ---if available---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\term{line}{Lin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locate}{2}{+Spec, -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prolog_edit:locate/3, but only deals with fully-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edit_source}{1}{+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editor on \arg{Location}. See prolog_edit:locate/3 for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 location term. This multi-file predicate is normally not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it succeeds, edit/1 assumes the editor is 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it fails, edit/1 uses its internal defaults, which are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 flag \prologflag{editor} and/or the environment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v{EDITOR}.  The following rules apply.  If the Prolog flag \prologflag{edi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f the format \verb|$|&lt;name&gt;, the editor is determined by the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&lt;name&gt;.  Else, if this flag is \const{pce_emacs} or \const{built_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mph{and} XPCE is loaded or can be loaded, the built-in Emacs clone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lse, if the environment \env{EDITOR} is set, this editor is used.  Fi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gram{vi} is used as default on Unix systems and \program{notepad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the default user preferences file \file{dotfiles/dotplrc} for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edit_command}{2}{+Editor, -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how \arg{Editor} is to be invoked using shell/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ditor} is the determined editor (see edit_source/1)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ll path specification, and without possible (exe)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mmand} is an atom describing the command. 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%f$ is replaced by the full file-name of the locatio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%d$ by the line number.  If the editor can deal with sta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a specified line, two clauses should be provided, one holding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verb$%f$ pattern, and one holding both patt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contains definitions for \program{vi}, \program{emac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gram{emacsclient}, \program{vim} and \program{notepad} (la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line-number vers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contribute your specifications to \email{jan@swi.psy.uva.n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load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not-defined multifile predicate.  This predicate may be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vide loading hooks for user-extensions to the edit module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, XPCE provides the code below to load \pllib{swi_edit}, con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ions to locate classes and methods as well as to bind this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PceEmacs built-in ed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ultifile prolog_edit:load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edit:load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nsure_loaded(library(swi_edit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sting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specified predicates (when an atom is given all predicat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name will be listed).  The listing is produced on the basi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 representation, thus losing user's layout and variab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.  See also portray_claus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st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all predicates of the database using listing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rtray_clause}{1}{+Clau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tty print a clause. A clause should be specified as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\exam{&lt;Head&gt; :- &lt;Body&gt;}'. Facts are represented as `\exam{&lt;Head&gt;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}' or simply \exam{&lt;Head&gt;}.  Variables in the clause ar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$A$, $B$, \ldots.  Singleton variables are written as \verb$_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portray_claus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rtray_clause}{2}{+Stream, +Clau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tty print a clause to \arg{Stream}. See portray_clause/1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Verify Type of a Term}</w:t>
        <w:tab/>
        <w:tab/>
        <w:tab/>
        <w:t>\label{sec:typet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va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currently is a free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onva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currently is not a free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intege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oa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floating point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rational number.  Rational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clude 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}{3}{+Term, -Numerator, -Denomina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a rational number with given \arg{Numerator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Denominator}.  The \arg{Numerator} and \arg{Denominator} ar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onical form, which means \arg{Denominator} is a positive integ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no common divisors between \arg{Numerator} and \arg{Denomina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umbe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integer or floating point numb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As rational numbers are not atomic i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mplementation and we do not want to break the r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at number/1 implies atomic/1, number/1 fail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ational numbers. This will change if rational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come atomic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string. Note that string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s to the built-in atomic type string a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strings},  Text in double quotes such as \verb|"hello"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 \emph{list} of \emph{character codes}.  We illust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ssues in the example querie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write("hello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104, 101, 108, 108, 11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tring("hello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is_list("hello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ic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atom, string, integer or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int number. Note that string refers to the built-in type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/1.  Strings in the classical Prolog sense are lists and ther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ompound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compound term.  See also functor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=..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able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atom or a compound term, so i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handed without type-error to call/1, functor/3 and =..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round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holds no free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yclic_ter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contains cycles, i.e.\ is an infinite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acyclic_term/1 and \secref{cyclic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predicates cyclic_term/1 and acyclic_term/1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ompatible with SICStus Prolog.  Some Prolog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upporting cyclic terms use \nopredref{is_cyclic}{1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cyclic_ter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does not contain cycles,  i.e.\ can be pro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ursively in finite time.  See also cyclic_term/1 and \secref{cyclic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omparison and Unification of Terms}</w:t>
        <w:tab/>
        <w:t>\label{sec:compa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hough unification is mostly done implicitely while match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 of a predicate, it is also provided by the predicate =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Term1} with \arg{Term2}. True if the unification succ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behaviour on cyclic terms see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occurs_check}. It acts as if defined by the following r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(Term, Ter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\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\Snot Term1 = Term2}.  See also dif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tandard Order of Terms}</w:t>
        <w:tab/>
        <w:tab/>
        <w:t>\label{sec:standardord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ison and unification of arbitrary terms. Terms are order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 called ``standard order''. This order is defin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$\arg{Variables} &lt; \arg{Numbers} &lt; \arg{Atoms} &lt; \arg{Str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 \arg{Compound Terms}$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Strings might be considered atoms in future versions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lso \secref{strings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item Variables are sorted by address.  Attaching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see \secref{attvar}) does not affect the ord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\arg{Atoms} are compared alphabe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\arg{Strings} are compared alphabe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\arg{Numbers} are compared by value.  Mixed integer/float are comp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s floats. If the comparison is equal, the float is consi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e smaller value. If the Prolog flag \prologflag{iso} is defin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ll floating point numbers precede all inte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item \arg{Compound} terms are first checked on their arity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n their functor-name (alphabetically) and finally recurs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n their arguments, leftmost argumen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=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equivalent to \arg{Term2}. A variable i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cal to a sharing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\=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\Snot Term1 == Term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@&lt;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before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@=&lt;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both terms are equal (\predref{==}{2}) or \arg{Term1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@&gt;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after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@&gt;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both terms are equal (\predref{==}{2}) or \arg{Term1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are}{3}{?Order, +Term1, 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or test the \arg{Order} between two terms in the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 of terms. \arg{Order} is one of \const{&lt;}, \const{&gt;} or \const{=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obvious mea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pecial unification and comparison predica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unifyspeci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scribes special purpose variations on Prolog un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unify_with_occurs_check/2 provides sound unific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art of the ISO standard. The predicates subsumes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sumes_chk/2 define `one-sided-unification' and are found in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log systems.  Finally, unifiable/3 is a `what-if'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cation that is often qused a building block in constra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son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unify_with_occurs_check}{2}{+Term1, 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\predref{=}{2}, but using \jargon{sound-unification}. That is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only unifies to a term if this term does not con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itself.  To illustrate this, consider the two goals 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?- A = f(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f(f(f(f(f(f(f(f(f(f(...))))))))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?- unify_with_occurs_check(A, f(A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occurs_check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.e.\ the first creates a \jargon{cyclic-term}, which is printed a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initely nested \functor{f}{1} term (see the \const{max_depth}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write_term/2). The second executes logically sound unific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us fails. Note that the behaviour of unification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dref{=}{2} as well as implicit unification in the head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d using the Prolog flag \prologflag{occurs_check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=@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`structurally equal' to \arg{Term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uctural equivalence is weaker than equivalence (\predref{==}{2})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onger than unification (\predref{=}{2}). Two terms are structur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al if their tree representation is identical and they have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pattern' of variables.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rcl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a           &amp; \tt =@= &amp; \tt A       &amp; fals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A           &amp; \tt =@= &amp; \tt B       &amp; tr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x(A,A)      &amp; \tt =@= &amp; \tt x(B,C)  &amp; fals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x(A,A)      &amp; \tt =@= &amp; \tt x(B,B)  &amp; tr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x(A,B)      &amp; \tt =@= &amp; \tt x(C,D)  &amp; tr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variant, term comparison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\predref{=@=}{2} and \predref{\=@=}{2} are cycle-saf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d variables are considered structurally equal iff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s are structurally equal.  This predicate is known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\predref{variant}{2} in some other Prolog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\=@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`\Snot Term1 =@= Term2'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bsumes}{2}{+Generic, {@}Specif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is told to \jargon{subsume} another term if instantiatio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ic term produces the specific term. The subsumption rel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called \jargon{one sided unification} or \jargon{semi-unificatio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behaves as if defined by\footnote{This implementation relie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ct that term_variables/2 orders its variables based on depth-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ft-to-right traversal of the term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sumes(General, Specific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rm_variables(Specific, SVar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eneral = Specif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rm_variables(SVars, SVars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Vars == SVars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bsumes_chk}{2}{+Generic, {@}Specif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verb$\+ \+ subsumes(Generic, Specific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nifiable}{3}{{@}X, {@}Y, -Unifi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X} and \arg{Y} can unify, unify \arg{Unifier} with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arg{Var} = \arg{Value}}, representing the bindings requi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\arg{X} and \arg{Y} equivalen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predicate was introduced for the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f dif/2 and when/2 after discussion with 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chrijvers and Bart Demoen.  None of us is re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happy with the name and therefore suggestion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 new name are welcom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an handle cyclic terms.  Attributed variab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s as normal variables.  Associated hooks are \emph{no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?=}{2}{{@}Term1, {@}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ide whether the equality of \arg{Term1} and \arg{Term2}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ed safely, i.e.\ whether the result of \exam{Term1 == 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change due to further instantiation of either term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by \verb$?=(A,B) :- (A==B ; A \= B), !.$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ontrol Predicates}</w:t>
        <w:tab/>
        <w:tab/>
        <w:t>\label{sec:contr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of this section implement control structures.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nstructs in this section, except for repeat/0, are transl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piler. Please note that complex goals passed as argumen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ta-predicates such as findall/3 below cause the goal to be compil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mporary location before execution. It is faster to defin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-predicate (i.e.\ \nopredref{one_character_atom}{1} in th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) and make a call to this simpl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_character_atoms(As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findall(A, (current_atom(A), atom_length(A, 1)), A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ai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fail.  The predicate fail/0 is translated into a single vir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hine 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als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fail, but the name has a more declarative cono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tru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succeed. The predicate true/0 is translated into a single vir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hine 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pea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succeed, provide an infinite number of choice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!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t. Discard choice points of parent frame and frames created af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ent frame. As of SWI-Prolog 3.3, the semantics of the cu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ant with the ISO standard.  This implies that the c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parent to \predref{;}{2}, \predref{-&gt;}{2} and \predref{*-&gt;}{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ts appearing in the {\em condition} part of \predref{-&gt;}{2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dref{*-&gt;}{2} as well as in \predref{\+}{1} are loc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dition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Up to version 4.0.6, the sequence X=!, X acted as a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cut.  This feature has been deleted for ISO complianc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1 :- (a, !, fail ; b).}          &amp; \% cuts {a}/0 and {t1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2 :- (a -&gt; b, ! ; c).}           &amp; \% cuts {b}/0 and {t2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3 :- call((a, !, fail ; b)).}    &amp; \% cuts {a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4 :- \Snot (a, !, fail ; b).}    &amp; \% cuts {a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,}{+Goal1}{+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junction.  True if both `Goal1' and `Goal2' can be proved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(this definition does not lead to a loop as the second co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handled by the compil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1, Goal2 :- Goal1, Goal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;}{+Goal1}{+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`or' predicate is defin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1 ; _Goal2 :- Goal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_Goal1 ; Goal2 :- Goal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|}{+Goal1}{+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predref{;}{2}.  Retained for compatibility only. 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\predref{;}{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-&gt;}{+Condition}{+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-then and If-Then-Else. The \predref{-&gt;}{2} construct commi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oices made at its left-hand side, destroying choice-points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ide the clause (by \predref{;}{2}), or by goals call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lause. Unlike \predref{!}{0}, the choice-point of the predicat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whole (due to multiple clauses) is \strong{not} destroye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bination \predref{;}{2} and \predref{-&gt;}{2} acts a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-&gt; Then; _Else :- If, !, T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-&gt; _Then; Else :- !, E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-&gt; Then :- If, !, T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note that (If \verb$-&gt;$ Then) acts as (If \verb$-&gt;$ Then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xtbf{fail}), making the construct \emph{fail} if the con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s. This unusual semantics is part of the ISO and all de-facto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*-&gt;}{+Condition}{+Action ; +El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onstruct implements the so-called `soft-cut'. The contro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follows: If \arg{Condition} succeeds at least onc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mantics is the same as (\arg{Condition}, \arg{Action})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ndition} does not succeed, the semantics is tha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verb$\+$ \arg{Condition}, \arg{Else}). In other words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ndition} succeeds at least once, simply behave as the conj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\arg{Condition} and \arg{Action}, otherwise execute \arg{E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nstruct \arg{A} \verb$*-&gt;$ \arg{B}, i.e.\ withou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lse} branch, is translated as the normal conjunction \arg{A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The decompiler implemented by clause/2 return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construct as a normal conjunction too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fixop[ISO]{\+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`Goal' cannot be proven (mnemonic: \chr{+} refers to {\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able} and the backslash (\chr{\}) is normally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e negation in 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Meta-Call Predicates}</w:t>
        <w:tab/>
        <w:tab/>
        <w:t>\label{sec:metaca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ta-call predicates are used to call terms constructed at run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asic meta-call mechanism offered by SWI-Prolog i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 as a subclause (which should of course be bound to a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 at runtime).  A meta-call is slower than a normal call a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lves actually searching the database at runtime for the predic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for normal calls this search is done at compil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all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ke \arg{Goal} as a goal. Note that clauses may have variabl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clauses, which is identical to cal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}{2}{+Goal, +ExtraArg1, \ldots}</w:t>
        <w:tab/>
        <w:tab/>
        <w:t>% 2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nd \arg{ExtraArg1, ExtraArg2, \ldots} to the argument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and call the result. For example, \exam{call(plus(1), 2, X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call plus/3, binding \arg{X} to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ll/[2..] construct is handled by the compiler, which impli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efinition as a predicate has no effect.  The predicates call/[2-6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defined as true predicates, so they can be handled by interpre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pply}{2}{+Term, +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nd the members of \arg{List} to the arguments of \arg{Term} and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sulting term. For example: \exam{apply(plus(1), [2, X])}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\exam{plus(1, 2, X)}. apply/2 is incorporated in the vir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hine of SWI-Prolog. This implies that the overhead can be compa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verhead of call/1. New code should use call/[2..] if the lengt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is fixed, which is more widely supported and faster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need to build and examine the argument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ot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Goal} cannot be proven.  Retained for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. New code should use \predref{\+}{1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onc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(Goa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Goal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/1 can in many cases be replaced with \predref{-&gt;}{2}.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 is how the cut behaves (see !/0). The following two cl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identic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) a :- once((b, c)), 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) a :- b, c -&gt; 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gnor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s \arg{Goal} as once/1, but succeeds, regardless of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succeeded or not. Defin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(Goa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Goal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(_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_with_depth_limit}{3}{+Goal, +Limit, -Res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Goal} can be proven without recursion deeper than \arg{Limi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s, call_with_depth_limit/3 succeeds, binding \arg{Result}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epest recursion level used during the proof.  Otherwise, \arg{Res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nified with \const{depth_limit_exceeded} if the limit was exc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ring the proof, or the entire predicate fails if \arg{Goal} f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exceeding \arg{Limi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pth-limit is guarded by the internal machinery. This may di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depth computed based on a theoretical model.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/0 is translated into an inlined virtual machine instruction. Als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eat/0 is not implemented as below, but as a non-deterministic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e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eat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e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a result, call_with_depth_limit/3 may still loop infinitely on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should theoretically finish in finite time. This problem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ed by using Prolog equivalents to such built-in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may be used for theorem-provers to realise techniq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\jargon{iterative deepening}.  It was implemented after discu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teve Moyle \email{smoyle@ermine.ox.ac.uk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_cleanup}{3}{:Goal, +Catcher, :Cleanu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s \arg{Goal}.  If \arg{Goal} is completely finished,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terministic success, failure, its choice-point being cu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ing an exception and \arg{Catcher} unifies to the term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(see below), \arg{Cleanup} is called.  Success or failur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leanup} is ignored and possible choice-points it create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troyed (as once/1).  If cleanup throws an exception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d as norma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During the execution of \arg{Cleanup}, garbage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and stack-shifts are disabl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atcher} is unified with a term describing how the call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ished.  If this unification fails, \arg{Cleanup} is \emph{no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i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succeeded without leaving any choice-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ai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!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succeeded with choice-points and these are now discar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the execution of a cut (or other pruning of the search tree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-then-el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ception}{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arg{Goal} raised the given \arg{Exception}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ical use of this predicate is cleanup of permanent data sto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ired to execute \arg{Goal}, close file-descriptors, etc. Th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provides a non-deterministic search for a term in a file, clo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as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in_file(Term, File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pen(File, read, In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_cleanup(term_in_stream(Term, In), _, close(In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in_stream(Term, In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e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ad(In, 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T == end_of_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&gt;  !, 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T =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is predicate is impossible to implement in Prolog other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all terms into a list, close the file and call member/2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call_cleanup/3 there is no way to gain control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oice-point left by repeat is killed by a c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ll_cleanup/2 can also be used to test determinism of a go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ing a portable alternative to deterministic/1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call_cleanup((X=1;X=2), Det=y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1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 = yes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a SWI-Prolog extension. See also call_cleanup/2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ility with other Prolog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_cleanup}{2}{:Goal, :Cleanu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equivalent to \term{call_cleanup}{Goal, _, Cleanup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\arg{Cleanup} regardless of the reason for termin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providing information.  This predicate provides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a number of other Prolog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up_and_call_cleanup}{3}{:Setup, :Goal, :Cleanu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introduced to allow for the proper defini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with temporary side-effects under asynchronous interru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call_with_time_limit/2 (package clib) or thread_signal/2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es as if defined below, but the \arg{Cleanup} handler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 if the interrupt occurs between \arg{Setup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_cleanup/2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up_and_call_cleanup(Setup, Goal, Cleanup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u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_cleanup(Goal, Cleanu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SO compliant Exception handling}   \label{sec: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defines the predicates catch/3 and throw/1 for ISO compli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ing and catching of exceptions. In the current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4.0.6), most of the built-in predicates generate exceptions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obscure predicates merely print a message, start the debugg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, which was the normal behaviour before the introd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atch}{3}{:Goal, +Catcher, :Recov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es as call/1 if no exception is raised when executing \arg{Go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 exception is raised using throw/1 while \arg{Goal} execute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arg{Goal} is the innermost goal for which \arg{Catcher} un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argument of throw/1, all choice-points generated by \arg{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cut, the system backtracks to the start of catch/3 while preser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hrown exception term and \arg{Recover} is called as in cal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verhead of calling a goal through catch/3 is very compar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/1.  Recovery from an exception is much slower, especially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-term is large due to the copying there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throw}{1}{+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e an exception. The system looks for the innermost catch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cestor for which \arg{Exception} unifies with the \arg{Catch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of the catch/3 call.  See catch/3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demands throw/1 to make a copy of \arg{Exception}, walk up the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catch/3 call, backtrack and try to unify the cop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ception} with \arg{Catcher}. SWI-Prolog delays making a cop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ception} and backtracking until it actually found a ma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tch/3 goal. The advantage is that we can start the debugger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possible location while preserving the entire exception contex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matching catch/3 goal. This approach can lead to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iour if \arg{Goal} and \arg{Catcher} of catch/3 call sh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.  We assume this to be highly unlikely and could not th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 scenario where this is usefu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'd like to acknowledge Bart Demoen for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clarifications on these matter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n exception is raised in a callback from C (see \chapref{foreign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not caught in the same call-back, PL_next_solution() fail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ception context can be retrieved using PL_exceptio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Debugging and exce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exceptions,debugging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debugging,exceptions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the introduction of exceptions in SWI-Prolog a runtime error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d by printing an error message, after which the predicate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Prolog flag \prologflag{debug_on_error} was in effect (defaul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racer was switched on. The combination of the error messag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ce information is generally sufficient to locate the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exception handling, things are different. A programmer may wis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p an exception using catch/3 to avoid it reaching the user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 is not handled by user-code, the interactive top-level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p it to prevent term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we do not take special precautions, the contex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ociated with an unexpected exception (i.e., a programming error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st. Therefore, if an exception is raised, which is not caught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tch/3 and the top-level is running, the error will be printed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 will enter trace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ystem is in an non-interactive callback from foreign cod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catch/3 active in the current context, it cannot deter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ther or not the exception will be caught by the external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Prolog.  It will then base its behaviour on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debug_on_error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urrent_prolog_flag(debug_on_error, false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ception does not trap the debugger and is returned to the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utine calling Prolog, where it can be accessed using PL_exceptio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urrent_prolog_flag(debug_on_error, true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exception is not caught by Prolog in the current context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p the tracer to help analysing the context of the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looking for the context in which an exception takes place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vised to switch on debug mode using the predicate debug/0. The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exception_hook/4 can be used to add more debugging facilit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. An example is the library \pllib{http/http_error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ing a full stack trace on errors in the HTTP server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The exception term}</w:t>
        <w:tab/>
        <w:tab/>
        <w:t>\label{sec:except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ilt-in predicates generates exceptions using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error}{Formal, Context}.  The first argument is the `forma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ption of the error, specifying the class and generic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xt information.  When applicable, the ISO error-term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sed.  The second part describes some additional context to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grammer while debugging.  In its most generic form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of the form \term{context}{Name/Arity, Message}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Name}/\arg{Arity} describes the built-in predicate that ra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rror, and \arg{Message} provides an additional descrip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rror.  Any part of this structure may be a variable if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 was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Printing messages}</w:t>
        <w:tab/>
        <w:tab/>
        <w:tab/>
        <w:t>\label{sec:printms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print_message/2 may be used to print a message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 human readable format.  The other predicates from this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 the user to refine and extend the message system.  Th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on usage of print_message/2 is to print error message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.  The code below prints errors encountered du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ion of \arg{Goal}, without further propagating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ithout starting the debug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tch(Goal, 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( print_message(error, 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common use is to defined message_hook/3 for printing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are normally \jargon{silent}, suppressing messages, redire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s or make something happen in addition to printing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_message}{2}{+Kind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print_message/2 is used to print messages, notably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 in a human-readable format. \arg{Kind}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informational}, \const{banner}, \const{warning}, \const{error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elp} or \const{silent}. A human-readable message is prin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\const{user_err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silent}\index{quiet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Prolog flag \prologflag{verbose} is \const{silent}, messag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ind} \const{informational}, or \const{banner} are trea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lent. See \cmdlineoption{-q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first translates the \arg{Term} into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message lines' (see print_message_lines/3 for details).  Next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the hook message_hook/3 to allow the user intercepting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message_hook/3 fails it will print the message unless \arg{Kin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l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int_message/2 predicate and its rules are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&lt;plhome&gt;/boot/messages.pl}, which may be inspected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 on the error messages and related error terms. If you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report errors from your own predicates, we advise you to stick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isting error terms if you can; but should you need to invent new o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define corresponding error messages by asserting claus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:message. You will need to declare the predicate as multi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message_to_strin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_message_lines}{3}{+Stream, +Prefix, +Lin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 a message (see print_message/2) that has been transla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st of message elements.  The elements of this list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&lt;Format&gt;-&lt;Args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Where \arg{Format} is an atom and \arg{Args} is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format argument.  Handed to forma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flush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is appears as the last element, \arg{Stream} is flu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see flush_output/1) and no final newline is 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at_same_line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f this appears as first element, no prefix is print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first line and the line-position is not forced t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see format/1, \verb$~N$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&lt;Format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Handed to format/3 as \exam{format(Stream, Format, []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n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 new line is started and if the message is not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\arg{Prefix} is printed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print_message/2 and message_hook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ssage_hook}{3}{+Term, +Kind, +Lin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ok predicate that may be defined in the module \const{user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cept messages from print_message/2. \arg{Term} and \arg{Kind}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passed to print_message/2. \arg{Lines} is a list of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ements as described with print_message_lines/3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_to_strin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should be defined dynamic and multifile to allow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s defining clauses for it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ssage_to_string}{2}{+Term, -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es a message-term into a string object (see \secref{strings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arily intended to write messages to Windows in XPCE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xpce}) or other GUI environ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Handling signals}</w:t>
        <w:tab/>
        <w:tab/>
        <w:tab/>
        <w:t>\label{sec:sign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f version 3.1.0, SWI-Prolog is capable to handle software interru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ignals) in Prolog as well as in foreign (C) code (see \secref{csignal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are used to handle internal errors (execution of a non-ex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PU instruction, arithmetic domain errors, illegal memory acce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urce overflow, etc.), as well as for dealing asynchron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-process commun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are defined by the POSIX standard and part of all Unix mach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S-Windows Win32 provides a subset of the signal handling routi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cking the vital functionality to raise a signal in another threa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hieving asynchronous inter-process (or inter-thread)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Unix kill() func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on_signal}{3}{+Signal, -Old, :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the reaction on \arg{Signal}.  \arg{Old} is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ld behaviour, while the behaviour is switched to \arg{New}. 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imilar environment-control predicates, the current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rieved using \exam{on_signal(Signal, Current, Current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ction description is an atom denoting the name of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will be called if \arg{Signal} arrives. on_signal/3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ta-predicate, which implies that &lt;Module&gt;:&lt;Name&gt; refers the &lt;Name&gt;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module &lt;Module&gt;. The handler is called with a single 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ame of the signal as an atom. The Prolog names for signal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lain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predicate-names have special meaning.  \const{throw} implies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map the signal onto a Prolog exception a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xception}.  \const{default} resets the handler to the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ive before SWI-Prolog manipulated the 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bound to a foreign function through PL_signal() are re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he term \term{\$foreign_function}{Addres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receiving a signal mapped to \const{throw}, the exception ra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th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\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(signal(&lt;SigName&gt;, &lt;SigNum&gt;), &lt;Context&g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possible usage of this is, for example, to limit the time sp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proving a goal.  This requires a little C-code for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arm timer (see \chapref{foreign}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SWI-Prolog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unistd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eign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alarm(term_t ti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double 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( PL_get_float(time, &amp;t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 alarm((long)(t+0.5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L_succe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_fai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PL_register_foreign("alarm", 1, pl_alarm, 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xt, we can define the Prolog below.  This will run \arg{Goal}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nce/1, throwing the exception \term{error}{signal(alrm, _), _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imeout occur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Note that call_with_time_limit/2 is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pllib{time}, part of the `clib' packag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version provided in the library runs on PO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ystems as well as MS-Windows and can sche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multiple concurrent alarm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load_foreign_library(alar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on_signal(alrm, _, thr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odule_transpa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_with_time_limi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_with_time_limit(MaxTime, Goa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arm(MaxTim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_cleanup(Goal, _, alarm(0))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ignal names are defined by the POSIX standard as symbol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 {\tt SIG}&lt;SIGNAME&gt;. The Prolog name for a signal is the lower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of &lt;SIGNAME&gt;. The predicate current_signal/3 may be used to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names and sign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itially, some signals are mapped to \const{throw}, while all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are \const{default}. The following signals throw an exce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ill}, \const{fpe}, \const{segv}, \const{pipe}, \const{alrm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bus}, \const{xcpu}, \const{xfsz} and \const{vtalr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signal}{3}{?Name, ?Id, ?Handl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umerate the currently defined signal handling.  \arg{Name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 name, \arg{Id} is the numerical identifier and \arg{Handl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he currently defined handler (see on_signal/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Notes on signal handl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deciding to deal with signals in your application,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der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Portabilit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MS-Windows, the signal interface is severely limited. Different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nds support different sets of signals, and the relation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 name and number may v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Safet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 handling is not completely safe in the current implement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if \const{throw} is used in combination with external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. The system will use the C longjmp() construct to direct contro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nermost PL_next_solution(), thus forcing an external procedu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abandoned at an arbitrary moment. Most likely not all SWI-Prolog's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eign code is (yet) safe too.  For the multi-threaded version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ven worse: signals can easily violate thread synchron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sten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-interface described in \secref{csignal} provides th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SIGSYNC} for registering a signal handler that delays deli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signals to a safe point.  Unfortunately this may cause signal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ayed for a long time if Prolog is executing foreign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Garbage Collec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arbage collector will block all signals that are handled by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handling a signal, the garbage-collector is dis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Time of deliver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delivery is immediate (or as defined by the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).  Signals are blocked when the garbage collector is activ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ly delayed if they occur within a `critical section'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itical sections are generally very sh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The `block' control-structure}</w:t>
        <w:tab/>
        <w:tab/>
        <w:t>\label{sec:block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lock/3 predicate and friends have been introduced before I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le catch/3 exception handling for compatibility with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implementation.  The only feature not covered by catch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row/1 is the possibility to execute global cuts. 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catch/3 and throw/1 to deal with exce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block}{3}{+Label, +Goal, -Exit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 \arg{Goal} in a \jargon{block}.  \arg{Label} is the na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.  \arg{Label} is normally an atom, but the system impo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 type constraints and may even be a variable.  \arg{Exit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rmally unified to the second argument of an exit/2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ked by \arg{Go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it}{2}{+Label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exit/2 makes the innermost \arg{block} which \arg{Label} un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it. The block's \arg{ExitValue} is unified with \arg{Value}. I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cation fails the block f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ail}{1}{+Lab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fail/1 makes the innermost \arg{block} which \arg{Lab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fail immediately.  Implemen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(Label) :- !(Label), f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!}{1}{+Lab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t all choice-points created since the entry of the inner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lock} which \arg{Label} unif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DCG Grammar rules}</w:t>
        <w:tab/>
        <w:tab/>
        <w:tab/>
        <w:t>\label{sec:DC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DCG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s form a comfortable interface to \jargon{difference-list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are designed both to support writing parsers that build a parse-t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a list as for generating a flat list from a term.  Unfortunate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e Clause Grammar (DCG) handling is not part of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.  Most Prolog engines implement DCG, but the details di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ligh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s look like ordinary clauses using \functor{--&gt;}{2}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parating the head and body rather than \functor{:-}{2}. Expa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s is done by expand_term/2, which adds two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to each term for representing the difference list. W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llustrate the behaviour by defining a rule-set for parsing an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(I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(D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s(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{ number_chars(I, [D0|D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([D|T]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(D),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s(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([]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[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(D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[D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{ code_type(D, dig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ody of a grammar rule can contain three types of terms.  A comp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interpreted as a reference to a grammar-rule.  Cod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{$\ldots\verb$}$ is interpreted as a reference to ordinary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and finally, a list is interpreted as a sequence of literal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control-constructs (\functor{\+}{1}, \functor{-&gt;}{2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unctor{;}/2, \functor{,}{2} and \functor{!}{0}) can be used in gramm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-sets are called using the built-in predicates phras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phrase/3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hrase}{2}{+RuleSet, +Input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phrase(\arg{RuleSet}, \arg{InputList}, []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hrase}{3}{+RuleSet, +InputList, -R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ivate the rule-set with given name.  `InputList' is the list of tok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arse, `Rest' is unified with the remaining tokens if the sentenc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ed correctly.  The example below calls the rule-set `integer'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phrase(integer(X), "42 times", Res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t = [32, 116, 105, 109, 101, 11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Database}</w:t>
        <w:tab/>
        <w:tab/>
        <w:tab/>
        <w:t>\label{sec:d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offers three different database mechanisms. The first o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on assert/retract mechanism for manipulating the cl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base. As facts and clauses asserted using assert/1 or one of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rivatives become part of the program these predicates compile the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n to them. retract/1 and retractall/1 have to unify a ter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fore have to decompile the program. For these reaso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ert/retract mechanism is expensive. On the other hand, once compi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ies to the database are faster than querying the recorded 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cussed below.  See also dynamic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way of storing arbitrary terms in the database is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`recorded database''. In this database terms are associated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. A key can be an atom, small integer or term. In the last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the functor and arity determine the key. Each key has a chai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associated with it. New terms can be added either at the hea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ail of this ch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hird mechanism is a special purpose one. It associates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atom with a key, which is an atom, integer or term. Each key can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ve one atom or integer associated wi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bolish}{1}{:PredicateIndica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oves all clauses of a predicate with functor \arg{Functor} and 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ity} from the database. All predicate attributes (dynam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file, index, etc.) are reset to their defaults. Abolish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orted predicate only removes the import link; the predicate will k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old definition in its definition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ording to the ISO standard, abolish/1 can only be applied to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dures.  This is odd, as for dealing with dynamic procedures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lready retract/1 and retractall/1.  The abolish/1 predicate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roduced in DEC-10 Prolog precisely for dealing with static proced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SWI-Prolog, abolish/1 works on static procedures, unless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 \prologflag{iso} is set to \const{tru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advised to use retractall/1 for erasing all clauses of a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bolish}{2}{+Name, +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\term{abolish}{Name/Arity}. The predicate abolish/2 con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Edinburgh standard, while abolish/1 is ISO compli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define_system_predicate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irective may be used both in module \const{user} and in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s to redefine any system predicate.  If the system defini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efined in module \const{user}, the new definition is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ion for all sub-modules.  Otherwise the redefinition is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module.  The system definition remains in the module \const{sys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efining system predicate facilitates the definition of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ckages.  Use in other context is discoura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trac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\arg{Term} is an atom or a term it is unified with the first unifying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clause in the database. The fact or clause is removed from the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tractall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facts or clauses in the database for which the \arg{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with \arg{Head} are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 a fact or clause in the database. \arg{Term} is asserted as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ct or clause of the corresponding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sserta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1, but \arg{Term} is asserted as first clause or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ssertz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}{2}{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1, but \arg{Reference} is unified with a un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 to the asserted clause. This key can later be us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/3 or eras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a}{2}{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2, but \arg{Term} is asserted as first clause or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z}{2}{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a}{3}{+Key, 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 \arg{Term} in the recorded database under key \arg{Ke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 is a small integer (range \prologflag{min_tagged_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dots \prologflag{max_tagged_integer}, atom or compound term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ey is a compound term, only the name and arity define the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Reference} is unified with a unique reference to the record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ase/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a}{2}{+Key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recorda(\arg{Key}, \arg{Value}, _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z}{3}{+Key, 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recorda/3, but puts the \arg{Term} at the tail of the te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orded under \arg{Ke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z}{2}{+Key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recordz(\arg{Key}, \arg{Value}, _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ed}{3}{+Key, -Value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Value} with the first term recorded under \arg{Key} which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. \arg{Reference} is unified with the memory location of the rec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ed}{2}{+Key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recorded(\arg{Key}, \arg{Value}, _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rase}{1}{+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ase a record or clause from the database.  \arg{Reference}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returned by recorda/3 or recorded/3, clause/3, assert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a/2 or assertz/2.  Other integers might conflict with the 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stency of the system.  Erase can only be called once on a recor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.  A second call also might conflict with the internal consist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system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ug{The system should have a special type for pointers, thus avoi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 user having to worry about consistency matters. Currently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heuristics are used to determine whether a reference is vali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lag}{3}{+Key, 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 is an atom, integer or term. As with the recorded database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 is a term, only the name and arity are used to loc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. Unify \arg{Old} with the old value associated with \arg{Key}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key is used for the first time \arg{Old} is unified with the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. Then store the value of \arg{New}, which should be an integer, flo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 or arithmetic expression, under \arg{Key}. flag/3 is a f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chanism for storing simple facts in the database. The flag databas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ared between threads and updates are atomic, making it suit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ing unique integer counter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flag/3 predicate is not portable. Non-backtrack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global variables (nb_setval/2) and non-backtrack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ssignment (nb_setarg/3) are more widely recogn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pecial-purpose alternatives for non-backtrack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nd/or global stat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Update view}</w:t>
        <w:tab/>
        <w:tab/>
        <w:tab/>
        <w:t>\label{sec:upd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logical,update view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immediate, update view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update view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ditionally, Prolog systems used the \jargon{immediate update view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w clauses became visible to predicates backtracking over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immediately and retracted clauses became in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ing with SWI-Prolog 3.3.0 we adhere the \jargon{logical 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iew}, where backtrackable predicates that enter the definition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will not see any changes (either caused by assert/1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ract/1) to the predicate.  This view is the ISO standar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st commonly used and the most `safe'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For example, using the immediate update view, no call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dynamic predicate is deterministic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gical updates are realised by keeping reference-counts on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jargon{generation} information on clauses.  Each chang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base causes an increment of the generation of the database. 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 is tagged with the generation in which it was started.  Each cl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flagged with the generation it was created as well as the gen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was erased.  Only clauses with `created' \ldots `erased' inter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encloses the generation of the current goal are considered vi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Indexing databas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, SWI-Prolog, as most other implementations, index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on their first argument.  SWI-Prolog allows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other and multiple arguments using the declaration index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dicated index schemas can be build using term_hash/2 or term_hash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det]{term_hash}{2}{+Term, -Hash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Term} is a ground term (see ground/1), \arg{HashKey} is un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a positive integer value that may be used as a hash-key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. If \arg{Term} is not ground, the predicate leaves \arg{Hash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unbound variable.  Hash keys are in the range $0 \ldots 16,777,215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aximal integer that can be stored efficiently on both 32 and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 platfo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may be used to build hash-tables as well as to explo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-indexing to find complex terms more quick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hash-key does not rely on temporary information like address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and may be assumed constant over different invocat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s of SWI-Prolog.\footnote{Last change: version 5.6.53}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hash/2 predicate is cycle-safe.  Hashes for numbers di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big and little endian mach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det]{term_hash}{2}{+Term, +Depth, +Range, -Hash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term_hash/2, but only considers \arg{Term} to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Depth}.   The toplevel term has depth 1, its argument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th 2, etc.  I.e. $\arg{Depth} = 0$ hashes nothing; $\arg{Depth} = 1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hes atomic values or the functor and arity of a compound ter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its arguments; $\arg{Depth} = 2$ also indexes the immed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, etc.  Using $\arg{Depth} = -1$ makes term_hash/4 be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term_hash/2, hashing ground terms to the full dep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HashKey} is in the range $[0 \ldots \arg{Range}-1]$.  \arg{Rang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st be in the range $[1 \ldots 2147483647]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Declaring predicates properties}</w:t>
        <w:tab/>
        <w:t>\label{ch:dynam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decla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scribes directives which manipulate attribut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definitions.  The functors dynamic/1, multifile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contiguous/1 are operators of priority 1150 (see op/3)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ies the list of predicates they involve can just be a co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d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/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baz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SWI-Prolog all these directives are just predicates. This im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can also be called by a program.  Do not rely on this featur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want to maintain portability to other Prolog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dynamic}{+PredicateIndicator, \l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s the interpreter that the definition of the predicate(s) may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ring execution (using assert/1 and/or retract/1).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threaded version, the clauses of dynamic predicates are sh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the threads. The directive thread_local/1 provide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native where each threads has its own clause-list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Dynamic predicates can be turned into static one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_predicates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ile_predicates}{1}{:ListOfName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 a list of specified dynamic predicates (see dynamic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/1) into normal static predicates.  This call tells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 the definition will not change anymore and further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ssert/1 or retract/1 on the named predicates raise a per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.  This predicate is designed to deal with parts o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 generated at runtime but does not change during the remai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rogram execution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specification of this predicate i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ichard O'Keefe.  The implementation is allow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ptimise the predicate.  This is not ye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n multi-threaded Prolog however, static code ru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faster as it does not require synchronisation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s particularly true on SMP hardwar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multifile}{+PredicateIndicator, \l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s the system that the specified predicate(s) may be defined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than one file. This stops consult/1 from redefining a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a new definition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discontiguous}{+PredicateIndicator, \l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s the system that the clauses of the specified predicate(s)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be together in the source file.  See also style_check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dex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 the clauses of the predicate with the same name and arit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Head} on the specified arguments. \arg{Head} is a term of which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either `1' (denoting `index this argument') or `0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noting `do not index this argument'). Indexing has no im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semantics of a predicate, only on its performance. If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nabled on a predicate a special purpose algorithm is used to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didate clauses based on the actual arguments of the goal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 checks whether indexed arguments might unify in the cl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. Only atoms, integers and compound terms are considered. Comp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are indexed on the combination of their name and arity.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very useful for predicates with many clauses representing fa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e to the representation technique used at most 4 argument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ed. All indexed arguments should  be in the first 32 argum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. If more than 4 arguments are specified for indexing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4 will be accepted. Arguments above 32 are ignored for index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ing as specified by this predicate uses a quick but linear sc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explicit specification the system uses an algorithm depend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ucture of the first argument and number of clauses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icular, for predicates that can be indexed on the first argume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ve many clauses, the system will use an automatically resiz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h-table to provide access time independent from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SWI-Prolog indexing is no longer state-of-the-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tter schemas for multi-argument as well as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emph{inside} compound terms are known.  We hop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ntegrate this in future version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---for example---one wants to represents sub-types using a fact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`sub_type(Sub, Super)'} that should be used both to determine sub-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er types one should declare {sub_type}/2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index(sub_type(1, 1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_type(horse, anima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is type of indexing makes selecting clauses much faster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ains \emph{linear} with respect to the number of clauses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hing as described with hash/1 provides constant access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hash/1 and term_hash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hash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 the given predicate by hashing on the first argument. This is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on any predicate with more than 5 clauses having a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that can be indexed and at most two that can not be indexed.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s the hash-table is resized as the number of cl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ws, providing roughly constant-time access regardless of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lauses predicates that can be indexed on the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index/1, term_hash/2 and predicate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Examining the program}</w:t>
        <w:tab/>
        <w:tab/>
        <w:t>\label{sec:examinepro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atom}{1}{-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Atom} with all atoms known to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current_atom/1 always succeeds if \arg{Atom} is instantia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blob}{2}{?Blob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ine the type or enumerate blobs of the given \arg{Type}.  Ty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bs are supported through the foreign language interfac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ing arbitrary BLOBS (Binary Large Object) or handles to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ities. See \secref{blob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functor}{2}{?Name, ?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Name} with the name and \arg{Arity}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y of functors known to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flag}{1}{-Flag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FlagKey} with all keys used for flags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/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key}{1}{-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Key} with all keys used for records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orda/3, etc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predicate}{2}{?Name, ?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Name} with the name of predicates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nd \arg{Head} with the most general term built from \arg{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 arity of the predicate. This predicate succeeds fo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defined in the specified module, imported to it, or in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dules from which the predicate will be imported if it is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urrent_predicate}{1}{:PredicateIndica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compliant implementation of current_predicate/2.  Un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_predicate/2, the current implementation of current_predicate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consider predicates that can be autoloaded `curren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edicate_property}{2}{:Head, ?Proper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Head} refers to a predicate that has proper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operty}. Can be used to test whether a predicate has a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perty, obtain all properties known for \arg{Head}, fin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having \arg{property} or even obtaining all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ailable about the current program. \arg{Property} is one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ilt_in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locked as a built-in predicate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ies it cannot be redefined in its definition module and i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not be seen in the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ynamic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assert/1 and retract/1 may be used to modify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operty is set using dynamic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port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in the public list of the context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mported_from}{Modu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imported into the context modul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\arg{Modu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}{Fil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FileName} with the name of the source file in whi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defined.  See also source_fil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oreign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defined in the C langu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ndexed}{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indexed (see index/1) according to \arg{Head}. \arg{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term whose name and arity are identical to the predicat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unified with `1' for indexed arguments, `0'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nterpret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defined in Prolog. We return true o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cause, although the code is actually compiled, it is comple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parent, just like interpreted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so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covered by the ISO standard (ISO/I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321l-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ine_count}{LineNumb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ineNumber} with the line number of the first claus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Fails if the predicate is not associated with a file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source_fil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ultifil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there may be multiple (or no) file providing clause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This property is set using multifil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odebug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ails of the predicate are not shown by the debugger.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for built-in predicates.  User predicates can be compile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y using the Prolog flag \prologflag{generate_debug_inf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otrac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 not show ports of this predicate in the debug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umber_of_clauses}{Clause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lauseCount} to the number of clauses associat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Fails for foreign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hread_loca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rue (only possible on the multi-threaded version) each thread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own clauses for the predicate. This property is set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_loca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ransparen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declared transparent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_transparent/1 decla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undefin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a procedure definition block for the predicate exists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no clauses for it and it is not declared dynamic or multi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rue if the predicate occurs in the body of a loaded predic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ttempt to call it has been made via one of the meta-call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the predicate had a definition in the past. See the library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check} for example u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volatil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rue, the clauses are not saved into a saved-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qsave_program/[1,2].  This property is set using volatil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wim_predicate}{2}{+Term, -Dwi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Do What I Mean' (`dwim') support predicate. \arg{Term} is a te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name and arity are used as a predicate specification.  \arg{Dwi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nstantiated with the most general term built from \arg{Name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y of a defined predicate that matches the predicate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in the `Do What I Mean' sense.  See dwim_match/2 for `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at I Mean' string matching.  Internal system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generated, unless \exam{style_check(+dollar)} is active.  Backtra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all alternative match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lause}{2}{:Head, ?Bod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Head} can be unified with a clause head and \arg{Body}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rresponding clause body. Gives alternative clause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. For facts \arg{Body} is unified with the atom \arg{tru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lause}{3}{:Head, ?Body, ?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lause/2, but unifies \arg{Reference} with a un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 to the clause (see also assert/2, erase/1). If \arg{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nstantiated to a reference the clause's head and body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d with \arg{Head} and \arg{Bod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th_clause}{3}{?Pred, ?Index, ?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access to the clauses of a predicate using their index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unting starts at 1.  If \arg{Reference} is specified it unifies \arg{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most general term with the same name/arity as the predica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dex} with the index-number of the clause.  Otherwise the na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y of \arg{Pred} are used to determine the predicate.  If \arg{Inde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rovided \arg{Reference} will be unified with the clause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Index} is unbound, backtracking will yield both the indic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ferences of all clauses of the predicate.  The following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ds the 2nd clause of member/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nth_clause(member(_,_), 2, Ref), clause(Head, Body, Re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 = 1600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 = system : member(G575, [G578|G579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dy = member(G575, G57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lause_property}{2}{+ClauseRef, -Proper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ies properties of a clause.  \arg{ClauseRef} is a reference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 as produced by clause/3, nth_clause/3 or prolog_frame_attribut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operty} is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}{Fil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FileName} with the name of the source file in whi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 is defined.   Fails if the clause is not associated to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ine_count}{LineNumb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ineNumber} with the line number of the clause.  Fail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lause is not associated to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ac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the clause has no bo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ras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the clause has been erased, but not yet reclaimed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referen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nput and output}</w:t>
        <w:tab/>
        <w:tab/>
        <w:t>\label{sec: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provides two different packages for input and outpu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tive I/O system is based on the ISO standard predicates open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/1 and friend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Actually based on Quintus Prolog, providing this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fore the ISO standard exist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ing more widely portable and equipped with a clearer and more rob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, new code is encouraged to use these predicat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ipulation of I/O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dinburghIO} describes tell/1, see/1 and friends, providing I/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spirit of the outdated Edinburgh standard. These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yered on top of the ISO predicates. Both packages are fu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rated; the user may switch freely between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ISO Input and Output Streams}</w:t>
        <w:tab/>
        <w:tab/>
        <w:t>\label{sec:iso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described in this section provide ISO compliant I/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streams are explicitly created using the predicate open/3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ing stream identifier is then passed as a parameter to the 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riting predicates to specify the source or destination of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chema is not vulnerable to filename and stream ambiguiti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 as changes to the working directory.  New code is advised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predicates to manage input and output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open}{4}{+SrcDest, +Mode, -Strea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compliant predicate to open a stream. \arg{SrcDes} is eith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, specifying a file, or a term `\exam{pipe(\arg{Command})}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see/1 and tell/1. \arg{Mode} is one of \const{read}, \const{write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append} or \const{update}. Mode \const{append} opens the fi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, positioning the file-pointer at the end. Mode \const{upd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s the file for writing, positioning the file-pointer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ginning of the file without truncating the file. \arg{Stream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ither a variable, in which case it is bound to an integer ident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, or an atom, in which case this atom will be the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fi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New code should use the \term{alias}{Alia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option for compatibility with the ISO standar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arg{Options} list can contain the following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ype}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ype \const{text} (default), Prolog will write a text-fi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perating-system compatible way. Using type \const{binary}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s will be read or written without any translation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ption \const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ia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s the stream a name.   Below is an example.   Be careful wi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as stream-names are global.  See also set_strea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open(data, read, Fd, [alias(input)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ad(input, Term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the encoding used for reading and writing text to this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encoding for type \const{text} is derived from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 \prologflag{encoding}. For \const{binary} streams the default en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\const{octet}. For details on encoding issues, see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om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eck for a BOM (\jargon{Byte Order Marker}) or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.  If omitted, the default is \const{true} for mode \const{read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alse} for mode \const{write}.  See also stream_propert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\secref{bom} for a discussion on this 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of_action}{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what happens if the end of the input stream is reached. 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of_code} makes get0/1 and friends return -1 and read/1 and fri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atom \const{end_of_file}. Repetitive reading keeps yiel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result. Action \const{error} is like \const{eof_code}, but repet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will raise an error. With action \const{reset}, Prolog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ine the file again and return more data if the file has gr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fer}{Buffe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output buffering. The atom \const{full} (default) defines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ffering, \const{line} buffering by line, and \const{false} impl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fully unbuffered.  Smaller buffering is useful if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ss or the user is waiting for the output as it is being produ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flush_output/[0,1]. This option is not an ISO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lose_on_abort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(default), the stream is closed on an abor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rt/0). If \const{false}, the stream is not closed. If it is an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, it will be flushed however.  Useful for logfiles an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associated to a process (using the \functor{pipe}{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ruc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ock}{Locking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y to obtain a lock on the open file.  Default is \const{none}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lock the file.  The value \const{read} or \const{shared}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processes may read the file, but not write it. 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write} or \const{exclusive} means no other process may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write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ks are acquired through the POSIX function fcntl() using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_SETLKW}, which makes a blocked call wait for the lock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eased. Please note that fcntl() locks are {\em advisory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fore only other applications using the same advisory 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nour your lock. As there are many issues around locking in Uni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related to NFS (network file system), please stud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cntl() manual page before trusting your loc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const{lock} option is a SWI-Prolog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ption \const{reposition} is not supported in SWI-Prolog.  All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nected to a file may be repositio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open}{3}{+SrcDest, +Mode, ?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open/4 with an empty option-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open_null_stream}{1}{?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an output stream that produces no output. All count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enabled on such a stream. It can be used to discard output (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x \file{/dev/null}) or exploit the counting properties. The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ing of \arg{Stream} is \const{utf8}, enabling arbitrary Uni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. The encoding can be changed to determine byte-coun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in a particular encoding or validate output is possible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icular encoding. For example, the code below determines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haracters emitted when writing \arg{Ter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_length(Term, Len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pen_null_stream(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rite(Out, Term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haracter_count(Out, Len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ose(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en = Len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lose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 the specified stream.  If \arg{Stream} is not open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 is displayed.  If the closed stream is the current inpu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stream the terminal is made the current input or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lose}{2}{+Strea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\term{close}{Stream, [force(true)]} as the only option. 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way, any resource error (such as write-errors while flush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buffer) are igno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tream_property}{2}{?Stream, ?StreamProper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O compatible predicate for querying status of open I/O strea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Property} is one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ia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Atom} is bound, test of the stream has the specified ali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 unify \arg{Atom} with the first alias of the stream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Backtracking does not give other aliase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fer}{Buffe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-Prolog extension to query the buffering mode of this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uffering} is one of \const{full}, \const{line} or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open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fer_size}{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extension to query the size of the I/O buffer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stream in bytes.  Fails of the stream is not buff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om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present and \const{true}, a BOM (\jargon{Byte Order Mark})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cted while opening the file for reading or a BOM was written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ing the stream. See \secref{bom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y the encoding used for text.  See \secref{encoding} fo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view of wide character and encoding issues in 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d_of_stream}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Stream} is an input stream, unify \arg{E} with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\const{not}, \const{at} or \const{past}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_end_of_stream/[0,1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of_action}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A} with one of \const{eof_code}, \const{reset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.  See open/4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_name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Stream} is associated to a file, unify \arg{Atom}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_no}{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tream is associated with a POSIX file-descriptor, un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teger} with the descriptor number.  SWI-Prolog extension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arily for integration with foreign code.  See also Sfileno()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SWI-Stream.h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npu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Stream} has mode \const{rea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ode}{IO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IOMode} to the mode given to open/4 for opening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s are: \const{read}, \const{write}, \const{append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extension \const{upda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ewline}{Newline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of \const{posix} or \const{dos}.  If \const{dos}, text-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emit \verb$\r\n$ for \verb$\n$ and discard \verb$\r$ from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.  Default depends on the operating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outpu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Stream} has mode \const{write}, \const{append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pda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osition}{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Term} with the current stream-position. A stream-posi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paque term whose fields can be extrac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_position_data/3. See also set_stream_posit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position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Bool} with \arg{true} if the position of the stream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set (see seek/4).  It is assumed the position can be set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has a \jargon{seek-function} and is not based on a PO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-descriptor that is not associated to a regular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presentation_errors}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behaviour of character output if the stream cannot re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character. For example, an ISO Latin-1 stream cannot re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yrillic characters.  The behaviour is one of \const{error} (th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I/O error exception), \const{prolog} (write \verb$\...\$ esca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or \const{xml} (write \verb$&amp;#...;$ XML character ent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itial mode is \const{prolog} for the user stream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 for all other streams. See also \secref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set_strea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imeout}{-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ime} is the timeout currently associated with the stream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stream/2 with the same option. If no timeout is specifi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ime} is unified to the atom \const{infini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ype}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Bool} with \const{text} or \const{binar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ty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operty is reported with \arg{Bool} equals \const{true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is associated with a terminal.  See also set_strea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stream}{3}{?Object, ?Mode, ?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current_stream/3 is used to access the statu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as well as to generate all open streams.  \arg{Object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e file opened if the stream refers to an open file,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file-descriptor if the stream encapsulates an operating-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or the atom \const{[]} if the stream refers to some other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Mode} is one of \const{read} or \const{wri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s_strea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a stream name or valid stream handl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realises a safe test for the existence of a stream ali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han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et_stream_position}{2}{+Stream, +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current position of \arg{Stream} to \arg{Pos}.  \arg{Pos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as returned by stream_property/2 using the \term{position}{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perty.  See also seek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eam_position_data}{3}{?Field, +Position, -Dat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cts information from the opaque stream position term as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stream_property/2 requesting the \term{position}{Position} proper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eld} is one of \const{line_count}, \const{line_positio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char_count} or \const{byte_count}.  See also line_count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_position/2, character_count/2 and byte_count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ntroduced in version 5.6.4 after exten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position term with a byte-count.  Compatibl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ICStus Prolog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k}{4}{+Stream, +Offset, +Method, -New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osition the current point of the given \arg{Stream}.  \arg{Metho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ne of \const{bof}, \const{current} or \const{eof}, indic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ing relative to the start, current point or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derlying object.  \arg{NewLocation} is unified with the new off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ative to the start of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s are counted in `units'. A unit is 1 byte, excep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xt-files using 2-byte Unicode encoding (2 bytes) or \emph{w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ing (sizeof(wchar_t)). The latter guarantees comfor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action with wide-character text-objects. Otherwise,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k/4 on non-binary files (see open/4) is of limited use, espec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using multi-byte text-encodings (e.g.\ UTF-8) or multi-byte new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s (e.g.\ DOS/Windows). On text-files, SWI-Prolog offers re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up to an old position using stream_propert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stream_position/2. Skipping $N$ character codes is achieved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_code/2 $N$ times or using copy_stream_data/3, directing th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null-stream (see open_null_stream/1). If the seek modif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location, the line number and character position in the lin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tream cannot be repositioned, a \const{permission_erro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ed. If applying the offset would result in a file-position less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ero, a \const{domain_error} is raised. Behaviour when seek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s beyond the size of the underlying object depend on th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possibly the operating system. The predicate seek/4 is compatibl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ntus Prolog, though the error conditions and signalling is I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ant. See also stream_property/2 and set_stream_posit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stream}{2}{+Stream, +Attribu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ify an attribute of an existing stream. \arg{Attribute}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property to set.  See also stream_property/2 and open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ias}{Alias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alias of an already created stream. If \arg{AliasName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one of the standard streams is used, this stream is reb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us, \exam{set_stream(S, current_input)} is the same as set_input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setting the alias of a stream to \const{user_input}, etc.\ all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inal input is read from this stream. See also interactor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fer}{Buffe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buffering mode of an already created stream.  Buffering i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\const{full}, \const{line} or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fer_size}{+S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size of the I/O buffer of the underlying stream to \arg{S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lose_on_abort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whether or not the stream is closed by abort/0.  By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 are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the mapping between bytes and character codes used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.  See \secref{encoding} for supported encod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of_action}{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end-of-file handling to one of \const{eof_code}, \const{reset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ewline}{Newline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input or output translation for newlines. Se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_property/2 for details.  In addition to the detected mod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nput stream can be set in mode \const{detect}.  It will b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const{dos} if a \verb$\r$ character was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imeout}{Secon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can be used to make streams generate an exception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kes longer than \arg{Seconds} before any new data arrives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.  The value \arg{infinite} (default) makes the stream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finitely.  Like wait_for_input/3, this call only appl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 that support the select() system call. For further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ut timeout handling, see wait_for_input/3. The exception i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{error}{\term{timeout_error}{read, Stream}, _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cord_position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/do not record the line-count and line-position (see line_count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ine_position/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presentation_errors}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 the behaviour when writing characters to the stream that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represented by the encoding.  See also stream_propert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_name}{Fil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file name associated to this stream.  This call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et the file for error-locations if \arg{Stream} correspond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leName} and is not obtained by opening the file directly b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, through a network ser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ty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ify whether Prolog thinks there is a terminal (i.e.\ hu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action) connected to this stream.  On Unix systems the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comes from isatty().  On Windows, the initial user stream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sed to be associated to a terminal.  See also stream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prolog_IO}{3}{+In, +Out, +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are the given streams for interactive behaviour normally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terminal. \arg{In} becomes the \const{user_input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current_input} of the calling thread. \arg{Out} be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ser_output} and \const{current_output}. If \arg{Error} equ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Out} an unbuffered stream is associated to the same destin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ed to \const{user_error}. Otherwise \arg{Error} is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ser_error}. Output buffering for \arg{Out} is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line} and buffering on \arg{Error} is dis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prolog/0 and set_stream/2.  The \emph{clib}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the library \pllib{prolog_server} creating a TCP/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ver for creating an interactive session to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Edinburgh-style I/O}</w:t>
        <w:tab/>
        <w:t>\label{sec:edinburgh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ckage for implicit input and output destination is (alm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le with Edinburgh DEC-10 and C-Prolog. The reading and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refer to resp. the \emph{current} input- and out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itially these streams are connected to the terminal.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stream is changed using tell/1 or append/1. The curren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changed using see/1. The streams current value can be obt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elling/1 for output- and seeing/1 for input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and destination are either a file, \const{user}, or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pipe(\arg{Command})'. The reserved stream name \const{user} ref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termina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ISO I/O layer uses \const{user_input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const{user_output} and \const{user_error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predicate descriptions below we will call the source/dest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`\arg{SrcDest}'. Below are some examples of source/dest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see(data).}        &amp; \% Start reading from file `data'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tell(user).}       &amp; \% Start writing to the terminal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tell(pipe(lpr)).}  &amp; \% Start writing to the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example of using the \functor{pipe}{1} construct is sh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As of version 5.3.15, the pipe construct is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n the MS-Windows version, both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program{plcon.exe} and \program{plwin.exe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mplementation uses code from the LUA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language (\url{http://www.lua.org})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\functor{pipe}{1} construct is not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's standard I/O repertoi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wd(Wd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ing(Old), see(pipe(pwd)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lect_wd(String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n, see(Ol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tom_codes(Wd, St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lect_wd([C|R]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0(C), C \== -1, !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llect_wd(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lect_wd(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*{Compatibility no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like Edinburgh Prolog systems, telling/1 and seeing/1 do not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name of the current input/output, but the stream-identifier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sure the design pattern below</w:t>
        <w:tab/>
        <w:t>works under all circumstance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Filenames can be ambiguous and SWI-Prolog stream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efer to much more than just file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lling(Old), tell(x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ld, tell(Ol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tell/1 and see/1 first check for \const{user}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pipe}{command} and a stream-handle.  Otherwise, if the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atom it is first compared to open streams associated to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\emph{exactly} the same name.  If such a stream, crea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ll/1 or see/1 exists, output (input) is switch to the open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 a file with the specified name is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ehaviour is compatible with Edinburgh Prolog.  This is not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blems. Changing directory, non-file streams, multiple names refer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same file easily lead to unexpected behaviour. New c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when managing multiple I/O channels should consider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SO I/O predicates defined in \secref{isoI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}{1}{+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\arg{SrcDest} for reading and make it the current inpu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input/1). If \arg{SrcDest} is a stream-handle, just make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the current input. See the introduction of \secref{edinburgh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ll}{1}{+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\arg{SrcDest} for writing and make it the current outpu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output/1).  If \arg{SrcDest} is a stream-handle, just make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the current output. See the introduction of \secref{edinburgh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ppend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tell/1, but positions the file pointer at the end of \arg{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her than truncating an existing file. The pipe construc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pted by this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ing}{1}{?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current_input/1, except that \const{user} is returne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input is the stream \const{user_input} to improve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raditional Edinburgh I/O. See the introd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dinburghIO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lling}{1}{?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current_output/1, except that \const{user} is returne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output is the stream \const{user_output} to improve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raditional Edinburgh I/O. See the introd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dinburghIO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n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 the current input stream. The new input stream be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user_inp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old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 the current output stream. The new output stream be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user_outp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witching Between Edinburgh and ISO I/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below can be used for switching between the implici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 explicit stream based I/O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et_input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current input stream to become \arg{Stream}.  Thus, open(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, Stream), set_input(Stream) is equivalent to see(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et_output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current output stream to become \arg{Stream}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_output_to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urrent_input}{1}{-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the current input stream.  Useful to get access to the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associated with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urrent_output}{1}{-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the current out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Write onto atoms, code-lists, etc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th_output_to}{2}{+Output, 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 \arg{Goal} as once/1, while characters written to the current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ent to \arg{Output}. The predicate is SWI-Prolog specific, insp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various posts to the mailinglist. It provides a flexible replac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predicates such as \nopredref{sformat}{3}, swritef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to_atom/2, atom_number/2 converting numbers to atoms, etc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format/3 accepts the same terms as outpu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s should generally avoid creating atoms by break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catenating other atoms as the creation of large number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mediate atoms generally leads to poor performance, even more so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threaded applications.  This predicate supports cre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-lists from character data efficiently.  The example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the DCG rule term//1 to insert a term in the out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(Term, In, Tai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_output_to(codes(In, Tail), write(Term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phrase(term(hello), 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[104, 101, 108, 108, 11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A Stream handle or alia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mporary switch current output to the given stream.  Redirectio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_output_to/2 guarantees the original output is restored, also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fails or raises an exception.  See also call_cleanup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tom}{-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n atom from the emitted characters. Please note the 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ing}{-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string-object as defined in \secref{string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odes}{-Cod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character codes from the emitted characters, simila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om_code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odes}{-Codes, -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character codes as a difference-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s}{-Ch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one-character-atoms codes from the emitted charac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atom_char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s}{-Chars, -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one-character-atoms as a difference-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Status of streams}</w:t>
        <w:tab/>
        <w:tab/>
        <w:t>\label{sec:streamst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ait_for_input}{3}{+ListOfStreams, -ReadyList, +Time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input on one of the streams in \arg{ListOfStreams} and retur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streams on which input is available in \arg{ReadyLi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_for_input/3 waits for at most \arg{TimeOut} seconds. \arg{Time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y be specified as a floating point number to specify fraction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ond. If \arg{Timeout} equals \const{infinite}, wait_for_input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s indefinitely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For compatibility reasons, a \arg{Timeout} value of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(integer) also waits indefinitely.  To call selec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without giving up the CPU pass the float 0.0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ompatibility with versions older than 5.1.3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sired pass the float value 1e-7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an be used to implement timeout while reading a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 input from multiple sources. The following example will wai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 from the user and an explicitly opened second terminal. On retur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puts} may hold \const{user} or \arg{P4} or bo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open('/dev/ttyp4', read, P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ait_for_input([user, P4], Inputs,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relies on the select() call on most operating systems.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x this call is implemented for any stream referring to a file-hand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mplies all OS-based streams: sockets, terminals, pipes, etc.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-Unix systems select() is generally only implemented for socket-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.  See also \pllib{socket} from the \const{clib}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wait_for_input/3 returns streams that have data waiting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mean you can, for example, call read/2 on the stream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ing as the stream might hold an incomplete term.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stream/2 using the option \term{timeout}{Seconds}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the stream generate an exception if no new data arrives for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imeout.  Suppose two processes communicate by exchanging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.  The following code makes the server immune for clien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n incomplete te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accept(Server, Socket, _Peer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open(Socket, In, 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_stream(In, timeout(10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tch(read(In, Term), _, (close(Out), close(In), fail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byte_count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-position in \arg{Stream}.  For binary streams this is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character_count/2.  For text files the number may be different d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multi-byte encodings or additional record separators (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rol-M in Window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haracter_count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unt} with the current character index.  For input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number of characters read since the open, for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 this is the number of characters written. Counting starts at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ne_count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unt} with the number of lines read or written.  Cou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s at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ne_position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unt} with the position on the current line. Note th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umes the position is 0 after the open.  Tabs are assum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on each 8-th character and backspaces are assumed to redu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unt by one, provided it is po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ileerrors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error behaviour on errors when opening a file for reading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. Valid values are the atoms \const{on} (default) and \const{off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\arg{Old} is unified with the current value. Then the new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o \arg{New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Note that Edinburgh Prolog defines fileerrors/0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fileerrors/0.  As this does not allow you to switch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the old mode I think this definition is better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introduction of exception-handling, it is advised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tch/3 to catch possibly file-errors and act accordingly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emph{fileerrors} is \const{off}, \emph{no} exception is 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Primitive character I/O}</w:t>
        <w:tab/>
        <w:tab/>
        <w:t>\label{sec:char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\secref{chars} for an overview of supported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newline character to the current output stream.  On Unix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l/0 is equivalent to \exam{put(10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l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newline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ut}{1}{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Char} to the current output stream, \arg{Char} is eith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-expression evaluating to a character code or an atom of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.  Depreciated.  New code should use put_char/1 or put_cod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ut}{2}{+Stream, 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Char} to \arg{Stream}.  See put/1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byte}{1}{+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single byte to the output.  \arg{Byte} must be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0 and 25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byte}{2}{+Stream, +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single byte to a stream. \arg{Byte} must be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0 and 25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char}{1}{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character to the current output, obeying the encoding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current output stream. Note that this may raise an exceptio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coding of \arg{Stream} cannot represent \arg{Cha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char}{2}{+Stream, 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character to \arg{Stream}, obeying the encoding defin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}. Note that this may raise an exception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ing of \arg{Stream} cannot represent \arg{Cha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code}{1}{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put_char/1, but using a \jargon{character code}.  \arg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non-negative integer.  Note that this may raise an exception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ing of \arg{Stream} cannot represent \arg{Cod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code}{2}{+Stream, 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put_code/1 but directing \arg{Code}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ab}{1}{+Am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s \arg{Amount} spaces on the current output stream.  \arg{Am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be an expression that evaluates to a positive integer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arith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ab}{2}{+Stream, +Am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s \arg{Amount} spaces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ush_outpu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ush pending output on current output stream. flush_output/0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matically generated by read/1 and derivatives if the curren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\const{user} and the cursor is not at the left marg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ush_output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ush output on the specified stream.  The stream must be ope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flush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ush pending output on stream \arg{user}. See also flush_output/[0,1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byte}{1}{-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the next byte with \arg{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an integer between 0 and 255. \arg{Byte} is unified with -1 on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byte}{2}{+Stream, -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byte from \arg{Stream}, returning an integer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 and 25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code}{1}{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\arg{Code} with th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of the next character. \arg{Code} is unified with -1 on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.  See also get_char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code}{2}{+Stream, 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character-code from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char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\arg{Char} with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 as a one-character-atom.  See also atom_char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d-of-file, \arg{Char} is unified to the atom \const{end_of_fi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char}{2}{+Stream, 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har} with the next character from \arg{Stream}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-character-atom.  See also get_char/2, get_byte/2 and get_cod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0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nburgh version of the ISO get_code/1 predicate. Note that Edinbur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didn't support wide characters and therefore technically spe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0/1 should have been mapped to get_byte/1.  The intention of get0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wever is to read characte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0}{2}{+Stream, 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nburgh version of the ISO get_code/2 predicate.  See also get0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the next non-blank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\arg{Char}. \arg{Char} is unified with -1 on end of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}{2}{+Stream, 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non-blank character from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byte}{1}{-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the next input byte like get_byte/1, but does not remo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byte}{2}{+Stream, -Byte} Reads the next input 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get_byte/2, but does not remove it from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code}{1}{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the next input code like get_code/1, but does not remo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code}{2}{+Stream, -Code} Reads the next input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get_code/2, but does not remove it from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char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the next input character like get_char/1, but does not remo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char}{2}{+Stream, -Char} Reads the nex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 like get_char/2, but does not remove it from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kip}{1}{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input until \arg{Char} or the end of the file is encou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ubsequent call to get_code/1 will read the first character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d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kip}{2}{+Stream, 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kip input (as skip/1) on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_single_char}{1}{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a single character from input stream `user' (regardles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input stream). Unlike get_code/1 this predicate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a return. The character is not echoed to the user's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meant for keyboard menu selection etc. If SWI-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started with the \cmdlineoption{-tty} option this predicate read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ire line of input and returns the first non-blank character o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, or the character code of the newline (10) if the entir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sted of blank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_end_of_stream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after the last character of the current input stream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en read.  Also succeeds if there is no valid current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_end_of_stream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after the last character of the named stream is read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} is not a valid input stream.  The end-of-stream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nly available on buffered input stream (unbuffered input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rarely used, see open/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py_stream_data}{3}{+StreamIn, +StreamOut, +Le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 \arg{Len} codes from stream \arg{StreamIn} to \arg{StreamO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copy is done using the semantics of get_code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_code/2, taking care of possibly recoding that needs take 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two text files.  See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py_stream_data}{2}{+StreamIn, +Stream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 data all (remaining) data from stream \arg{StreamIn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O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pending_input}{3}{+StreamIn, -Codes, ?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input pending in the input buffer of \arg{StreamIn} and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n the difference list \arg{Codes}-\arg{Tail}. I.e.\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ailable characters codes are used to create the list \arg{Cod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ng in the tail \arg{Tail}.  This predicate is inten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fficient unbuffered copying and filtering of input coming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twork connections or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code fragment realises efficient non-blocking copy of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an input- to an output stream. The at_end_of_stream/1 call che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nd-of-stream and fills the input buffer.  Note that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get_code/2 and put_code/2 based loop requires a flush_output/1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\emph{each} put_code/2.  The copy_stream_data/2 does not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inspection of the copied data and suffers from the same bu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s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(In, Ou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e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(</w:t>
        <w:tab/>
        <w:t>at_end_of_stream(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-&gt;</w:t>
        <w:tab/>
        <w:t>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;</w:t>
        <w:tab/>
        <w:t>read_pending_input(In, Chars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ormat(Out, '~s', [Chars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lush_output(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Term reading and writing}</w:t>
        <w:tab/>
        <w:tab/>
        <w:t>\label{sec:termr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scribes the basic term reading and writing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format/[1,2] and writef/2 provide formatted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 to Prolog datastructures such as atoms or code-list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ed by with_output_to/2 and forma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two ways to manipulate the output format.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/[1,2] may be programmed using portray/1. The format of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int numbers may be manipulated using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float_forma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is sensitive to the Prolog flag \prologflag{character_escape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controls the interpretation of the \chr{\} character in quo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and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_term}{2}{+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write_term/2 is the generic form of all Prolog term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.  Valid 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ttribute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how attributed variables (see \secref{attvar}) are writte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is determined by the Prolog flag \prologflag{write_attribut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values are \const{ignore} (ignore the attribute), \const{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write the attributes as \verb${...}$), \const{write} (simply h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ttributes recursively to write_term/2) and \const{portra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hand the attributes to attr_portray_hook/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ackquoted_string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write a string object (see \secref{strings})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`$\ldots\verb$`$. The default depends on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backquoted_st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acter_escape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and \term{quoted}{true} is active, special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quoted atoms and strings are emitted as ISO escape-sequ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is taken from the reference module (see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gnore_op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the generic term-representation (&lt;functor&gt;(&lt;arg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dots)) will be used for all terms,  Otherwise (default), operato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-notation and \verb${}$/1 will be written using their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ax_depth}{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term is nested deeper than \arg{Integer}, print the remai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eclipse (\ldots).  A 0 (zero) value (default) imposes no depth li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also delimits the number of printed for a list. 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write_term(a(s(s(s(s(0)))), [a,b,c,d,e,f]), [max_depth(3)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(s(s(...)), [a, b|...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by the top-level and debugger to limit screen output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 flags \prologflag{toplevel_print_options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debugger_print_option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odule}{Modu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the reference module (default \const{user}).  This def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value for the \prologflag{character_escapes} option as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the operator definitions to use.  See also op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umbervar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terms of the format \verb|$VAR(N)|, where &lt;N&gt;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ve integer, will be written as a variable name.  If \arg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atom it is written without quotes.  This extension allow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 variables with user-provided names.  The defa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alse}.  See also numbervars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artial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(default \const{false}), do not reset the logic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erts extra spaces that seperate tokens where needed. This is int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is problems with the code below.  Calling \term{write_value}{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s \verb$..$, which cannot be read.  By adding \term{partial}{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option, it correctly emits \verb$. .$.  Similar problems app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emitting operators using multiple calls to write_term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_value(Value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rite_term(Value, [quoted(true)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rite('.'), n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ortray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the hook portray/1 is called before printing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 not a variable.  If portray/1 succeeds, the term is consi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ed.  See also print/1.  The default is \const{false}.  This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extension to the ISO write_term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riority}{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nteger between 0 and 1200 representing the `context priority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is 1200.  Can be used to write partial terms appeari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gument to an operator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~w = ', [VarName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rite_term(Value, [quoted(true), priority(699)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quoted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atoms and functors that needs quotes will be quo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is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_term}{3}{+Stream, +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write_term/2, but output is sent to \arg{Stream} rather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_canonical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on the current output stream using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enthesised prefix notation (i.e., ignoring operator declara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that need quotes are quoted.  Terms written with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always be read back, regardless of current operator decla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write_term/2 using the options \const{ignore_op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quoted} and \const{numbervars} after numbervars/4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ingletons}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ue to the use of numbervars/4, non-ground terms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ten using a \emph{single} write_canonical/1 call.  Thi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the case anyhow, as garbage collection between multiple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one of the write predicates can change the \verb|_G|&lt;NNN&gt; ident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_canonical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in canonical form on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the current output, using brackets and op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appropriate. The Prolog flag \prologflag{float_format} contr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output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q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the current output, using brackets and operators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ropriate. Atoms that need quotes are quoted. Terms written wi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can be read back with read/1 provided the currently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or declarations are identic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q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\arg{Stream}, inserting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s \arg{Term} on the current output stream similar to write/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for each (sub)term of \arg{Term} first the dynamic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ray/1 is called.  If this predicate succeeds \arg{print} assum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ub)term has been written.  This allows for user defined term wr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 \arg{Term}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rtray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dynamic predicate, which can be defined by the user to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iour of print/1 on (sub)terms.  For each subterm encountere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t a variable print/1 first calls portray/1 using the term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.  For lists only the list as a whole is given to portray/1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ray succeeds print/1 assumes the term has been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ad}{1}{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Prolog term from the current input stream and unify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\arg{Term}.  On a syntax error read/1 displays an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empts to skip the erroneous term and fails.  On reaching end-of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is unified with the atom \const{end_of_fi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ad}{2}{+Stream, 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\arg{Term} from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clause}{1}{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read/1, but warns the user for variables only occur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in a term (singleton variables, see \secref{singleton}) which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start with an underscore if \exam{style_check(singleton)} is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fault). Used to read Prolog source files (see consult/1).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read_term/2 with the option \exam{singletons(warning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clause}{2}{+Stream, 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a clause from \arg{Stream}.  See read_claus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ad_term}{2}{-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a term from the current input stream and unify the ter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. The reading is controlled by options from the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Options}. If this list is empty, the behaviour is the same a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/1. The options are upward compatible with Quintus Prolog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order is according to the ISO standard.  Syntax-erro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reported using exception-handling (see catch/3).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ackquoted_string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read \verb$`$\ldots\verb$`$ to a string objec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secref{strings}).  The default depends on the Prolog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backquoted_st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acter_escape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how to read \verb$\$ escape-sequences in quoted ato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the Prolog flags \prologflag{character_escapes}, current_prolog_fla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WI-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omments}{-Com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mments} with a list of \arg{Position}-\arg{Comment}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osition} is a stream-position object (see stream_position_data/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ing the start of a comment and \arg{Comment} is a string-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aining the text including delimiters of a comment.  It returns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ents from where the read_term/2 call started upto the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ouble_quote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how to read "\ldots" strings. See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double_quotes}.  (SWI-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odule}{Modu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y \arg{Module} for operators, \prologflag{character_escapes}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prologflag{double_quotes} flag. The value of the latter two is overru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corresponding read_term/3 option is provided.  If no modu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d, the current `source-module' is used.  (SWI-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ingletons}{V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\const{variable_names}, but only reports the variables occurring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in the \arg{Term} read. Variables starting with an 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`\chr{_}') are not included in this list. (ISO).  If \arg{Vars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ant \const{warning}, singleton variables are repor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_messag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yntax_error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error} (default), throw and exception on a syntax error.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s are \const{fail}, which causes a message to be prin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_message/2, after which the predicate fails, \const{quiet}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uses the predicate to fail silently and \const{dec10} which c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 errors to be printed, after which read_term/[2,3] contin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the next term. Using \const{dec10}, read_term/[2,3] never f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Quintus, SICStu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ubterm_positions}{Term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detailed layout of the term. The formats for the va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s of terms if given below. All positions are character position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put is related to a normal stream, these positions are relati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art of the input, when reading from the terminal,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ative to the start of the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arg{From}-\arg{To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d for primitive types (atoms, numbers, variabl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ing_position}{\arg{From}, \arg{To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d to indicate the position of a string enclosed in dou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quotes (\chr{"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race_term_position}{\arg{From}, \arg{To}, \arg{Arg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rm of the form \exam{\{\ldots \}}, as used in DCG rules.  \arg{Ar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escribes the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ist_position}{\arg{From}, \arg{To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\arg{Elms}, \arg{Tail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st. \arg{Elms} describes the positions of the elements. If th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s the tail as \mbox{\chr{|}&lt;TailTerm&gt;}, \arg{Tail} is un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term-position of the tail, otherwise with the atom \const{non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erm_position}{\arg{From}, \arg{To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\arg{FFrom}, \arg{FTo}, \arg{SubPos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d for a compound term not matching one of the above.  \arg{FFr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nd \arg{FTo} describe the position of the functor.  \arg{Sub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s a list, each element of which describes the term-posi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rresponding sub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erm_position}{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\arg{Pos} with the starting position of the term read.  \arg{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of the same format as use by stream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variables}{V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Vars} with a list of variables in the term. The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ar in the order they have been read. See also term_variabl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S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variable_names}{V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Vars} with a list of `\arg{Name} = \arg{Var}', where \arg{Name} is an atom describing the variable name and \arg{Var}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that shares with the corresponding variable in \arg{Ter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S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ad_term}{3}{+Stream, -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erm with options from \arg{Stream}.  See read_ter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history}{6}{+Show, +Help, +Special, +Prompt, -Term, -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read_term/2 using the option \const{variable_names}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s for history substitutions. read_history/6 is used by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to read the user's actions. \arg{Show} is the command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type to show the saved events. \arg{Help} is the command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verview of the capabilities. \arg{Special} is a list of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are not saved in the history. \arg{Prompt} is the first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n. Continuation prompts for more lines are determined by prompt/2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\%w} in the prompt is substituted by the event number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history} for available substit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calls read_history/6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_history(h, '!h', [trace], '%w ?- ', Goal, Bindin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mpt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prompt associated with read/1 and its derivatives.  \arg{Ol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first unified with the current prompt.  On success the promp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o \arg{New} if this is an atom.  Otherwise an error messa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played.  A prompt is printed if one of the read predicate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 and the cursor is at the left margin.  It is also pr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ever a newline is given and the term has not been termin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mpts are only printed when the current input stream is \arg{us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mpt1}{1}{+Promp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the prompt for the next line to be read.  Continuation line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read using the prompt defined by promp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nalysing and Constructing Terms}</w:t>
        <w:tab/>
        <w:t>\label{sec:manip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unctor}{3}{?Term, ?Functor, ?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a term with functor \arg{Functor} and 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ity}.  If \arg{Term} is a variable it is unified with a new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lding only variables.  functor/3 silently fails on instanti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ults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In version 1.2 instantiation faults led to error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new version can be used to do type testing with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eed to catch illegal instantiations first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Term} is an atom or number, \arg{Functor} will be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and arity will be unified with the integer 0 (zer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rg}{3}{?Arg, +Term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should be instantiated to a term, \arg{Arg} to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1 and the arity of \arg{Term}. \arg{Value} is unifi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g}-th argument of \arg{Term}.  \arg{Arg} may also be unb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is case \arg{Value} will be unified with the successive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term. On successful unification, \arg{Arg} is unifi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number. Backtracking yields alternative solution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The instantiation pattern (-, +, ?) is an extens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`standard' Prolog. Some systems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\nopredref{genarg}{3} that covers this pattern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arg/3 fails silently if $\arg{Arg} = 0$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Arg} &gt; \mbox{\em arity}$ and raises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rrorterm{domain_error}{not_less_then_zero, \arg{Arg}} if $\arg{Arg} &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=..}{?Term}{?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is a list which head is the functor of \arg{Term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aining arguments are the arguments of the term. Eac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may be a variable, but not both.  This predicate is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Univ'. 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foo(hello, X) =..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= [foo, hello, X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Term =.. [baz, foo(1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= baz(foo(1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umbervars}{3}{+Term, +Start, -E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the free variables of \arg{Term} with a term \term{\$VAR}{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\arg{N} is the number of the variable. Counting start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art}. \arg{End} is unified with the number that should b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next variable.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numbervars(foo(A, B, A), 0, En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'$VAR'(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 = '$VAR'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d =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the \const{numbervars} option to write_term/3 and numbervars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umbervars}{4}{+Term, +Start, -End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numbervars/3, but providing the following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unctor_name}{+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e functor to use instead of \verb|$VAR|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termitem{attvar}{+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at to do if an attributed variable is encountered.  Op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kip}, which causes numbervars/3 to ignore the at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, \const{bind} which causes it to thread it as a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and assign the next \verb|'$VAR'|(N) term to it or (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 which raises the a \const{type_error} exception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behaviour was decided after a long discu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tween David Reitter, Richard O'Keefe, Bart Demo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nd Tom Schrijver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termitem{singletons}{+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(default \const{false}), numbervars/4 does single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ction.  Singleton variables are unified with \verb|'$VAR'('_')|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using them to be printed as \verb|_| by write_term/2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vars option.  This option is exploited by portray_claus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rite_canonical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Currently this option is ignored for cyclic term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variables}{2}{+Term, -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ist} with a list of variables, each sharing with a unique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\arg{Term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predicate used to b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nopredref{free_variables}{2}. The name term_variables/2 is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dely used. The old predicate is still availabl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brary \pllib{backcomp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variables in \arg{List} are ordered in order of appea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versing \arg{Term} depth-first and left-to-right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variables/3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term_variables(a(X, b(Y, X), Z), 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 = [G367, G366, G37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G3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 = G3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 = G3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variables}{3}{+Term, -List, ?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 list version of term_variables/2.  I.e.\ \arg{Tail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il of the variable-list \arg{Li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opy_term}{2}{+In, -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version if \arg{In} with renamed (fresh) variables and unify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arg{Out}.  Attributed variables (see \secref{attvar}) have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d copied.  The implementation of copy_term/2 can deal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inite trees (cyclic terms). As pure Prolog cannot distinguis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und term from another ground term with exactly the same structu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und sub-terms are \emph{shared} between \arg{In} and \arg{O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ing ground terms does affect setarg/3.  SWI-Prolog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plicate_term/2 to create a true copy of a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Non-logical operations on terms}</w:t>
        <w:tab/>
        <w:t>\label{sec:setar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is not capable to \emph{modify} instantiated parts of a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cking that capability makes that language much safer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fortunately there are problems that suffer severely in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 and/or memory usage.  Always try hard to avoid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primitives, but they can be a good alternative to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s.  See also \secref{gvar}, discussing th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global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arg}{3}{+Arg, +Term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-logical predicate.  Assigns the \arg{Arg}-th argume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ound term \arg{Term} with the given \arg{Value}.  Th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ndone if backtracking brings the state back into a posit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targ/3 call.  See also nb_setarg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may be used for destructive assignment to terms,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m as an extra-logical storage bin.  Always try hard to avoi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of setarg/3 as it is not supported by many Prolog systems and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to be very careful about unexpected copying as well as unexp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copying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b_setarg}{3}{+Arg, +Term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igns the \arg{Arg}-th argument of the compound term \arg{Term}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iven \arg{Value} as setarg/3, but on backtracking th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\emph{not} reversed.  If \arg{Term} is not atomic, it is dupli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duplicate_term/2. This predicate uses the same techniqu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b_setval/2.  We therefore refer to the description of nb_setval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 on non-backtrackable assignment of terms. 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compatible with GNU-Prolog \term{setarg}{A,T,V,false}, remov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-restriction on \arg{Value}.  See also nb_linkarg/3. 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example for counting the number of solutions of a goal. 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this implementation is thread-safe, reentrant and capab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ing exceptions.  Realising these features with a tra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ation based on assert/retract or flag/3 is much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odule_transparent succeeds_n_tim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_n_times(Goal, Times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unter = counter(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Go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rg(1, Counter, N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 is N0 +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b_setarg(1, Counter, N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arg(1, Counter, Tim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b_linkarg}{3}{+Arg, +Term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nb_setarg/3, but like nb_linkval/2 it does \emph{not} dupl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Value}.  Use with extreme care and consult the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nb_linkval/2 before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uplicate_term}{2}{+In, -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of copy_term/2 that also copies ground terms and ther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sures destructive modification using setarg/3 does not affec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.  See also nb_setval/2, nb_linkval/2, nb_setarg/3 and nb_linkarg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semidet]{same_term}{2}{@T1, @T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1} and \arg{T2} are the equivalent and will rem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, even if setarg/3 is used on either of them.   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1} and \arg{T2} are the same variable, equivalent atomic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a compound term allocated at the same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nalysing and Constructing Atoms}</w:t>
        <w:tab/>
        <w:t>\label{sec:manip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predicates convert between Prolog constants and lists of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s. The predicates atom_codes/2, number_codes/2 and name/2 be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when converting from a constant to a list of characte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converting the other way around, atom_codes/2 will generat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, number_codes/2 will generate a number or exception and name/2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a number if possible and an atom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SO standard defines atom_chars/2 to describe the `broken-up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 as a list of one-character atoms instead of a list of codes.  Up-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3.2.x, SWI-Prolog's atom_chars/2 behaved, compatibl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ntus and SICStus Prolog, like atom_codes.  As of 3.3.x SWI-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_codes/2 and atom_chars/2 are compliant to the ISO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ase the pain of all variations in the Prolog community,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predicates behave as flexible as possible.  This im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`list-side' accepts either a code-list or a char-list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atom-side' accept all atomic types (atom, number and st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_codes}{2}{?Atom, ?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between an atom and a list of character code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} is instantiated, if will be translated into a list of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s and the result is unified with \arg{String}. If \arg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nbound and \arg{String} is a list of character codes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} will be unified with an atom constructed from this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_chars}{2}{?Atom, ?Char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atom_codes/2, but \arg{CharList} is a list of one-character ato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her than a list of character codes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Up-to version 3.2.x, atom_chars/2 behaved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urrent atom_codes/2.  The current defini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ompliant with the ISO standar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tom_chars(hello, 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[h, e, l, l, o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har_code}{2}{?Atom, ?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between character and character code for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is also called \nopredref{atom_char}{2} in ol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ersions of SWI-Prolog as well as some other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mplementations. The \nopredref{atom_char}{2} predic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vailable from the library \file{backcomp.pl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umber_chars}{2}{?Number, ?Char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atom_chars/2, but converts between a number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ation as a list of one-character atoms. Fails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cept{syntax_error} if \arg{Number} is unbound and \arg{CharList}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describe a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umber_codes}{2}{?Number, ?Code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number_chars/2, but converts to a list of character codes ra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-character atoms. In the mode -, +, both predicates be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cally to improve handling of non-ISO sou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number}{2}{?Atom, ?Numb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lises the popular combination of atom_codes/2 and number_codes/2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between atom and number (integer or float) in one predic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oiding the intermediate list. Calling in mode +,- to convert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ed as atoms is often good style. Converting numbers to ato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n turn are assembled into larger units before communication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outside world is bad style. Consider using stream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_output_to/2 to reduce the number of expensive intermediate ato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ame}{2}{?AtomOrInt, ?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} is a list of character codes representing the same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\arg{Atom}. Each of the arguments may be a variable, but not bo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\arg{String} is bound to an character code list describ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and \arg{Atom} is a variable \arg{Atom} will be unifi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value described by \arg{String} (e.g. `\exam{name(N, "300"), 4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 + 100}' succeed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to_atom}{2}{?Term, 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Atom} describes a term that unifies with \arg{Term}.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} is instantiated \arg{Atom} is converted and then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.  If \arg{Atom} has no valid syntax, a \except{syntax_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 is raised. Otherwise \arg{Term} is ``written'' on \arg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writ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to_term}{3}{+Atom, -Term, -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\arg{Atom} as input to read_term/2 using th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variable_names} and return the read term in \arg{Term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bindings in \arg{Bindings}. \arg{Bindings} is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Name} = \arg{Var}$ couples, thus providing access to the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names. See also read_term/2. If \arg{Atom} has no valid synta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except{syntax_error} exception is ra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_concat}{3}{?Atom1, ?Atom2, ?Atom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3} forms the concatenation of \arg{Atom1} and \arg{Atom2}.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ast two of the arguments must be instantiated to atoms, integer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numbers. For ISO compliance, the instantiation-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-, -, +} is allowed too, non-deterministically splitting the 3-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into two parts (as append/3 does for lists)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_conca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ncat_atom}{2}{+List, -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is a list of atoms, integers or floating point numbers.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Atom} can be unified with the concatenated elements of \arg{List}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has exactly 2 elements it is equivalent to atom_concat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ing for variables in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ncat_atom}{3}{?List, +Separator, 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n atom just like concat_atom/2, but inserts \arg{Separa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each pair of atoms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concat_atom([gnu, gnat], ', ', 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'gnu, gna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an also be used to split atoms by instanti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eparator} and \arg{Atom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concat_atom(L, -, 'gnu-gnat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 = [gnu, gna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_length}{2}{+Atom, -Len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Atom} is an atom of \arg{Length} characters long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also works for strings (see \secref{strings}). If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 \prologflag{iso} is \emph{not} set, it also accepts integers and floa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ressing the number of characters output when given to write/1 as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code-lists and character-lists, expressing the length of the lis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ug{Note that \const{[]} is both an atom an empty code/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list.  The predicate atom_length/2 returns 2 for this atom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prefix}{2}{+Atom, +Prefi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Atom} starts with the characters from \arg{Prefix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behaviour is equival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sub_atom(\arg{Atom}, 0, _, _, \arg{Prefix})}.  Depreci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ub_atom}{5}{+Atom, ?Before, ?Len, ?After, ?Su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predicate for breaking atoms.  It maintains the following rel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ub} is a sub-atom of \arg{Atom} that starts at \arg{Before},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en} characters and \arg{Atom} contains \arg{After}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the m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ub_atom(abc, 1, 1, A, 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, S =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mplementation minimises non-determinism and creation of ato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a very flexible predicate that can do search, prefix-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ffix-matching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haracter properties}</w:t>
        <w:tab/>
        <w:tab/>
        <w:t>\label{sec:char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offers two comprehensive predicates for class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 and character-codes. These predicates are defined as built-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to exploit the C-character classification's handl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locale} (handling of local character-sets). These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st, logical and deterministic if applic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, there is the library \pllib{ctype} providing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ome other Prolog systems. The predicates of this library are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erms of code_typ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har_type}{2}{?Char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sts or generates alternative \arg{Type}s or \arg{Char}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-types are inspired by the standard C \file{&lt;ctype.h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i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num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 or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pha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sym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, digit or the 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verb$_$).  These are valid C- and Prolog symbol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symf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 or the 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verb$_$). These are valid first characters for C- and Prolog symb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scii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7-bits ASCII character (0..127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whit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space or tab.  E.i.\ white space inside a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ntr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ASCII control-character (0..3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igi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igit}{Wei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digit with value \arg{Weigth}. I.e.\ \exam{char_type(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(6)} yields \arg{X} = \exam{'6'}.  Useful for parsing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xdigit}{Wei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hexa-decimal digit with value \arg{Weigth}. I.e.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char_type(a, xdigit(X)} yields \arg{X} = \exam{'10'}. Useful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ing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graph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produces a visible mark on a page when printed.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pace is not includ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ower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ower-case le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ower}{Upp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ower-case version of \arg{Upper}. Only tru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lowercase and \arg{Upper} upper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o_lower}{Upp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ower-case version of \arg{Upper}. For non-let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letter without case, \arg{Char} and \arg{Lower} are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upcase_atom/2 and downcase_ato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upper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upper-case le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upper}{Low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upper-case version of \arg{Lower}. Only tru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uppercase and \arg{Lower} lower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o_upper}{Low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upper-case version of \arg{Lower}.  For non-let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letter without case, \arg{Char} and \arg{Lower} are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upcase_atom/2 and downcase_ato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unc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punctuation character. This is a \const{graph}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 not a letter or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pac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some form of layout character (tab, vertical-tab, newl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tc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d_of_fil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d_of_lin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ends a line (ASCII: 10..1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ewlin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the newline character (1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erio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counts as the end of a sentence (.,!,?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quot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quote-character (\verb$"$, \verb$'$, \verb$`$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aren}{Clo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open-parenthesis and \arg{Close} is th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-parenthe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de_type}{2}{?Code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char_type/2, but uses character-codes rather than one-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.  Please note that both predicates are as flexible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handle either representation if the argument is instant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only will instantiate with an integer code or one-character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ending of the version used. See also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double_quotes}, atom_chars/2 and atom_cod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Case convers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ca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thing in the Prolog standard for converting case in tex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.  The SWI-Prolog predicates code_type/2 and char_type/2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est and convert individual characters. We have started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itional sup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owncase_atom}{2}{+AnyCase, -LowerCa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s the characters of \arg{AnyCase} into lowercase as char_typ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(i.e.\ based on the defined \jargon{locale} if Prolog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ale support on the hosting platform) and unifies the lowercase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\arg{LowerCa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pcase_atom}{2}{+AnyCase, -UpperCa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s, similar to downcase_atom/2, an atom to upper-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White space normaliz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whitespa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ormalize_space}{2}{-Out, +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ize white space in \arg{In}. All leading and trailing white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removed. All non-empty sequences for Unicode white space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replaces by a single space (\verb$\u0020$) character.  \arg{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s the same conventions as with_output_to/2 and forma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Language specific comparis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coll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locale}\index{collate}\index{compare,language-specific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als with predicates for language specific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ison 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llation_key}{2}{+Atom, -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\arg{Key} from \arg{Atom} for locale specific comparis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key is defined such that if the key of atom $A$ precedes the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tom $B$ in the standard order of terms, $A$ is alphabe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maller than $B$ using the sort order of the current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collation_key/2 is used by locale_sort/2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(sort).  Please examine the implementation of locale_sort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an example of using this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arg{Key} is an implementation defined and generally un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.  On systems that do not support locale-handling, \arg{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imply unified with \arg{Ato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ocale_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rt a list of atoms using the current locale.  \arg{List} is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toms or string objects (see \secref{strings}).  \arg{Sorte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d with a list containing all atoms of \arg{List}, sor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ules of the current locale.  See also collation_ke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local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Representing text in strings}</w:t>
        <w:tab/>
        <w:tab/>
        <w:t>\label{sec:str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supports the data type \arg{string}. Strings are a ti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ace efficient mechanism to handle text in Prolog. String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ed as a byte array on the global (term) stack and thus destroy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 and reclaimed by the garbage coll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s were added to SWI-Prolog based on an early draft of the I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, offering a mechanism to represent temporary character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fficiently. As SWI-Prolog strings can handle 0-bytes,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frequently used through the foreign languag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secref{foreign}) for storing arbitrary byte-sequ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ing with version 3.3, SWI-Prolog offers garbage collectio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-space as well as representing 0-bytes in atoms.  Although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atoms still have different features, new code should consider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to avoid too many representations for text as well a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ility with other Prolog implementations.  Below are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rea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ing strings is fast, as the data is simply copied to the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ck.  Atoms are unique and therefore more expensive in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mory and time to create.  On the other hand, if the same tex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represented multiple times, atoms are more effici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destruc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 destroys strings at no cost. They are cheap to handl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arbage collector, but it should be noted that extensiv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s will cause many garbage collections. Atom garbage collec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lly fa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objects by default have no lexical representation and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only be created using the predicates below or through the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nguage interface (See \chapref{foreign}. There are two ways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/1 read text into strings, both controlled through Prolog flags.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by setting the \prologflag{double_quotes} flag to \const{string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is by setting the \prologflag{backquoted_string} flag to \const{tru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latter case, \verb$`Hello world`$ is read into a str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_term/2 prints strings between back-quotes if \const{quote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rue}. This flag provides compatibility with LPA Prolog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to_atom}{2}{?String, 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gical conversion between a string and an atom. At least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arguments must be instantiated. \arg{Atom} can also be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floating point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to_list}{2}{?String, ?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gical conversion between a string and a list of character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. At least one of the two arguments must be instanti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length}{2}{+String, -Len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ength} with the number of characters in \arg{String}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functionally equivalent to atom_length/2 and also acce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, integers and floats as its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concat}{3}{?String1, ?String2, ?String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atom_concat/3, but the unbound argument will be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tring object rather than an atom. Also, if both \arg{String1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2} are unbound and \arg{String3} is bound to text, it brea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3}, unifying the start with \arg{String1} and the en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2} as append does with lists. Note that this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icularly fast on long strings as for each redo the system ha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two entirely new strings, while the list equivalent only cre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ingle new list-cell and moves some pointers a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b_string}{5}{+String, ?Start, ?Length, ?After, ?Su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ub} is a substring of \arg{String} starting at \arg{Start}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ngth \arg{Length} and \arg{String} has \arg{After} characters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the match.  See also sub_atom/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Operators}</w:t>
        <w:tab/>
        <w:tab/>
        <w:tab/>
        <w:t>\label{sec:operato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ors are defined to improve the readability of source-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, without operators, to write \exam{2*3+4*5} one would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write \exam{+(*(2,3),*(4,5))}.  In Prolog, a number of operator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en predefined. All operators, except for the comma (,)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efined by the u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operator,and modules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care has to be taken before defining new operators. Defining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y operators might make your source `natural' looking, but at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 lead to hard to understand the limits of your syntax. To e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in, as of SWI-Prolog 3.3.0, operators are local to the module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are defined. Operators can be exported from modules using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op}{Precedence, Type, Name} in the export list as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/2. This is an extension specific to SWI-Prolog and the adv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chanism of portability is not an important conc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dule-table of the module \const{user} acts as default t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modules and can be modified explicitly from inside a modu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hieve compatibility with other Prolog sys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odule(pro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[ prove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op(900, xfx, user:(=&gt;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like what many users think, operators and quoted atoms hav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ation: defining an atom as an operator does {\bf not} infl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ing characters into atoms and quoting an atom does {\bf not}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from acting as an operator.  To stop an atom acting as an opera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lose it in braces like this: (myo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op}{3}{+Precedence, +Type, :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lare \arg{Name} to be an operator of type \arg{Type} with preced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ecedence}. \arg{Name} can also be a list of names, in which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elements of the list are declared to be identical 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ecedence} is an integer between 0 and 1200. Precedence 0 remo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claration. \arg{Type} is one of: \const{xf}, \const{yf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xfx}, \const{xfy}, \const{yfx}, \const{yfy}, \const{fy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x}. The `\chr{f}' indicates the position of the functor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hr{x} and \chr{y} indicate the position of the arguments. `\chr{y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be interpreted as ``on this position a term with precedence l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equal to the precedence of the functor should occur''. For `\chr{x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cedence of the argument must be strictly lower. The precede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is 0, unless its principal functor is an operator, in which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cedence is the precedence of this operator. A term enclo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ckets \exam{(\ldots)} has precedence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efined operators are shown in \tabref{operators}.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hough all operators can be redefined by the user, this is strong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couraged as it often leads to syntax errors or even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mantic interpretations when loading system libraries.  It is advi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keep operators local to modules and load the system modules you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changing 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r|D{f}{f}{-1}|p{4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00 &amp; xfx &amp; \op{--&gt;}, \op{:-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00 &amp; fx &amp; \op{:-}, \op{?-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150 &amp; fx &amp; \op{dynamic}, \op{discontiguous}, \op{initializatio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\op{module_transparent}, \op{multifile}, \op{thread_local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\op{volatile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100 &amp; xfy &amp; \op{;}, \op{|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50 &amp; xfy &amp; \op{-&gt;}, op{*-&gt;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00 &amp; xfy &amp; \op{,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900 &amp; fy &amp; \op{\+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900 &amp; fx &amp; \op{~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00 &amp; xfx &amp; \op{&lt;}, \op{=}, \op{=..}, \op{=@=}, \op{=:=}, \op{=&lt;}, \op{==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op{=\=}, \op{&gt;}, \op{&gt;=}, \op{@&lt;}, \op{@=&lt;}, \op{@&gt;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op{@&gt;=}, \op{\=}, \op{\==}, \op{i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00 &amp; xfy &amp; \op{: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00 &amp; yfx &amp; \op{+}, \op{-}, \op{/\}, \op{\/}, \op{xor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00 &amp; fx &amp; \op{?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400 &amp; yfx &amp; \op{*}, \op{/}, \op{//}, \op{rdiv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op{&lt;&lt;}, \op{&gt;&gt;}, \op{mod}, \op{re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00 &amp; xfx &amp; \op{**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00 &amp; xfy &amp; \op{^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00 &amp; fy &amp; \op{+}, \op{-}, \op{\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aption{System operato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label{tab:operato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urrent_op}{3}{?Precedence, ?Type, ?: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Name} is currently defined as an operator of type \arg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precedence \arg{Precedence}. See also op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haracter Conversion}</w:t>
        <w:tab/>
        <w:tab/>
        <w:t>\label{sec:charcon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hough I wouldn't really know for what you would like to us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atures, they are provided for ISO comp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har_conversion}{2}{+CharIn, +Char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that term-input (see read_term/3) maps each character rea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In} to the character \arg{CharOut}. Character conver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executed if the Prolog flag \prologflag{char_conversion} is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rue} and not inside quoted atoms or strings. The initial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ps each character onto itself. See also current_char_convers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urrent_char_conversion}{2}{?CharIn, ?Char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ies the current character conversion-table.  See char_conversion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rithmetic}</w:t>
        <w:tab/>
        <w:tab/>
        <w:tab/>
        <w:tab/>
        <w:t>\label{sec:ari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can be divided into some special purpose integer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a series of general predicates for integer, floating poi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arithmetic as appropriate. The general arithmetic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handle \arg{expressions}. An expression is either a simple numbe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arg{function}. The arguments of a function are expression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 are described in \secref{function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pecial purpose integer arithmet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in this section provide more logical operations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s. They are not covered by the ISO standard, although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part of the community' and found as either library or built-in in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Prolog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between}{3}{+Low, +High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ow} and \arg{High} are integers, $\arg{High} \geq \arg{Low}$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Value} is an integer, $\arg{Low} \leq \arg{Value} \leq \arg{High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\arg{Value} is a variable it is successively bound to all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\arg{Low} and \arg{High}.  If \arg{High} is \const{inf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infinit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We prefer \const{infinite}, but some other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ystems already use \const{inf} for infinity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ccept both for the time being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/3 is true iff $\arg{Value} \geq \arg{Low}$, a featur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articularly interesting for generating integers from a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cc}{2}{?Int1, ?Int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$\arg{Int2} = \arg{Int1} + 1$ and $\arg{Int1} \geq 0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least one of the arguments must be instantiated to a natural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raises the domain-error \const{not_less_than_zero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 with a negative integer.  E.g.\ \term{succ}{X, 0} fails sil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term{succ}{X, -1} raises a domain-erro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behaviour to deal with natural numbers only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fined by Richard O'Keefe to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 common count-down-to-zero in a natural way.  Up-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5.1.8 succ/2 also accepted negative integer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lus}{3}{?Int1, ?Int2, ?In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$\arg{Int3} = \arg{Int1} + \arg{Int2}$. At least two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e arguments must be instantiated to 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General purpose arithmetic}</w:t>
        <w:tab/>
        <w:tab/>
        <w:t>\label{sec:arithpre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eneral arithmetic predicates are optionally compiled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prolog_flag/2 and the \cmdlineoption{-O} command line op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d arithmetic reduces global stack requirements and impro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ormance. Unfortunately compiled arithmetic cannot be traced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why it 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&gt;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larger number than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&lt;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smaller number than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=&lt;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smaller or equ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&gt;=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larger or equ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=\=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number non-equ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=:=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number equal to \arg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is}{-Number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Number} has successfully been unified with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pr} evaluates to.  If \arg{Expr} evaluates to a float tha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ed using an integer (i.e, the value is integer and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nge that can be described by Prolog's integer representation), \arg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} is unified with the integ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normally, is/2 should be used with unbound left operand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ality is to be tested, =:=/2 should be used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p{2.5in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1 is sin({pi}/2).}        &amp; Fails!.  sin({pi}/2) evaluate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float 1.0, which does not unif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the integer 1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1 =:= sin({pi}/2).}       &amp; Succeeds as exp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Arithmetic types}</w:t>
        <w:tab/>
        <w:t>\label{sec:artyp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integer,unbounded}\index{rational,number}\index{number,rational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defines the following numeric typ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integ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SWI-Prolog is built using the \emph{GNU multiple precision arithm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} \index{GMP}(GMP), integer arithmetic is \emph{unbounded}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ans that the size of integers is limited by available memor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GMP, SWI-Prolog integers are 64-bits, regardless of the n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size of the platform. The type of integer suppor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cted using the Prolog flags \prologflag{bounded}, \prologflag{min_integer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max_integer}. As the use of GMP is default, most of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ptions assume unbounded integer arithme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ly, SWI-Prolog has three integer representations. Small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fined by the Prolog flag \prologflag{max_tagged_integer}) are enco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ly. Larger integers are represented as 64-bit value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lobal stack. Integers that do not fit in 64-bit are represen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ialised GNU MPZ structures on the global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rational numb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numbers ($Q$) are quotients of two integers. 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is only provided if GMP is used (see above). Rational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currently not supported by a Prolog type. They are represen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pound term \term{rdiv}{N,M}. Rational numbers that ar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is/2 are \emph{canonical}, which means $M$ is positive and $N$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M$ have no common divisors. Rational numbers are introduc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 using the rational/1, rationalize/1 or the rdiv/2 (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vision) function. Using the same functor for rational divis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rational numbers allow for passing rational numbers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s as well as to format/3 for prin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the long term it is likely that rational numbers will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mph{atomic} as well as subtype of \emph{number}.  User cod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or inspects the \term{rdiv}{M,N} terms will not be por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future versions.  Rationals are created using one of th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ntioned above and inspected using rational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floa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numbers are represented using the C-type \const{doub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most today platforms these are 64-bit IEEE floating point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functions that require integer arguments accept,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integers, rational numbers with denominator `1' and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s that can be accurately converted to integers.  If the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is a float the argument is converted to float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sion of integers to floating point numbers may raise an overf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.  In all other cases, arguments are converted to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 using the order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$\rightarrow$ rational number $\rightarrow$ floating point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Rational number examples}</w:t>
        <w:tab/>
        <w:t>\label{sec:ration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se of rational numbers with unbounded integers allows for ex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or \jargon{fixed point} arithmetic under the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traction, multiplication and division.  To exploit 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rdiv/2 should be used instead of `/' and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s must be converted to rational using rational/1.  Omi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/1 on floats will convert a rational operand to float and conti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ithmetic using floating point numbers.  Here are some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2 rdiv 6</w:t>
        <w:tab/>
        <w:tab/>
        <w:tab/>
        <w:t>&amp; A = 1 rdiv 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4 rdiv 3 + 1</w:t>
        <w:tab/>
        <w:tab/>
        <w:t>&amp; A = 7 rdiv 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4 rdiv 3 + 1.5</w:t>
        <w:tab/>
        <w:tab/>
        <w:t>&amp; A = 2.8333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4 rdiv 3 + rational(1.5)</w:t>
        <w:tab/>
        <w:t>&amp; A = 17 rdiv 6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floats cannot represent all decimal numbers exactly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 rational/1 creates an \emph{exact} equivalent of the flo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rationalize/1 creates a rational number that is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 rounding error from the original float. 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ation of these functions for details and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numbers can be printed as decimal numbers with arbit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cision using the format/3 floating point conver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4 rdiv 3 + rational(1.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at('~50f~n', [A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833333333333333333333333333333333333333333333333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7 rdiv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Arithmetic Functions}</w:t>
        <w:tab/>
        <w:t>\label{sec:func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functions are terms which are evaluated by the arithm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described in \secref{arithpreds}. SWI-Prolog tries to h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ifference between integer arithmetic and floating point arithm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Prolog user. Arithmetic is done as integer arithmetic as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possible and converted to floating point arithmetic whenever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guments or the combination of them requires it. If a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floating point value which is whole it is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formed into an integer. There are four types of argumen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p{4in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pr}</w:t>
        <w:tab/>
        <w:t>&amp; Arbitrary expression, returning either a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point value or an integ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tExpr}   &amp; Arbitrary expression that must evaluat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 integ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RatExpr}   &amp; Arbitrary expression that must evaluat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 rational numb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loatExpr} &amp; Arbitrary expression that must evaluat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 floating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ystems using bounded integer arithmetic (default is unboun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\secref{artypes} for details), integer operations that would 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flow automatically convert to floating point arithme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[ISO]{-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-\arg{Expr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+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}$.  Note that if \chr{+} is followed by a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arser discards the \chr{+}.  I.e.\ \verb$?- integer(+1)$ succ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+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1} + \arg{Expr2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-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1} - \arg{Expr2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*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1} \times \arg{Expr2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/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frac{\arg{Expr1}}{\arg{Expr2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he flag \prologflag{iso} is \const{true}, both arguments are conve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float and the return value is a float. Otherwise (default), if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integers the operation returns an integer if the di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xact. If at least one of the arguments is rational and 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is integer, the operation returns a rational number. In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cases the return value is a float.  See also \predref{//}{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div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mod}{+IntExpr1}{+Int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o: \mbox{\arg{Result} = \arg{IntExpr1} - (\arg{IntExpr1} di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tExpr2}) $\times$ \arg{IntExpr2}}, where \const{div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floored} divi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rem}{+IntExpr1}{+Int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ainder of integer division.  Behaves as if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arg{Result} is \arg{IntExpr1}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arg{IntExpr1} // \arg{IntExpr2}) $\times$ \arg{IntExpr2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//}{+IntExpr1}{+Int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divi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arg{Result} is truncate(\arg{Expr1}/\arg{Expr2}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rdiv}{+RatExpr}{+Ra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number division. This function is only availabl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has been compiled with rational number support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rational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bs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 \arg{Expr} and return the absolute value of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ig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 to -1 if $\arg{Expr} &lt; 0$, 1 if $\arg{Expr} &gt; 0$ and 0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Expr} = 0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x}{2}{+Expr1, 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largest of both \arg{Expr1} and \arg{Expr2}. 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compared after converting to the same type, b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value is in the original type.  For example, max(2.5, 3) compa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wo values after converting to float, but returns the integer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in}{2}{+Expr1, 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luates to the smallest of both \arg{Expr1} and \arg{Expr2}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x/2 for a description of type-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.}{2}{+Int, [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st of one element evaluates to the element.  This implies \exam{"a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character code of the letter `a' (97)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is available for compatibility only. It will not work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\exam{style_check(+string)}' is active as \exam{"a"} will th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formed into a string object. The recommended way to specif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 code of the letter `a' is \exam{0'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ndom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a random integer \arg{i} for which $0 \leq i &lt; \arg{IntExpr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ed of this random generator is determined by the system clock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was 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ound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\arg{Expr} and rounds the result to the nearest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teger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round/1 (backward compatibil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oa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e the result to a floating point number.  Normally, Prolog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integers whenever possible.  When used around the 2nd argu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/2, the result will be returned as a floating point number. 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xts, the operation has no 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the \arg{Expr} to a rational number or integer. 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input on integers and rational numbers.  For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, the returned rational number \emph{exactly} repres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.  As floats cannot exactly represent all decimal numb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may be surprising.  In the examples below, doubl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 0.25 and the result is as expected, in contras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 of \term{rational}{0.1}.  The function rationalize/1 remed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.  See \secref{rational} for more information on ration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(0.2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1 rdiv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(0.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3602879701896397 rdiv 360287970189639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ize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the \arg{Expr} to a rational number or integer. 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imilar to rational/1, but the result is only accurate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unding error of floating point numbers, generally producing a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maller denominato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names rational/1 and rationalize/1 as well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ir semantics are inspired by Common Lisp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ize(0.2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 rdiv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ize(0.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 rdiv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oat_fractional_par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actional part of a floating-point number.  Negative if \arg{Exp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gative, rational if \arg{Expr} is rational and 0 if \arg{Exp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.  The following relation is always tru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X is float_fractional_part(X) + float_integer_part(X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oat_integer_par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part of floating-point number. Negative if \arg{Exp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gative, \arg{Expr} if \arg{Expr} is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truncate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ncate \arg{Expr} to an integer.  If $\arg{Expr} \geq 0$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\term{floor}{Expr}.  For $\arg{Expr} &lt; 0$ this is the sam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ceil}{Expr}.  E.i.\ truncate rounds towards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oor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\arg{Expr} and returns the largest integer smaller or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result of the evalu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eiling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\arg{Expr} and returns the smallest integer larger or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result of the evalu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eil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ceiling/1 (backward compatibil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&gt;&gt;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shift \arg{IntExpr1} by \arg{IntExpr2} bits to the righ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 performs \jargon{arithmetic shift}, which implies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erted most significant bits are copies of the original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ificant 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&lt;&lt;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shift \arg{IntExpr1} by \arg{IntExpr2} bits to the lef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\/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`or' \arg{IntExpr1} and \arg{Int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/\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`and' \arg{IntExpr1} and \arg{Int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xor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`exclusive or' \arg{IntExpr1} and \arg{Int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[ISO]{\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negation.  The returned value is the one's complem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tExp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qr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sqrt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i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sin{\arg{Expr}}$. \arg{Expr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os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cos{\arg{Expr}}$. \arg{Expr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a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tan{\arg{Expr}}$. \arg{Expr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i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sin{\arg{Expr}}$. \arg{Result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cos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cos{\arg{Expr}}$. \arg{Result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a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tan{\arg{Expr}}$. \arg{Result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an}{2}{+YExpr, +X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tan{\frac{\arg{YExpr}}{\arg{XExpr}}}$. \arg{Result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gle in radians.  The return value is in the range $[-\pi\ldots\pi]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to convert between rectangular and polar coordinat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log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tural logarithm.  $\arg{Result} = \ln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og10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-10 logarithm.  $\arg{Result} = \lg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exp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pow{e}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**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pow{\arg{Expr1}}{\arg{Expr2}}$. With unbounded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integer values for \arg{Expr1} and a non-negative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pr2}, the result is always integer. The integer expr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pow{0}{I}$, $\pow{1}{I}$ and $\pow{-1}{I}$ are guaranteed to wor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y integer $I$.  Other integer base values generate a \const{resour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 if the result does not fit in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wm}{3}{+IntExprBase, +IntExprExp, +IntExprMo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(\pow{\arg{IntExprBase}}{\arg{IntExprExp}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 modulo } \arg{IntExprMod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available when compiled with unbounded integer support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ula is required for Diffie-Hellman key-exchange, a technique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parties can establish a secret key over a public net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^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**/2.  (backward compatibil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i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mathematical constant $\pi$ (3.14159\ldo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mathematical constant $e$ (2.71828\ldo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putim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a floating point number expressing the {\sc cpu} time (in secon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by Prolog up till now. See also statistics/2 and tim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val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 \arg{Expr}. Although ISO standard dictates that $A$=1+2, $B$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A$ works and unifies $B$ to 3, it is widely felt that source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 in arithmetic expressions should have been limited to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is view the eval function can be used to evaluate arbit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ressions.\footnote{The eval/1 function was first introduc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CLiPSe and is under consideration for YAP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ragraph{Bitvector func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s below are not covered by the standard.  The msb/1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compatible with hProlog. The others are private extensions that impr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ing of ---unbounded--- integers as bit-vect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sb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largest integer $N$ such that \verb$(IntExpr &gt;&gt; N) /\ 1 =:= 1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(zero-origin) index of the most significant 1 bi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of \arg{IntExpr}, which must evaluate to a positive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s for 0, negative integers, and non-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sb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smallest integer $N$ such that \verb$(IntExpr &gt;&gt; N) /\ 1 =:= 1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(zero-origin) index of the least significant 1 bi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of IntExpr, which must evaluate to a positive integer. Error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, negative integers, and non-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pcount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number of 1s in the binary represent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-negative integer \arg{IntExp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dding Arithmetic Functions}</w:t>
        <w:tab/>
        <w:t>\label{sec:extendari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predicates can be given the role of arithmetic function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st argument is used to return the result, the arguments bef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st are the inputs.  Arithmetic functions are added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arithmetic_function/1, which takes the head as its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functions are module sensitive, that is they ar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isible from the module in which the function is defined and decla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lobal arithmetic functions should be defined and register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\const{user}.  Global definitions can be overruled locall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s.  The built-in functions described above can be redefin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rithmetic_function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 a Prolog predicate as an arithmetic function (see is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dref{&gt;}{2}, etc.). The Prolog predicate should have on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than specified by \arg{Head}, which it either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Name/Arity}, an atom or a complex term. This last argument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bound variable at call time and should be instantiated to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floating point number. The other arguments are the parameters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module sensitive and will declare the arithmetic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for the context module, unless declared from module \const{us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?- [user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arithmetic_function(mean/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an(A, B, C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 is (A+B)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 compiled, 0.07 sec, 440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?- A is mean(4, 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4.5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arithmetic_function}{1}{?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all arithmetic functions that are visibl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ntext module with \arg{Hea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Built-in list operations}</w:t>
        <w:tab/>
        <w:tab/>
        <w:t>\label{sec:builtin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st list operations are defined in the library \pllib{lists}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\secref{lib:lists}. Some that are implemented with more low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itives are built-in and described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s_lis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the empty list (\exam{[]}) or a ter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or `\const{.}' and arity~2 and the second argument is a lis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n versions before 5.0.1, is_list/1 just check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const{[]} or \exam{[_|_]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nopredref{proper_list}{1} had the role of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s_list/1. The current definition is confor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-facto standard. Assuming proper coding standar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re should only be very few cases wher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quick-and-dirty is_list/1 is a good choice. Rich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'Keefe pointed at this issu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acts as if defined by the definition below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acyclic} terms. The implementation is \emph{fails} safely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represents a cyclic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_list(X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r(X),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_list(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_list([_|T]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_list(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mberchk}{2}{?Elem, +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member/2, but leaves no choice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ength}{2}{?List, ?I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Int} represents the number of elements of list \arg{List}. Can be used to create a list holding only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Sorted} can be unified with a list hol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lements of \arg{List}, sorted to the standard order of terms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ompare}).  Duplicates are removed.  The implement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C, using \jargon{natural merge sort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Contributed by Richard O'Keef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ort/2 predicate can sort a cyclic list, returning a non-cyc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with the same el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sort/2, but does not remove duplicates.  Fail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except{type_error} if \arg{List} is not a list or a cyclic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key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is a proper list whose elements are \exam{\arg{Key}-\arg{Value}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, terms whose principal functor is (-)/2, whose first argu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orting key, and whose second argument is the satellite data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rried along with the key. keysort/2 sorts \arg{List} like msort/2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compares the keys. It is used to sort terms not on standard ord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on any criterion that can be expressed on a multi-dimensional s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rting on more than one criterion can be done using terms as key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ting the first criterion as argument 1, the second as argument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tc. The order of multiple elements that have the same \arg{Key}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d. The implementation is in C, using \jargon{natural merge sor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s with a \except{type_error} if \arg{List} is not a list or a cyc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r one of the elements of \arg{List} is not a \jargon{pai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edsort}{3}{+Pred, 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rts similar to sort/2, but determines the order of two term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\mbox{\arg{Pred}(-\arg{Delta}, +\arg{E1}, +\arg{E2})}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must unify \arg{Delta} with one of \const{&lt;}, \const{&gt;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=}.  If built-in predicate compare/3 is used, the res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sort/2.  See also keysort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Please note that the semantics have changed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3.1.1 and 3.1.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rge}{3}{+List1, +List2, -Lis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1} and \arg{List2} are lists, sorted to the standard ord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(see \secref{compare}).  \arg{List3} will be unified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ed list holding both the elements of \arg{List1} and \arg{List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plicates are {\bf not}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rge_set}{3}{+Set1, +Set2, -Se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et1} and \arg{Set2} are lists without duplicates, sor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order of terms.  \arg{Set3} is unified with an or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without duplicates holding the union of the elements of \arg{Set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arg{Set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Finding all Solutions to a Goal}</w:t>
        <w:tab/>
        <w:t>\label{sec:allsolu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indall}{3}{+Template, :Goal, -Ba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 list of the instantiations \arg{Template} gets successively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 over \arg{Goal} and unifies the result with \arg{Ba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with an empty list if \arg{Goal} has no solutions. findall/3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bagof/3 with all free variables bound with the existen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or (\op{^}), except that bagof/3 fails when goal ha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l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indall}{4}{+Template, :Goal, -Bag, +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findall/3, but returns the result as the difference-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ag}-\arg{Tail}.   The 3-argument version is defin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dall(Templ, Goal, Bag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ndall(Templ, Goal, Bag, [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bagof}{3}{+Template, :Goal, -Ba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Bag} with the alternatives of \arg{Template}, if \arg{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free variables besides the one sharing with \arg{Template} bag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backtrack over the alternatives of these free variables, un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ag} with the corresponding alternatives of \arg{Template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ruct \exam{+\arg{Var}{^}\arg{Goal}} tells bagof not to b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Var} in \arg{Goal}. bagof/3 fails if \arg{Goal} has no sol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ample below illustrates bagof/3 and the \op{^} operato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bindings are printed together on one line to save pa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?- listing(fo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a, b, 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a, b, 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b, c, 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b, c, 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c, c, 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 ?- bagof(C, foo(A, B, C), C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a, B = b, C = G308, Cs = [c, d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b, B = c, C = G308, Cs = [e, f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c, B = c, C = G308, Cs = [g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4 ?- bagof(C, A^foo(A, B, C), C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G324, B = b, C = G326, Cs = [c, d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G324, B = c, C = G326, Cs = [e, f, g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 ?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etof}{3}{+Template, +Goal, -S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bagof/3, but sorts the result using sort/2 to get a s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alternatives without dupl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nvoking Predicates on all Members of a List} \label{sec:apply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the predicates in this section call a predicate on all member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r until the predicate called fails. The predicate is called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/[2..], which implies common arguments can be put in fro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obtained from the list(s)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maplist(plus(1), [0, 1, 2], 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[1, 2, 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phrase this as ``\arg{Predicate} is applied on \ldots'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ly, the predicates below are defined as built-in predicates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lanned to move these to library(apply).  See \secref{apply}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.  The library(apply_macros) defines macros that compile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se meta-calling constructs a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plist}{2}{:Pred, +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ed} is applied successively on each element of \arg{List} unt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d of the list or \arg{Pred} fails. In the latter c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plist/2 fail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maplist/2 predicate replaces the obso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nopredref{checklist}{2} predicat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plist}{3}{:Pred, ?List1, ?List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y \arg{Pred} on all successive pairs of elements from \arg{List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arg{List2}. Fails if \arg{Pred} can not be applied to a pair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ample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plist}{4}{:Pred, ?List1, ?List2, ?Lis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y \arg{Pred} on all successive triples of elements from \arg{List1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2} and \arg{List3}. Fails if \arg{Pred} can not be applied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iple. See the example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Forall}</w:t>
        <w:tab/>
        <w:tab/>
        <w:tab/>
        <w:t>\label{sec:foral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semidet]{forall}{2}{:Cond, :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ll alternative bindings of \arg{Cond} \arg{Action} can be pro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ample verifies that all arithmetic statements in the list \arg{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correct. It does not say which is wrong if one proves wr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forall(member(Result = Formula, [2 = 1 + 1, 4 = 2 * 2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sult =:= Formul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Formatted Write}</w:t>
        <w:tab/>
        <w:tab/>
        <w:t>\label{sec: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version of SWI-Prolog provides two forma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predicates.  The first is writef/[1,2], which is compatibl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nburgh C-Prolog.  The second is format/[1,2], which is 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Quintus Prolog.  We hope the Prolog community will once defin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formatted write predicate.  If you want performanc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/[1,2] as this predicate is defined in C. 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ility reasons might tell you which predicate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Write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ln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write(Term), nl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f}{1}{+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writef(Atom, [])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f}{2}{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ted write.  \arg{Format} is an atom whose characters will be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ormat} may contain certain special character sequences which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ertain formatting and substitution actions.  \arg{Arguments} then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the terms required to b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cape sequences to generate a single special charact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n}   &amp;  Output a newline character (see also nl/[0,1]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l}   &amp;  Output a line separator (same as \fmtseq{\n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r}   &amp;  Output a carriage-return character (ASCII 13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t}   &amp;  Output the ASCII character TAB (9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\}   &amp;  The character \chr{\} is output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%}   &amp;  The character \chr{%} is output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nnn} &amp;  where &lt;nnn&gt; is an integer (1-3 digits)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character with character code &lt;nnn&gt; is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(NB : &lt;nnn&gt; is read as \strong{decimal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\fmtseq{\l}, \fmtseq{\nnn} and \fmtseq{\\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interpreted differently when character-escapes are in effect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harescap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cape sequences to include arguments from \arg{Arguments}. Each tim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% escape sequence is found in \arg{Format} the next argument from \arg{Arguments} is formatted according to the spec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t}  &amp;  print/1 the next item (mnemonic: term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w}  &amp;  write/1 the next item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q}  &amp;  writeq/1 the next item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d}  &amp;  Write the term, ignoring operators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write_term/2.  Mnemonic: old Edinburgh display/1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p}  &amp;  print/1 the next item (identical to \fmtseq{%t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}  &amp;  Put the next item as a character (i.e.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 character code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r}  &amp;  Write the next item N times where N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cond item (an integer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s}  &amp;  Write the next item as a String (so it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e a list of characters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f}  &amp;  Perform a ttyflush/0 (no items used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c} &amp;  Write the next item Centered in $N$ colum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l} &amp;  Write the next item Left justified in $N$ colum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r} &amp;  Write the next item Right justified in $N$ colum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$N$ is a decimal number with at least one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item must be an atom, integer, float or strin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end{tabul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writef}{3}{-String, 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writef/2, but ``writes'' the result on \arg{String}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current output stream.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writef(S, '%15L%w', ['Hello', 'World'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 = "Hello          Worl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writef}{2}{-String, +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swritef(String, Format, [])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}{1}{+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`\exam{format(Format) :- format(Format, []).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}{2}{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ormat} is an atom, list of character codes, or a Prolog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guments} provides the arguments required by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. If only one argument is required and this is not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haracter codes the argument need not be put in a list. Otherwi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put in a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al sequences start with the tilde (\chr{~}), followed b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al numeric argument, followed by a character describing the 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undertaken. A numeric argument is either a sequence of digi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a positive decimal number, a sequence \exam{`&lt;character&gt;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the character code value of the character (only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\fmtseq{~t}) or a asterisk (\chr{*}), in when the numeric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aken from the next argument of the argument list, which should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ve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eric conversion (\chr{d}, \chr{D}, \chr{e}, \chr{E}, \chr{f}, \ch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chr{G}) accept an arithmetic expression as argument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roduced to handle rational numbers transparently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rational}.  The floating point conversions allow for un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cision for printing rational numbers in decimal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~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the tilde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the next argument, which must be an atom. This o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{\bf w}, except for that it requires the argument to b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 the next argument as an character code and add i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. This argument should be an integer in the range [0, \ldots, 25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ncluding 0 and 25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next argument as a decimal number.  It should be an integer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numeric argument is specified a dot is inserted \arg{arg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s from the right (useful for doing fixed point arithmetic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s, such as handling amounts of mone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{\bf d}, but makes large values easier to read by insert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 every three digits left to the dot or 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next argument as a floating point number in exponen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ation.  The numeric argument specifies the precision.  Default is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.  Exact representation depends on the C library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f(). This function is invoked with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tt\%.&lt;precision&gt;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{\bf e}, but outputs a capital E to indicate the expon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in non-exponential notation. See C library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f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in {\bf e} or {\bf f} notation, whichever is shor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in {\bf E} or {\bf f} notation, whichever is shor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 next argument of the argument list. Produces no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k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argument to (write_canonical/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a newlin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output a newline if the last character output on this stream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a newline. Not properly implemented y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argument to prin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q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argument to writeq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 integer in radix the numeric argument notation.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~16r} prints its argument hexadecimal. The argumen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in the range $[2, \ldots, 36]$. Lower case letters are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 above 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{\bf r}, but uses upper case letters for digits above 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text from a list of character codes or a string (see string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strings}) from the nex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 the next argument as a goal and execute it.  Output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\const{current_output} stream is inserted at this place.  Go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called in the module calling format/3.  This option is not 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original definition by Quintus, but supported by som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remaining space between 2 tab stops is distributed equally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~t} statements between the tab stops. This space is p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paces by default. If an argument is supplied this is taken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aracter code of the character used for padding. Thi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to do left or right alignment, centering, distributing, etc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\fmtseq{~|} and \fmtseq{~+} to set tab stops. A tab stop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umed at the start of each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a tab stop on the current position. If an argument is supplied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ab stop on the position of that argument. This will caus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~t}'s to be distributed between the previous and this tab st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char{+} Set a tab stop relative to the current position.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\fmtseq{~|}. \fmtchar{w} Give the next argument to writ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two argument to write_term/2.  E.g.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format('~W', [Term, [numbervars(true)]]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is SWI-Prolog specif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_statistics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obtain statistics&gt;         % left to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rmat('~tStatistics~t~72|~n~n'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rmat('Runtime: ~`.t ~2f~34|  Inferences: ~`.t ~D~72|~n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[RunT, Inf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tat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time: .................. 3.45  Inferences: .......... 60,3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}{3}{+Output, 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format/2, but write the output on the given \arg{Output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-facto standard only allows \arg{Output} to be a stream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implementation allows all valid argumen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_output_to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Earlier versions defined \nopredref{sformat}{3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se predicates have been moved to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pllib{backcomp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format(atom(A), '~D', [1000000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'1,000,000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Programming 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_predicate}{2}{+Char, 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 sequence \fmtseq{~c} (tilde, followed by some character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und, the format derivatives will first check whether the user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 predicate to handle the format. If not, the buil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ting rules described above are used. \arg{Char} is either an {\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cii} value, or a one character atom, specifying the letter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re)defined. \arg{Head} is a term, whose name and arity ar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the predicate to call for the redefined formatting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argument to the predicate is the numeric argume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 command, or the atom \const{default} if no argument is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maining arguments are filled from the argument list. Th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redefines \fmtseq{~n} to produce \arg{Arg} times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llowed by linefeed (so a (Grr.) DOS machine is happy with the outpu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format_predicate(n, dos_newline(_Arg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s_newline(default) :-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s_newline(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s_newline(N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N &gt;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&gt;  write('\r\n'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2 is N -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os_newline(N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format_predicate}{2}{?Code, ?: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Enumerates all user-defined format predicates. \arg{Code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haracter code of the format character.  \arg{Head} is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 term with the same name and arity as the predicate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redicate does not reside in module \const{user}, \arg{Hea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qualified with the definition module of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Terminal Control}</w:t>
        <w:tab/>
        <w:tab/>
        <w:t>\label{sec:t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predicates form a simple access mechanism to the Unix termc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 to provide terminal independent I/O for screen terminals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dicates are only available on Unix machines.  The SWI-Prolog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oles accepts the ANSI escape sequ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get_capability}{3}{+Name, +Type, -Res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the capability named \arg{Name} from the termcap library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cap(5) for the capability names. \arg{Type} specifies the typ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pected result, and is one of \const{string}, \const{number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bool}.  String results are returned as an atom, number resul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nteger and bool results as the atom \const{on} or \const{off}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ption cannot be found this predicate fails silently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s are only computed once. Successive queries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y are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goto}{2}{+X, +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to position \mbox{(\arg{X}, \arg{Y})} on the screen.  Note that the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_count/2 and line_position/2 will not have a well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iour while using this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put}{2}{+Atom, +Lin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 an atom via the termcap library function tputs(). 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odes padding information in the strings returned by tty_get_capability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should be used to output these strings. \arg{Lines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of lines affected by the operation, or 1 if not applicable (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lmost all cas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tty}{2}{-OldStream, +New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output stream, used by tty_put/2 and tty_goto/2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 stream. Default is user_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size}{2}{-Rows, -Colum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the size of the terminal.  Platfor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Unix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ystem provides \jargon{ioctl} calls for this, thes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and tty_size/2 properly reflects the actual size after a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ize of the window. As a fallback, the system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ty_get_capability/3 using \const{li} and \const{co} capabilities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ase the reported size reflects the size at the first call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updated after a user-initiated resize of the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Window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ting the size of the terminal is provided for \program{plwin.ex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quested value reflects the current size.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threaded version the console that is associat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ser_input} stream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Operating System Interaction}</w:t>
        <w:tab/>
        <w:t>\label{sec:syste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hell}{2}{+Command, -Statu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 \arg{Command} on the operating system. \arg{Command} is give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urne shell (/bin/sh). \arg{Status} is unified with the exit statu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\arg{Win32} systems, shell/[1,2] executes the command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Process() API and waits for the command to terminate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 ends with a \chr{\&amp;} sign, the command is han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Exec() API, which does not wait for the new task to terminate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win_exec/2 and win_shell/2. Please note that the CreateProces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I does {\bf not} imply the Windows command interpr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program{command.exe} on Windows 95/98 and \program{cmd.exe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-NT) and therefore commands built-in to the command-interpr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only be activated using the command interpreter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'command.exe /C copy file1.txt file2.txt'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hell}{1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`\exam{shell(Command, 0)}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hel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an interactive Unix shell.  Default is \file{/bin/sh}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 variable \env{SHELL} overrides this default.  Not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Win32 platfo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exec}{2}{+Command, +Sh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32 systems only. Spawns a Windows task without waiting for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etion.  \arg{Show} is one of the Win32 \const{SW_*} consta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ten in lowercase without the \const{SW_*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i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axi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ini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resto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defa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maximiz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minimiz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minnoactiv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n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noactiv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norm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, \const{iconic} is a synonym for \const{minimize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normal} for \const{shownorm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shell}{2}{+Operation, +File, +Sh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32 systems only. Opens the document \arg{File} using the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ell-rules for doing so. \arg{Operation} is one of \const{ope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rint} or \const{explore} or another operation register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hell for the given document-type.  On modern systems it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 to pass a \index{URL}URL as \arg{File}, opening the URL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 default browser. This call interfaces to the Win32 AP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ellExecute().  The \arg{Show} argument determines the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e of the opened window (if any).  See win_exec/2 for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shell}{2}{+Operation, 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\term{win_shell}{Operation, File, norm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registry_get_value}{3}{+Key, +Name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32 systems only. Fetches the value of a Win32 registry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 is an atom formed as a path-name describing the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ry key. \arg{Name} is the desired attribute name of the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Value} is unified with the value. If the value is of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ype{DWORD}, the value is returned as an integer. If the valu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it is returned as a Prolog atom. Other types are currently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ed. The default `root' is \const{HKEY_CURRENT_USER}. Other roo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specified explicitly as \const{HKEY_CLASSES_ROOT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KEY_CURRENT_USER}, \const{HKEY_LOCAL_MACHIN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KEY_USERS}.  The example below fetches the extension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Prolog files (see \file{README.TXT} on the Windows version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win_registry_get_value('HKEY_LOCAL_MACHINE/Software/SWI/Prolog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fileExtens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Ex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 = 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folder}{2}{?Name, -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\arg{Name} is the Windows `CSIDL' of \arg{Directory}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Name} is unbound all known Windows special paths are 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Name} is the CSIDL after deleting the leading \const{CSIDL_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pping the constant to lowercase.  Check the Windows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function SHGetSpecialFolderPath() for a descrip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constants.  This example extracts the `My Documents' fol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win_folder(personal, MyDocumen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yDocuments = 'C:/Documents and Settings/jan/My Document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env}{2}{+Name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environment variable. Fails silently if the variable does not 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note that environment variable names are case-sensitive on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 and case-insensitive on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env}{2}{+Name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an environment variable.  \arg{Name} and \arg{Value}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ntiated to atoms or integers.  The environment variabl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ssed to shell/[0-2] and can be requested using getenv/2.  They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luence expand_file_name/2.  Environment variables are shared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s.  Depending on the underlying C library, setenv/2 and unsetenv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y not be thread-safe and may cause memory leaks.  Only chang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 once and before starting threads is safe in all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nsetenv}{1}{+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ove an environment variable from the environment. Some systems 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nderlying unsetenv() library function. On these systems unsetenv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the variable to the empty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locale}{3}{+Category, 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/Query the \jargon{locale} setting which tells the C-library 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 text-files, write numbers, dates, etc. Category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all}, \const{collate}, \const{ctype}, \const{message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onetary}, \const{numeric} or \const{time}. For details,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 the C-library locale documentation. See also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note that the locale is shared between all thread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-safe usage of setlocale/3 is in general not possible. Do lo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s before starting threads or thoroughly study threading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locale support in your environment before use in multi-thre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s. Locale settings are used by format_time/3, collation_key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locale_sor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nix}{1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omes from the Quintus compatibility library and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partial implementation thereof.  It provides access to some op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 features and unlike the name suggests, is not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.  Defined \arg{Command}'s are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ystem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shell/1.  Use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hell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shell/1.  Use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hel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shell/0.  Use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working_directory/2 to the expansion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_file_name/2) of \chr{~}. 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d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working_directory/2. Use for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rgv}{-Arg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Argv} with the list of command-line arguments provid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olog run. Please note that Prolog system-argumen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 arguments are separated by \const{--}.  Integer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passed as Prolog integers, float arguments and Prolog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int numbers and all other arguments as Prolog atoms.  New ap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the Prolog flag \prologflag{argv}.  See also prolog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argv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tand-alone program could use the following skeleton to 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-line arguments. See also \secref{cmdlinecomp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in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rent_prolog_flag(argv, Argv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ppend(_PrologArgs, [--|AppArgs], Argv),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in(AppArg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Dealing with time and date}</w:t>
        <w:tab/>
        <w:tab/>
        <w:t>\label{sec:timed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time in a computer system is surprisingly compli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a large number of time representations in use and the cor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oice depends on factors such as compactness, resolution and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s. Humans tend to think about time in hours, days, month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ars or centuries. Physicists think about time in seconds. But, a mon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have a defined number of seconds. Even a day does not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number of seconds as sometimes a leap-second is introduc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chronise properly with our earth's rotation. At the sam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 demands range from better then pico-seconds to mill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ars. Finally, civilizations have a wide range of calendars. Al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exist libraries dealing with most if this complexity, our des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keep Prolog clean and lean stops us from fully supporting the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human-oriented tasks, time can be broken into years, months, day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urs, minutes, seconds and a timezone. Physicists prefer to hav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n arithmetic type representing seconds or fraction thereof, so ba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deal with comparison and durations. An additional advant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hysicists approach is that it requires much less space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reasons, SWI-Prolog uses an arithmetic type as its prim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y C libraries deal with time using fixed-point arithmetic, dea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a large but finite time interval at constant resolution. I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inion using a floating point number is a more natural choice as w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a natural unit and the interface does not need to be chang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igher resolution is required in the future. Our unit of choice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ond as it is the scientific uni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Using Julian days is a choice made by the Eclip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eam.  As conversion to dates is needed for a hu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eadable notation of time and Julian days cannot 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naturally with leap seconds, we decided for secon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ur unit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have placed our origin at 1970-1-1T0:0:0Z for compatibility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X notion of time as well as with older time support provid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older versions of SWI-Prolog relied on the POSIX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, the current implementation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rl[libtai]{http://cr.yp.to/libtai.html} to realise conversion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-stamps and calendar dates for a period of 10 million ye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Time and date data-structur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dattimedat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use the following time repres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Time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imeStamp is a floating point number expression the time in sec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nce the Epoch at 1970-1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ate}{Y,M,D,H,Mn,S,Off,TZ,D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call this term a \emph{date-time} structure. The first 5 field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s expressing the year, month (1..12), day (1..31), hour (0..2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ute (0..59). The \arg{S} field holds the seconds as a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between 0.0 and 60.0. \arg{Off} is an integer represen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fset relative to UTC in seconds where positive values are we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eenwhich.  If converted from local time (see stamp_date_time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Z} holds the name of the local timezone.  If the timezo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known \arg{TZ} is the atom \const{-}.  \arg{DST} is \const{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daylight saving time applies to the current time, \const{fal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daylight saving time is relevant but not effective and \const{-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unknown or the timezone has no daylight saving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ate}{Y,M.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 using the same values as described above.  Extrac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_time_valu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ime}{H,Mn,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 using the same values as described above.  Extrac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_time_valu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Time and date predica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datimepre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_time}{1}{-Time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current time as a \arg{TimeStamp}.  The granularity is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endent.  See \secref{dattimedat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amp_date_time}{3}{+TimeStamp, -DateTime, +TimeZo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a \arg{TimeStamp} to a \arg{DateTime} in the given time z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\secref{dattimedata} for details on the data-types.  \arg{TimeZo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timezone for the conversion.  It is one of \const{loc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xtract the local time, \const{'UTC'} to extract at UTC time o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describing the seconds west of Greenwhi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ate_time_stamp}{2}{+DateTime, -Time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 the timestamp from a {date}/9 term.  Values for month, d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ur, minute or second need not be normalized.  This flex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s for easy computation of the time at any given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units from a given timestamp.  Normalization can be achie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llowing this call with stamp_date_time/3.  This example comp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te 200 days after 2006-7-14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date_time_stamp(date(2006,7,214,0,0,0,0,-,-), Stamp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amp_date_time(Stamp, D, 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ate_time_value(date, D, Dat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 = date(2007, 1, 3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ate_time_value}{3}{?Key, +DateTime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ct values from a {date}/9 term.  Provided key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f key &amp; \bf val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year}</w:t>
        <w:tab/>
        <w:t>&amp;  Calendar year as an integer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onth}</w:t>
        <w:tab/>
        <w:t>&amp;  Calendar month as an integer 1..12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ay}</w:t>
        <w:tab/>
        <w:t>&amp;  Calendar day as an integer 1..31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our}</w:t>
        <w:tab/>
        <w:t>&amp;  Clock hour as an integer 0..2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inute}</w:t>
        <w:tab/>
        <w:t>&amp;  Clock minute as an integer 0..59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econd}</w:t>
        <w:tab/>
        <w:t>&amp;  Clock second as a float 0.0..60.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tc_offset}</w:t>
        <w:tab/>
        <w:t>&amp;  Offset to UTC in seconds (positive is west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ime_zone}</w:t>
        <w:tab/>
        <w:t>&amp;  Name of timezone; fails if unknown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aylight_saving}</w:t>
        <w:tab/>
        <w:t>&amp;  Bool \const(true) if dst is effectiv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ate}</w:t>
        <w:tab/>
        <w:t>&amp;  Term \term{date}{Y,M,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ime}</w:t>
        <w:tab/>
        <w:t>&amp;  Term \term{time}{H,M,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_time}{3}{+Out, +Format, +StampOrDate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elled after POSIX strftime(), using GNU extensions.  \arg{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destination as specified with with_output_to/2.  \arg{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atom or string with the following conversions.  Con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with a tilde (\%) charact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Descriptions taken from Linux Programmer's Manu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bbreviated weekday name according to the current locale.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_time/4 for POSIX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ll weekday name according to the current locale. 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_time/4 for POSIX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bbreviated month name according to the current locale.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_time/4 for POSIX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ll month name according to the current locale.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_time/4 for POSIX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 preferred  date  and  time  representation  for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entury number ({year}/100) as a 2-digit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y of the month as a decimal number (range 01 to 3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valent to \%m/\%d/\%y. (Yecch </w:t>
      </w:r>
      <w:r>
        <w:rPr>
          <w:rFonts w:eastAsia="Courier" w:cs="Courier" w:ascii="Courier" w:hAnsi="Courier"/>
          <w:color w:val="FF3333"/>
          <w:sz w:val="24"/>
          <w:szCs w:val="24"/>
        </w:rPr>
        <w:t>ous and shoul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e us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ke \%d, the day of the month as a decimal number, but a l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zero is replaced by a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ifier.  No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\%Y-\%m-\%d (the ISO 8601 date forma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ke \%G, but without century, i.e., with a 2-digit year (00-9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ISO 8601 year with century as a decimal number. The 4-digit y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rresponding to the ISO week number (see \%V). This has the sam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value as \%y, except that if the ISO week number belong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vious or next year, that year is used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ISO 8601:1988 week number of the current year as a decimal numb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ange 01 to 53, where week 1 is the first week that has at least 4 d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the current year, and with Monday as the first day of the week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so \%U and \%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\%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 hour as a decimal number using a 24-hour clock (range 00 to 2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hour as a decimal number using a 12-hour clock (range 01  to 1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j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y of the year as a decimal number (range 001 to 366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k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hour (24-hour clock) as a decimal number (range 0 to 23);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gits are preceded by a blank. (See also \%H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hour (12-hour clock) as a decimal number (range  1  to  1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ngle digits are preceded by a blank. (See also \%I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month as a decimal number (range 01 to 1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minute as a decimal number (range 00 to 5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newlin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ifier.  No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ither `AM' or `PM' according to the given time value,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rresponding strings for the current locale. Noon is treated as `pm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midnight as `am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ke \%p but in lowercase: `am' or `pm' or a corresponding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 the current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in a.m.\ or p.m.\ notation. In the POSIX locale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`\%I:\%M:\%S \%p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in 24-hour notation (\%H:\%M).  For a version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conds, see \%T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number of seconds since the Epoch,  i.e.,  since  1970-01-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00:00:00 U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 second as a decimal number (range 00 to 60).  (The ran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p to 60 to allow for occasional leap second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tab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in 24-hour notation (\%H:\%M:\%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y of the week as a decimal, range 1 to 7, Monday being 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\%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week number of the current year as a decimal number, range 00 to 5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ing with the first Sunday as the first day of week 01. See also \%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\%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y of the week as a decimal, range 0 to 6, Sunday being 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\%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week number of the current year as a decimal number, range 00 to 5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ing with the first Monday as the first day of week 0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ferred date representation for the current local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ferred time representation for the current local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year as a decimal number without a century (range 00 to 9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year as a decimal number including the centu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z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-zone  as  hour  offset  from  GMT.   Required  to  e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FC822-conformant  dates  (using  "\%a,  \%d  \%b \%Y \%H:\%M:\%S \%z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Z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zone or name or abbrevi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+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te and time in date(1)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\%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literal `\%'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ormat_time}{4}{+Out, +Format, +StampOrDateTime, +Loca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mat time given a specified \arg{Locale}. This predicat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ork-around for lacking proper portable and thread-safe time and lo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andling in current C libraries.  In its current implementation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lue allowed for \arg{Locale} is \const{posix}, which currently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ifies the behaviour or the \chr{a}, \chr{A}, \chr{b} and \chr{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mat specifiers.  The predicate is used to be able to emit PO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e week and month names for emitting standardised time-stam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h as RFC112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arse_time}{2}{+Text, -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rse a textual time representation, producing a time-stamp. 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mats for \arg{Text}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l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f Name &amp; \bf Examp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FC 1123 &amp; \tt Fri, 08 Dec 2006 15:29:44 GMT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ubsection{Controlling the \program{PLWIN.EXE} console wind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label{sec:plw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Windows executable \program{PLWIN.EXE} console has a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s to control the appearance of the console. Being tot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n-portable, we do not advice using it for your own application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se XPCE or another portable GUI platform instead. We gi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s for reference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dow_title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Old} with the title displayed in the consol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tle to \arg{New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bug{This predicate should have been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const{win_window_title} for consistent naming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window_pos}{1}{+ListOf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terface to the MS-Windows SetWindowPos() function, contro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ze, position and stacking order of the window.  \arg{ListOf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a list that may hold any number of the term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size}{W, 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nge the size of the window.  \arg{W} and \arg{H} are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character-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position}{X, 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nge the top-left corner of the window.  The values are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pixel 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zorder}{ZOrd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nge the location in the window stacking order.  Valu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bottom}, \const{top}, \const{topmost} and \const{notopmo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mph{Topmost} windows are displayed above all other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show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true}, show the window, if \const{false} hide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activat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present, activate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has_menu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win_insert_menu/2 and win_insert_menu_item/4 are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insert_menu}{2}{+Label, +Befo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sert a new entry (pulldown) in the menu.  If the menu already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entry, nothing is done.  The \arg{Label} is the label and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indows conventions, a letter prefixed with \const{\&amp;} is underlin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es the associated accelerator key. \arg{Before} is the label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hich this one must be inserted. Using \chr{-} adds the new entry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nd (right).  For example, the call below adds a {\sf Appli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ntry just before the {\sf Help}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in_insert_menu('&amp;Application', '&amp;Help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insert_menu_item}{4}{+Pulldown, +Label, +Before, 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dd an item to the named \arg{Pulldown} menu. \arg{Label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Before} are handled as in win_insert_menu/2, but the label \chr{-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serts a \jargon{separator}.  \arg{Goal} is called if the user sel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e i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File System Interaction}</w:t>
        <w:tab/>
        <w:t>\label{sec:fi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ccess_file}{2}{+File, +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File} exists and can be accessed by this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cess under mode \arg{Mode}.  \arg{Mode} is one of the ato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read}, \const{write}, \const{append}, \const{exist}, \const{non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execute}. \arg{File} may also be the name of a directory. F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lently otherwise.  \exam{access_file(File, none)} simply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ithout testing any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`Mode' is \const{write} or \const{append}, this predicate also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file does not exist and the user has write-acces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rectory of the specified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ists_fil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File} exists and is a regular file. This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ply the user has read and/or write permission for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ile_directory_name}{2}{+File, -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tracts the directory-part of \arg{File}.  The returned \arg{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ame does not end in \const{/}.  There are two special case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rectory-name of \const{/} is \const{/} itself and the directory-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File} does not contain any \const{/} characters is \const{.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ile_base_name}{2}{+File, -Bas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tracts the filename part from a path specification. If \arg{File}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 contain any directory separators, \arg{File}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ame_file}{2}{+File1, +File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both filenames refer to the same physical file.  That 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File1} and \arg{File2} are the same string or both names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point to the same file (due to hard or symbolic links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lative vs. absolute path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ists_directory}{1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Directory} exists and is a directory. This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ply the user has read, search and or write permission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lete_fil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move \arg{File} from the fil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rename_file}{2}{+File1, +File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name \arg{File1} into \arg{File2}. Currently files cannot be 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cross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ize_file}{2}{+File, -S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Size} with the size of \arg{File} in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ime_file}{2}{+File, -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the last modification time of \arg{File} with \arg{Tim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Time} is a floating point number expressing the seconds elap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nce Jan~1, 1970. See also convert_time/[2,8] and get_tim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bsolute_file_name}{2}{+File, -Absolu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pand a local file-name into an absolute path. The absolute pat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anonised: references to \file{.} and \file{..} are deleted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 ensures that expanding a file-name it returns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solute path regardless of how the file is addressed. SWI-Prolog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solute file names to register source files independent of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orking directory. See also absolute_file_name/3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solute_file_name/3 and expand_file_nam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bsolute_file_name}{3}{+Spec, +Options, -Absolu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nverts the given file specification into an absolute pa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Option} is a list of options to guide the conver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extensions}{ListOfExtens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st of file-extensions to try.  Default is \const{''}. 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tension, absolute_file_name/3 will first add the extension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erify the conditions imposed by the other options.  If the con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ails, the next extension of the list is tried.  Extensions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pecified both as \fileext{.ext} or plain \const{ex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relative_to}{+FileOrDi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solve the path relative to the given directory or director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olding the given file.  Without this option, paths are resol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lative to the working directory (see working_directory/2)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Spec} is atomic and absolute_file_name/[2,3] is exec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a directive, it uses the current source-file as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access}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poses the condition access_file(\arg{File}, \arg{Mode}).  \arg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on of \const{read}, \const{write}, \const{append}, \const{exist} or \const{none}.  See also access_fil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file_type}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es extensions. Current mapping: \const{txt} implies \const{['']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prolog} implies \const{['.pl', '']}, \const{executable} im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['.so', '']}, \const{qlf} implies \const{['.qlf', '']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directory} implies \const{['']}.  The file-type \const{sour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an alias for \const{prolog} for compatibility with SICStus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prolog_file_typ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file_errors}{fail/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error} (default), throw and \const{existence_error}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file cannot be found.  If \const{fail}, stay silen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footnote{Silent operation was the default up to version 3.2.6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solutions}{first/a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first} (default), the predicates leaves no choice-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therwise a choice-point will be left and backtracking may y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re sol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expand}{true/fal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true} (default is \const{false}) and \arg{Spec} is atom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all expand_file_name/2 followed by member/2 on \arg{Spec}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ceeding.  This is a SWI-Prolog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 flag \prologflag{verbose_file_search} can be set to \const{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help debugging Prolog's search for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mpatibility considerations with common argument-order in ISO as well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CStus absolute_file_name/3 forced us to be flexible here.  If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rgument is a list and the 2nd not, the arguments are swapped, m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call \term{absolute_file_name}{+Spec, -Path, +Options} vali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is_absolute_file_nam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File} specifies and absolute path-name.  On Unix sys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implies the path starts with a `/'.  For Microsoft based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implies the path starts with \file{&lt;letter&gt;:}. This predic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tended to provide platform-independent checking for absolute path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absolute_file_name/2 and prolog_to_os_filenam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ile_name_extension}{3}{?Base, ?Extension, ?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predicate is used to add, remove or test filename extension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ain reason for its introduction is to deal with different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perties in a portable manner.  If the file system is case-insensiti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sting for an extension will be done case-insensitive too. \arg{Extension} may be specified with or without a leading dot (\chr{.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an \arg{Extension} is generated, it will not have a leading d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pand_file_name}{2}{+WildCard, -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List} with a sorted list of files or directories ma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WildCard}. The normal Unix wildcard constructs `\const{?}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`\const{*}', `\const{[\ldots]}' and `\const{\{\ldots\}}' are recogn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interpretation of `\const{\{\ldots\}}' is interpreted sligh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fferent from the C shell (csh(1)). The comma separated argumen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rbitrary patterns, including `\const{\{\ldots\}}' patterns. The emp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ttern is legal as well: `\file{\{.pl,\}}' matches either `\file{.pl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r the empty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pattern does contains wildcard characters, only existing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directories are returned.  Expanding a `pattern' without wild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racters returns the argument, regardless on whether or not it 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efore expanding wildcards, the construct \file{\$\arg{var}} is expa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the value of the environment variable \var{var} and a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eading \verb$~$ character is expanded to the user's home directory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On Windows, the home directory is determin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if the environment variable \env{HOME} exists,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used.  If the variables \env{HOMEDRIVE} and \env{HOME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exist (Windows-NT), these are used.  At initialis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the system will set the environment variable \env{HO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to point to the SWI-Prolog home directory if n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\env{HOME} nor \env{HOMEPATH} and \env{HOMEDRIVE}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define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log_to_os_filename}{2}{?PrologPath, ?Os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nverts between the internal Prolog pathname conventions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perating-system pathname conventions.  The internal conven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x and this predicates is equivalent to =/2 (unify) on Unix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DOS systems it will change the directory-separator, limi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name length map dots, except for the last one, onto undersco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read_link}{3}{+File, -Link, -Targ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File} points to a symbolic link, unify \arg{Link}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lue of the link and \arg{Target} to the file the link is pointing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Target} points to a file, directory or non-existing entry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 system, but never to a link.  Fails if \arg{File} is not a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ails always on systems that do not support symbolic li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mp_file}{2}{+Base, -Tmp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reate a name for a temporary file. \arg{Base} is an identifier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ategory of file. The \arg{TmpName} is guaranteed to be unique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ystem halts, it will automatically remove all created temporary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Base} is used as part of the final filename.  Portable ap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hould limit themselves to alphanumerical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ecause it is possible to guess the generated filename, attacker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create the filesystem entry as a link and possibly create a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sue.  This call must be replaced with a new predicate that comb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enerating the filename and creating the file, based on mkstemp(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mpfil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make_directory}{1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reate a new directory (folder) on the filesystem.  Raises an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failure.  On Unix systems, the directory is created with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ermissions (defined by the process \jargon{umask} sett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lete_directory}{1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lete directory (folder) from the filesystem.  Raises an excep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ailure.  Please note that in general it will not be possible to 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non-empty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orking_directory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Old} with an absolute path to the current working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change working directory to \arg{New}.  Use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term{working_directory}{CWD, CWD} to get the current directory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so absolute_file_name/2 and chdir/1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\bug{Some of the file-I/O predicates use local filen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Changing directory while file-bound streams are open c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wrong results on telling/1, seeing/1 and current_stream/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e that the working directory is shared between all threa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chdir}{1}{+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mpatibility predicate.  New code should use working_director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User Top-level Manipulation}</w:t>
        <w:tab/>
        <w:t>\label{sec:toplev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break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cursively start a new Prolog top level. This Prolog top level has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wn stacks, but shares the heap with all break environments and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evel. Debugging is switched off on entering a break and restor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eaving one. The break environment is terminated by typing the syste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box{end-of-file} character (control-D)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option{-t}{toplevel} command line option is given this goa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ed instead of entering the default interactive top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(prolog/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bor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ort the Prolog execution and restart the top level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option{-t}{toplevel} command line options is given this goa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ed instead of entering the default interactive top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re are two implementations of abort/0. The default one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 mechanism (see throw/1), throwing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\$aborted}.  The other one uses the C-construct longjm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discard the entire environment and rebuild a new one.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s allows for proper recovery of predicates explo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s.  Rebuilding the environment is safer if the Prolog sta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re corrupt.  Therefore the system will use the rebuild-strategy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abort was generated by an internal consistency check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 mechanism otherwise.  Prolog can be forced to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build-strategy setting the Prolog flag \prologflag{abort_with_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[ISO]{hal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rminate Prolog execution.  Open files are closed and if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ne option \cmdlineoption{-tty} is not active the terminal status (see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ty(1)) is restored.  Hooks may be registered both in Prolog an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eign code.  Prolog hooks are registered using at_halt/1.  halt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equivalent to \exam{halt(0)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bug{In the multi-threaded version, halt/0 does not work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not called from the \emph{main} thread.  I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system a \const{permission_error} exception is ra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Future versions may enable halt/0 from any threa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[ISO]{halt}{1}{+Statu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rminate Prolog execution with given status.  Status is an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halt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lo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goal starts the default interactive top level. Queries ar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rom the stream \const{user_input}. See also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prologflag{history}. The prolog/0 predicate is terminated (succeeds)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yping the end-of-file character (typically control-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following two hooks allow for expanding queries and handl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result of a query.  These hooks are used by the top-level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pansion mechanism described in \secref{topvar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pand_query}{4}{+Query, -Expanded, +Bindings, -Expanded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ook in module \const{user}, normally not defined.  \arg{Query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Bindings} represents the query read from the user and the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f the free variables as obtained using read_term/3.  If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eds, it should bind \arg{Expanded} and \arg{ExpandedBindings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query and bindings to be executed by the top-level. 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used by the top-level (prolog/0).  See also expand_answer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rm_expans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pand_answer}{2}{+Bindings, -ExpandedBindings} Hook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ule \const{user}, normally not defined. Expand the result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ssfully executed top-level query. \arg{Bindings} is the qu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$&lt;Name&gt;=&lt;Value&gt;$ binding list from the query. \arg{Expanded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ust be unified with the bindings the top-level should pr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Creating a Protocol of the User Interaction}</w:t>
        <w:tab/>
        <w:t>\label{sec:protoc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WI-Prolog offers the possibility to log the interaction with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a file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A similar facility was added to Edinburgh C-Prolog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Wouter Jansweijer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l Prolog interaction, including warnings and tracer output, ar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the protocol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tocol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 protocolling on file \arg{File}. If there is already a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 open then close it first. If \arg{File} exists it is trun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tocola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protocol/1, but does not truncate the \arg{File}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protoco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making a protocol of the user interaction.  Pending outp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lushed on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tocolling}{1}{-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a protocol was started with protocol/1 or protocola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ies \arg{File} with the current protocol outpu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Debugging and Tracing Programs}</w:t>
        <w:tab/>
        <w:t>\label{sec:debug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section is a reference to the debugger interaction predicates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re use-oriented overview of the debugger is in \secref{debugoverview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you have installed XPCE, you can use the graphical front-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cer.  This front-end is installed using the predicate guitracer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 the tracer. trace/0 itself cannot be seen in the tracer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 top-level treats trace/0 special; it means `trace the next goal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the tracer is currently switched on.  tracing/0 itself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 be seen in the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trac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the tracer. notrace/0 itself cannot be seen in the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guitracer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stalls hooks (see prolog_trace_interception/4) into the system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directs tracing information to a GUI front-end providing structu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ccess to variable-bindings, graphical overview of the stac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ighlighting of relevant source-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guitracer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verts back to the textual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e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\exam{trace(\arg{Pred}, +all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e}{2}{+Pred, +Por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ut a trace-point on all predicates satisfying the predicate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red}. \arg{Ports} is a list of port names (\const{call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redo}, \const{exit}, \const{fail}). The atom \const{all} ref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all ports. If the port is preceded by a \const{-} sig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ce-point is cleared for the port. If it is preceded by a \const{+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race-point is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dicate trace/2 activates debug mode (see debug/0).  Each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port (of the 4-port model) is passed that has a trace-point 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oal is printed as with trace/0.  Unlike trace/0 however, the exec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continued without asking for further information. 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lp{3in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xam{?- trace(hello).}          &amp; Trace all ports of hello with any 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in any modu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xam{?- trace({foo}/2, +fail).} &amp; Trace failures of {foo}/2 in any modu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xam{?- trace({bar}/1, -all).}  &amp; Stop tracing {bar}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dicate debugging/0 shows all currently defined trace-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trac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all \arg{Goal}, but suspend the debugger while \arg{Goal} is execu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current implementation cuts the choice-points of \arg{Goal}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ssful completion. See once/1.  Later implementations may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ame semantics as cal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bu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 debugger. In debug mode, Prolog stops at spy- and trace-poi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sables last-call optimisation and aggressive destr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oice points to make debugging information accessible.  Imple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y the Prolog flag \prologflag{debu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debu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debugger.  Implemented by the Prolog flag \prologflag{debug}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so debug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bugg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int debug status and spy points on current output stream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 flag \prologflag{debu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py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ut a spy point on all predicates meeting the predicate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red}. See \secref{list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spy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move spy point from all predicates meeting the predicate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re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spyal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move all spy points from the entir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leash}{1}{?Por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t/query leashing (ports which allow for user interaction). \arg{Ports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e of \arg{+Name}, \arg{-Name}, \arg{?Name} or a list of the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+Name} enables leashing on that port, \arg{-Name} disables i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?Name} succeeds or fails according to the current se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cognised ports are: \const{call}, \const{redo}, \const{exit}, \const{fail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\const{unify}. The special shorthand \const{all} refers to all po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full} refers to all ports except for the unify port (defaul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half} refers to the \const{call}, \const{redo} and \const{f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visible}{1}{+Por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t the ports shown by the debugger. See leash/1 for a descrip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ort specification. Default is \const{ful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unknown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dinburgh-prolog compatibility predicate, interfacing to the ISO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lag \prologflag{unknown}. Values are \const{trace} (meaning \const{error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\const{fail}. If the \prologflag{unknown} flag is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warning}, unknown/2 reports the value as \const{trac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yle_check}{1}{+Spe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Set style checking options.  \arg{Spec} is either \mbox{\tt +&lt;option&gt;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box{\tt -&lt;option&gt;}, \mbox{\tt ?(&lt;option&gt;)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footnote{In older versions `\const{?}' was a prefix ope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Inversions after 5.5.13, explicit brackets are need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r a list of such options. \mbox{\tt +&lt;option&gt;} sets a style che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ption, \mbox{\tt -&lt;option&gt;} clears it and \mbox{\tt ?(&lt;option&gt;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eds or fails according to the current setting. consult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rivatives resets the style checking options to their value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ading the file. If---for example---a file containing long atoms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e loaded the user can start the file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:- style_check(-ato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urrently available 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c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ame &amp; Default &amp; Description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singleton}  &amp; on &amp; read_clause/1 (used by consult/1) wa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on variables only appearing once in a term (clau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which have a name not starting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underscore. See \secref{singleton} for det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on variable handling and warning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atom}       &amp; on &amp; read/1 and derivatives will produc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error message on quoted atoms or strings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than 5 lin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dollar}     &amp; off &amp; Accept dollar as a lower case character,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avoiding the need for quoting atoms with dollar sig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System maintenance use only. \\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discontiguous} &amp; on &amp; Warn if the clauses for a predicate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together in the same source fi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string}     &amp; off &amp; Backward compatibility.  See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\prologflag{double_quotes} (current_prolog_flag/2)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charset}</w:t>
        <w:tab/>
        <w:t xml:space="preserve">   &amp; off &amp; Warn on atoms and variables holding non-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characters that are not quoted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\secref{processorcharset}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Obtaining Runtime Statistics}</w:t>
        <w:tab/>
        <w:t>\label{sec:statistic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atistics}{2}{+Key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system statistics determined by \arg{Key} with \arg{Value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ossible keys are given in the \tabref{statistics}.  The last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able contains keys for compatibility with other Prolog implem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(Quintus) for improved portability.  Note that the ISO standard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e methods to collect system statistics. Space unit is bytes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footnote{This may change to `cells' to enhance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between the 32- and 64-bit versions.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mes are in seconds, represented as a floating point numbe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Quintus compatibility keys express times in milli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p{4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gc</w:t>
        <w:tab/>
        <w:tab/>
        <w:t>&amp; Number of atom garbage-collections performed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gc_gained</w:t>
        <w:tab/>
        <w:t>&amp; Number of atoms removed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gc_time</w:t>
        <w:tab/>
        <w:t>&amp; Time spent in atom garbage-collection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putime         &amp; (User) {\sc cpu} time since Prolog was started in secon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ferences      &amp; Total number of passes via the call and redo 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since Prolog was started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eap</w:t>
        <w:tab/>
        <w:tab/>
        <w:t>&amp; Estimated total size of the heap (see \secref{heap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eapused        &amp; Bytes heap in use by Prolo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eaplimit</w:t>
        <w:tab/>
        <w:t>&amp; Maximum size of the heap (see \secref{heap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           &amp; Allocated size of the local stack in byt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used       &amp; Number of bytes in use on the local stack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limit      &amp; Size to which the local stack is allowed to grow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          &amp; Allocated size of the global stack in byt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used      &amp; Number of bytes in use on the global stack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limit     &amp; Size to which the global stack is allowed to grow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           &amp; Allocated size of the trail stack in byt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used       &amp; Number of bytes in use on the trail stack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limit      &amp; Size to which the trail stack is allowed to grow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s           &amp; Total number of defined atom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unctors        &amp; Total number of defined name/arity pair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s      &amp; Total number of predicate definitio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ules         &amp; Total number of module definitio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des           &amp; Total amount of byte codes in all claus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reads</w:t>
        <w:tab/>
        <w:tab/>
        <w:t>&amp; MT-version: number of active threa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reads_created &amp; MT-version: number of created threa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read_cputime  &amp; MT-version: seconds CPU time used by finished threa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 Supported on Windows-NT and later, Linux and possi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a few more.  Verify it gives plausible results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usin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ulticolumn{2}{|c|}{Compatibility keys (times in milliseconds)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untime</w:t>
        <w:tab/>
        <w:tab/>
        <w:t>&amp; [ CPU time, CPU time since las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milliseconds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ystem_time</w:t>
        <w:tab/>
        <w:t>&amp; [ System CPU time, System CPU time since las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milliseconds)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al_time</w:t>
        <w:tab/>
        <w:t>&amp; [ Wall time, Wall time since last ] (see get_time/1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emory</w:t>
        <w:tab/>
        <w:tab/>
        <w:t>&amp; [ Total unshared data, free memory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Uses getrusage() if available, otherwise incomplete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statistics.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s</w:t>
        <w:tab/>
        <w:tab/>
        <w:t>&amp; [ global use, local use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gram</w:t>
        <w:tab/>
        <w:tab/>
        <w:t>&amp; [ heap, 0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_stack</w:t>
        <w:tab/>
        <w:t>&amp; [ global use, global free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_stack</w:t>
        <w:tab/>
        <w:t>&amp; [ local use, local free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</w:t>
        <w:tab/>
        <w:tab/>
        <w:t>&amp; [ trail use, 0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arbage_collection &amp; [ number of GC, bytes gained, time spent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_shifts    &amp; [ global shifts, local shifts, time spen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fails if no shifter in this version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s</w:t>
        <w:tab/>
        <w:tab/>
        <w:t>&amp; [ number, memory use, 0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_garbage_collection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[ number of AGC, bytes gained, time spent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re</w:t>
        <w:tab/>
        <w:tab/>
        <w:t>&amp; Same as memory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caption{Keys for statistics/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label{tab:statistic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atistics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splay a table of system statistics on the current out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im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ecute \arg{Goal} just like once/1 (i.e., leaving no choice point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ut print used time, number of logical inferences and the ave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umber of \arg{lips} (logical inferences per second)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WI-Prolog counts the actual executed number of inferences ra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number of passes through the call- and redo por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oretical 4-port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</w:t>
        <w:tab/>
        <w:t xml:space="preserve">      PROFILER</w:t>
        <w:tab/>
        <w:tab/>
        <w:t>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input{profile.te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</w:t>
        <w:tab/>
        <w:t>GARBAGE COLLECTION</w:t>
        <w:tab/>
        <w:t>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Memory Management}</w:t>
        <w:tab/>
        <w:tab/>
        <w:t>\label{sec:mem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garbage_collec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voke the global- and trail stack garbage collector.  Normal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arbage collector is invoked automatically if necessary.  Explic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vocation might be useful to reduce the need for garbage collection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me critical segments of the code.  After the garbage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im_stacks/0 is invoked to release the collected memory resou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garbage_collect_atoms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claim unused atoms. Normally invoked after \prologflag{agc_margin} (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log flag) atoms have been created. On multi-threaded versio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ctual collection is delayed until there there are no threads perfor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rmal garbage collection. In this case garbage_collect_atoms/0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mediately. Note this implies there is no guarantee it will \emph{ev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appen as there may always be threads performing garbage coll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im_stacks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lease stack memory resources that are not in use at this mo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turning them to the operating system.  Trim stack is a rela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eap call.  It can be used to release memory resources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acktracking loop, where the iterations require typically second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ecution time and very different, potentially large, amou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 space.  Such a loop should be written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op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>genera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trim_sta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potentially_expensive_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>stop_condition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 top level loop is written this way, reclaiming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sources after every user que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ack_parameter}{4}{+Stack, +Key, 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Query/set a parameter for the runtime stacks.  \arg{Stack} i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f \const{local}, \const{global}, \const{trail} or \const{argumen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able below describes the \arg{Key}/\arg{Value} pairs.  Old is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ied with the current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l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limit}       &amp; Maximum size of the stack in byte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min_free}    &amp; Minimum free space at entry of foreign predicat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predicate is currently only available on versions that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-shifter to enlarge the runtime stacks when necessary. 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ition is subject to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Windows DDE interface}          \label{sec:D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dicates in this section deal with MS-Windows `Dynamic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hange' or DDE protoco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This interface is contributed by Don Dwiggin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Windows DDE conversation is a form of interprocess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ased on sending reserved window-events between the communic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proces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\secref{DLL} for loading Windows DLL's into 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ubsection{DDE client interfa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DE client interface allows Prolog to talk to DDE server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e will demonstrate the use of the DDE interface using the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GMAN (Program Manager) applic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1 ?- open_dde_conversation(progman, progman, 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2 ?- dde_request(0, groups, 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--&gt; Unifies X with description of grou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3 ?- dde_execute(0, '[CreateGroup("DDE Demo")]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4 ?- close_dde_conversation(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 details on interacting with \program{progman}, use the SDK 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anual section on the Shell DDE interface. See also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file{library(progman)}, which may be used to write simple Windows 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cripts in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open_dde_conversation}{3}{+Service, +Topic, -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pen a conversation with a server supporting the given service na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pic (atoms).  If successful, \arg{Handle} may be used to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nsactions to the server.  If no willing server is foun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 fails sil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close_dde_conversation}{1}{+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lose the conversation associated with \arg{Handle}.  All ope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nversations should be closed when they're no longer needed, al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system will close any that remain open on process term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request}{3}{+Handle, +Item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quest a value from the server.  \arg{Item} is an atom that ident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requested data, and \arg{Value} will be a string (\const{CF_TEXT}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DDE parlance) representing that data, if the request is success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unsuccessful, \arg{Value} will be unified with a term of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box{\tt error(&lt;Reason&gt;)}, identifying the problem.  This call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WI-Prolog string objects to return the value rather then atom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duce the load on the atom-space.  See \secref{strings}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discussion on this data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execute}{2}{+Handle, 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quest the DDE server to execute the given command-string. 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command could be executed and fails with error message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poke}{4}{+Handle, +Item, 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sue a \const{POKE} command to the server on the specified \arg{I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mmand is passed as data of type \const{CF_TEX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ubsection{DDE server 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(autoload) \file{library(dde)} defines primitives to realise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DE server applications in SWI-Prolog.  These features are provid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f version 2.0.6 and should be regarded prototypes.  The C-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DE server can handle some more primitives, so if you need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 provided by this interface, please study \file{library(dde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register_service}{2}{+Template, 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gister a server to handle DDE request or DDE execute request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ther applications. To register a service for a DDE request, \arg{Template} is of the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+Service(+Topic, +Item, +Valu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Service} is the name of the DDE service provided (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program{progman} in the client example above). \arg{Topic} is eith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, indicating \arg{Goal} only handles requests on this topic 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riable that also appears in \arg{Goal}. \arg{Item} and \arg{Value}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riables that also appear in \arg{Goal}. \arg{Item} represen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quest data as a Prolog atom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Up-to version 3.4.5 this was a list of characte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As recent versions have atom garbage collection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no need for this anymor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example below registers the Prolog current_prolog_flag/2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be accessible from other applications. The request may be give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same Prolog as well as from another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?- dde_register_service(prolog(current_prolog_flag, F, V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current_prolog_flag(F, V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?- open_dde_conversation(prolog, current_prolog_flag, Handl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>dde_request(Handle, home, Hom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>close_dde_conversation(Hand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ome = '/usr/local/lib/pl-2.0.6/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andling DDE \const{execute} requests is very similar.  In this c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mplate is of the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+Service(+Topic, +Ite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ssing a \arg{Value} argument is not needed as execute requests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ed or fail.  If \arg{Goal} fails, a `not processed' is passed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the caller of the DDE 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unregister_service}{1}{+Servi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responding to \arg{Service}. If Prolog is halted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utomatically call this on all open 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current_service}{2}{-Service, -Top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nd currently registered services and the topics served on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current_connection}{2}{-Service, -Top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nd currently open convers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Miscellaneous}</w:t>
        <w:tab/>
        <w:tab/>
        <w:tab/>
        <w:t>\label{sec:miscpre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wim_match}{2}{+Atom1, +Ato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Atom1} matches \arg{Atom2} in `Do What I Mean' s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oth \arg{Atom1} and \arg{Atom2} may also be integers or flo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wo atoms match i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short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hey are iden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hey differ by one character (spy $\equiv$ sp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One character is inserted/deleted (debug $\equiv$ de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wo characters are transposed (trace $\equiv$ tar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`Sub-words' are glued differently (existsfile $\equiv$ existsFile $\equiv$ exists_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wo adjacent sub words are transposed (existsFile $\equiv$ fileExis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short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wim_match}{3}{+Atom1, +Atom2, -Dif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dwim_match/2, but unifies \arg{Difference} with an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dentifying the difference between \arg{Atom1} and \arg{Atom2}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turn values are (in the same order as above): \const{equal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mismatched_char}, \const{inserted_char}, \const{transposed_char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separated} and \const{transposed_wor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ldcard_match}{2}{+Pattern, +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String} matches the wildcard pattern \arg{Patter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attern} is very similar the Unix csh pattern matche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tterns are given 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?}          &amp; Matches one arbitrary charact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*}          &amp; Matches any number of arbitrary character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[\ldots]}   &amp; Matches one of the characters specified betwe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bracket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&amp; \mbox{\tt &lt;char1&gt;-&lt;char2&gt;} indicates a rang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\{\ldots\}} &amp; Matches any of the patterns of the comma sepa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st between the br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?- wildcard_match('[a-z]*.{pro,pl}[%~]', 'a_hello.pl%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leep}{1}{+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spend execution \arg{Time} seconds. \arg{Time} is either a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oint number or an integer. Granularity is dependent on the syste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mer granularity.  A negative time causes the timer to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mediately. On most non-realtime operating systems we can only en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ecution is suspended for {\bf at least} \arg{Time}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Unix systems the sleep/1 predicate is realised ---in ord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ference--- by nanosleep(), usleep(), select() if the time is below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inute or sleep().  On Windows systems Sleep()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