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  <w:tab/>
        <w:tab/>
        <w:tab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-Prolog}</w:t>
        <w:tab/>
        <w:tab/>
        <w:tab/>
        <w:t>\label{sec:swi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back in 1986 with the requirement for a Pro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ndle recursive interaction with the C-language: Prolog cal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calling Prolog recursively. Those days Prolog systems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its environment and we needed such a syste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. Since then, SWI-Prolog's develop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by requests from the user community, especially focu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rbitrary order) interaction with the environment, scal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/O) performance, standard compliance, teaching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simple Prolog virtual machine call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,Neumerkel:93} which defines only 7 instructions. Prolog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to this language and the abstract machine code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d back into Prolog. As it is also possible to wi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ort debugger in the virtual machine there is no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compiled and interpreted code. Besides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Prolog system itself this approach has advan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: the compiler is simple and fast,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cide in advance whether debugging is requir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s slightly slower when in debug mode. The price we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performance degradation (taking out the debugger from th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egation-by-failure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ooks about Prolog}</w:t>
        <w:tab/>
        <w:tab/>
        <w:t>\label{sec:b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ow one should write a program in Prolog. These subje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xtensively in the literature. See \cite{Bratko:8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terling:86}, and \cite{Clocksin:87}. For more advanc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ee \cite{Keefe:90}. Syntax and standard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`Edinburgh standard'. Most built in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described in \cite{Clocksin:87}. SWI-Prolo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primitive predicates compatible with 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s are based on ``Prolog: The Standar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ransart:96}, validated using \cite{stdprolog:9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  <w:tab/>
        <w:tab/>
        <w:tab/>
        <w:t>\label{sec: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{} of SWI-Prolog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now for many years. The application range includ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terial, meta-interpreters, simulation of parallel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ystems, natural language processing, complex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eb-server and web-server components. Although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rather obvious and critical bugs can remain unnotic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long period, we assume the basic Prolog system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Bugs can be expected in infrequently used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liance to the ISO standard}</w:t>
        <w:tab/>
        <w:tab/>
        <w:t>\label{sec:i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.0 implements all predicates described in ``Prolo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'' \cite{Deransart:9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warning are still weak. Some SWI-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fail on conditions where the ISO specification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functor/3 for example). Some predicates prin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aising an exception.  All predicates wher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ue to a correct program operating in an im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I/O, arithmetic, resource overflows) should behav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SO standard. In other words: SWI-Prolog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y program conforming to \cite{Deransart:96} that does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xceptions generated by errors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you be using SWI-Prolog?}</w:t>
        <w:tab/>
        <w:t>\label{sec:swior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is not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mory requirements and performance are your first conce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sacrifice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You need features not offered by SWI-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ome standard editors are provided (and can be ext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acility 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ery 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ery large applications can be loaded in seco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is a Quick Load Forma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 and loading is almost always I/O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etc. This implies you do no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whether a module should be loaded for debugging or no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much better than the 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easily be integrated with C, supporting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calling C as well as C calling Prolog (see \secref{foreig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\jargon{embedded} embedded in external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. System predicates can be redefined local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ration with XP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\index{X-Windows}\index{Windows}\index{MacOS 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XPCE \cite{P1098:C1.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allows you to implement graphical user interfa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compatible over Unix/X11, Win32 (Windows 95/98/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/2000/XP) and MacOS X (darw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ease Notes}</w:t>
        <w:tab/>
        <w:tab/>
        <w:tab/>
        <w:t>\label{sec:rel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lease-notes. This section only contains som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hanges to especially older releases have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og, see the file \file{ChangeLog}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1.8 Release Notes}</w:t>
        <w:tab/>
        <w:t>\label{sec:rel-1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 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1.9 Release Notes}</w:t>
        <w:tab/>
        <w:t>\label{sec:rel-1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ffers better portability including an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hanges to the Prolog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efinition of system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system predicates was allowed silently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nly allows it if the new definition is he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define_system_predicate/1 directive.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`Answer' re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maintains a table of bindings returned by top-leve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use of these bindings by prefixing the variables with the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etter source code admin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updating of multifile predicates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0 Release Notes}</w:t>
        <w:tab/>
        <w:t>\label{sec:rel-2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Virtual Mach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various limi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line foreign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' foreign predicates no longer build a Prolog stack-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alled from the VM.  Notably provides a speed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dicates such as var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arious compatibility improv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eam based I/O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-Prolog's I/O is now handled by the stream-pack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clude file \file{SWI-Stream.h}. Physical I/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s may be redefined through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much simpler integration in windo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5 Release Notes}</w:t>
        <w:tab/>
        <w:t>\label{sec:rel-2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an intermediate release on the path from 2.1 to 3.0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o the foreign-language interface, both to us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predicates implemented in the C-language. The aim is two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o make garbage-collection and stack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-shifts) possible while foreign code is acti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grammer having to worry about locking and unlocking C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Prolog terms. The new approach is closely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 foreign interface using the \const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cation (see their respective manuals)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eign interfaces that are easily portable over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various bug fixes listed in the ChangeLog fi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changes since 2.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SO compa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SO compatibility features have been added: open/4,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ynta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n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xes for the Win32 (NT, '95 and win32s) platforms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related to pathnames and a problem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o the clause indexing system: added hash-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computation of the index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able saved-st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qsave_program/[1,2] allows for the creating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aved-states that loa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6 Release Notes}</w:t>
        <w:tab/>
        <w:t>\label{sec:rel-2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provides a stable implementation of the 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5.x releases, but at the same time implements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y have impact on the system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integer and double float arithme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change is the support for full 32-bit signed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achine-format double precision floats.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well as the arithmetic instruction set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thmetic functions has been chang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mbedding for Win32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has been reorganised.  The Prolog kerne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Win32 DLL that may be embedded in C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ont ends are provided, one for window-bas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run as a Win32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ng stand-alone execu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0 can create stand-alone executables by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to the emulator.  See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7 Release Notes}</w:t>
        <w:tab/>
        <w:t>\label{sec:rel-2.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reorganises the entire data-representation of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aim is to remove most of the assumption on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yout to improve portability in general and enable embe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 memory layout may depend on invocation or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linked.  The latter is notably a problem on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Porting to 64-bit architectures is fea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2.7 lifts the limits on arity of predicat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clause considerably and allow for further expa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8 Release Notes}</w:t>
        <w:tab/>
        <w:t>\label{sec:rel-2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pha, DEC}\index{DEC, Alp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8, we declare the data-representation changes of 2.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Version 2.8 exploits the changes of 2.7 to support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like the DEC Alpha. As of version 2.8.5,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ed terms has changed, and terms on the heap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compiled format. SWI-Prolog no longer limi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or uses assumptions on the addresses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9 Release Notes}</w:t>
        <w:tab/>
        <w:t>\label{sec:rel-2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is the next step towards version 3.0, improving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and introducing ISO compliant exception handling. N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throw/1, abolish/1, write_term/[2,3], write_canonical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functions PL_exception() and PL_throw()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[1,2] and displayq/[1,2] have been moved to \pllib{backcomp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referring to them will auto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PL_open_query() has changed.  The \arg{debug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a bitwise or'ed \arg{flags} argumen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\const{TRUE} have their familiar meaning, mak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se constants compatible. Non-zero valu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1) will be interpret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0 Release Notes}</w:t>
        <w:tab/>
        <w:t>\label{sec:rel-3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design of the saved-state mechanism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`program resources'. See resource/3, open_resource/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1 Release Notes}</w:t>
        <w:tab/>
        <w:t>\label{sec:rel-3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n exception-handling. Allows relating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to exceptions, handling signals in Prolog and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signal/3 and PL_signal()).  Prolog stack overflows now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source_error} exception and thus can b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ing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3 Release Notes}</w:t>
        <w:tab/>
        <w:t>\label{sec:rel-3.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is a major release, changing many things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The highlights are a complete redesign of th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system, which is now based on explicit streams rather the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.  The old Edinburgh predicates (see/1, tell/1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fined on top of this layer instead of the other way a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various internal problems and removes Prolog limit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progress has been made to improve ISO compliance: handl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s of one-character atoms is now supported (nex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integers). Many more exceptions have been added and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messages is rationalised using Quintus and SICS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_message/2, message_hook/3 and print_message_line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described in \cite{Deransart:96} are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3, SWI-Prolog adheres the ISO \jargon{logical update 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predicates.  See \secref{updat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 includes garbage collection on atoms, remov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memory leak especially in text-manipulation applica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In addition, both the user-level and foreig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toms holding \jargon{0-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alpha version of a multi-threaded SWI-Prolog for Lin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is version is still much slower tha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ue to frequent access to `thread-local-data'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etailed mutex locks. The basic thread API is ready fo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testing however.  See \secref{threa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compatible 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incompatible changes result from this upgrad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easily fix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predref{!}{0}, cal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now behaves according to the ISO standard. This implie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ound goals passed to call/1 and is local to the {\em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f-then-else as well as the argument of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w ISO compliant and thus generat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 The behaviour of the old predicat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---also ISO compliant--- atom_codes/2 predicate.  Safes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acement of all \const{atom_chars} into \const{atom_codes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change any source-code,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atom_chars(A,B), atom_codes(A,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lies for number_chars/2 and number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nopredref{feature}{2}, \nopredref{set_feature}{2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placed by the ISO compliant current_prolog_flag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 The library \pllib{backcomp} provid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edicates, so no source {\bf must}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[Accessing command-line arguments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d to be provided by the undocumented '\$argv'/1 and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library unix/1.  Now there is als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urrent_prolog_flag}{argv, 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up_stream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.  New stream-aliases can deal with most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dup_stream/2 was designed and dup/2 from the \jargon{c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with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now {\bf local to modules}.  This implies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or-table does not influence other modu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proposed ISO behaviour and a necess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able handling of operators in a multi-thread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prolog_flag(character_escapes, Bool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flag is now an interface to changing attribu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urce-module, effectively making this flag module-lo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is is required for consistent handling of sourc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O (obligatory) character-escape sequences together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stream/3 and stream_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have been moved to \pllib{quin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4 Release Notes}</w:t>
        <w:tab/>
        <w:t>\label{sec:rel-3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.4 release is a consolidation release. It conso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standard conformance of the 3.3 relea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losely compatible with the 3.3 version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rgument order in select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processing predicate select/3 somehow got into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 with the wrong argument order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3.4.0.  The correct order is select(?Elem, ?List, ?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elect/3 has no error conditions, runtime checking can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ebugging, the library module \pllib{checkselec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ferences to select/3 in your source code and install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 that enters the debugger if select is call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an be loaded explicitly or by calling check_old_selec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4.0 Release Notes}</w:t>
        <w:tab/>
        <w:t>\label{sec:rel-4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4.0 the standard distribution of SWI-Prolog i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its popular extension packages, among which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XPCE GUI toolkit (see \secref{xpce}). No signific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to the basic SWI-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tricks in the integrated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gister the GUI tr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all to guitracer/0, hooks are installed that replac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driven tracer with a graphical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gister PceEmacs for editing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initialisation file. you can load \pllib{emacs/swi_prolo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dit/1 to use the built-in PceEmac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0 Release Notes} \label{sec:rel-5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marks a breakpoint in the philosophy, wher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rom a dual GPL/proprietary to a uniform LGPL (Lesser G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) schema, providing a widely usable Free Sourc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chnical site the development environment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evel debugger, integrated editor and various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tools progress steadily towards a mature set of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ortability issues have been improved, including a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 X (Dar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please visit the new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1 Release Notes} \label{sec:rel-5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is a beta-serie introducing portable multi-thread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threads}.  In addition it introduces many new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er applications, such as the new \pllib{rlimit}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system resources and the possibility to set timeou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2 Release Notes} \label{sec:rel-5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consolidates the 5.1.x beta series that introduced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related modifications to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3 Release Notes} \label{sec:rel-5.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.x is a development series for adding corout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global variables, cyclic terms (infinite trees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to the kernel.  The package JPL, providing a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/Prolog interface is added to the common source-tree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4 Release Notes} \label{sec:rel-5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4 consolidates the 5.3.x bet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5 Release Notes} \label{sec:rel-5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.x provides support for \jargon{wide characters} with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CODE I/O (\secref{encoding}). On both 32 and 64-bi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 are now at minimum 64-bit integers.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ithmetic uses the GNU GMP library t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bounded} integer arithmetic as well as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GMP support is sponsored by Scientific Software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, \url{www.sss.co.nz}. This version also incorporates clp(r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Holzbaur, brought to SWI-Prolog by Tom Schrijvers and Les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Koninck (\secref{lib:clpq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6 Release Notes} \label{sec:rel-5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 consolidates the 5.5.x bet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nate to the SWI-Prolog project}</w:t>
        <w:tab/>
        <w:t>\label{sec:spon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ppy with SWI-Prolog, you care it to be around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hile it becomes faster, more stable and with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to donate to the SWI-Prolog found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pag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donat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  <w:tab/>
        <w:t>\label{sec:acknowl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de underlying absolute_file_name/2. Ideas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techniques originate from C-Prolog and Richard O'Keefe'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} editor.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 Demoen and Tom Schrijvers have helped me adding corout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global variables and support for cyclic te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 Tom has provided the integer interval constraint so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mpiler and some of the coroutin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ingleton has integrated Fred Dushin's Java-calls-Prolo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Prolog-calls-Java side into the current bidirectional J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is gratefully acknowledged for his efforts to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as well as valuable comments on proposed new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Software and Systems Limited, \url{www.sss.co.nz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the development if the SSL library as well a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rational numb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lie de Koninck has made clp(QR) available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s Triska has contributed to variou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o Moura's great experience in maintaining Logtalk for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luding SWI-Prolog has helped in many places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.  He also worked on the MacOS port and fix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 in the 5.6.9 release of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