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ulti-threaded applications} 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-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\emph{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-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ootnote{On an dual AMD-Athlon 1600, SWI-Prolog 5.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eates and joins 4,957 threads per second elapsed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  See also \secref{mt-x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native thread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ing them cooperate with \jargon{MT-safe} foreign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foreign thread can create its own Prolog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alling Prolog from C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-threading is based on the POSIX thre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utenhof:1997:PPT} used on most popular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On Windows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thread-win32]{http://sources.redhat.com/pthreads-win32/}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X threads mixed with the Windows native API for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destroying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C-thread) and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\arg{Goal}.  If the thread is created successfu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 The currently defin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Stack size options can also take the value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which is mapped to the maximum stack siz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loc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glob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trai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argument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ck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ystem stack of this thread may g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inimum and maximum values are system-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-name' with the thread.  This name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joi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resources associated to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e that thread identifiers are freed for re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join/2 and thread_deta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ched thread dies due to failure or except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he thread prints a message using print_message/2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s considered normal the code must be wra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 and/or catch/3 to ensure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\emph{copied} to the new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further instantiation of this term in either thre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-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read with given \arg{Id}.  Then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-status of the thread with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\arg{Id} becomes invalid and all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 are reclaimed.  Note that threads with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cannot be joined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A small data-structure representing the exit-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u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been prove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an exception.  See print_message/2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ions into read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thread_exit/1 using the argument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detach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read into detached-state (see \term{detached}{Bool}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) at runtime.  \arg{Id} is the identifier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detached state.  This may be the result of PL_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applications is to simplify debugging.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s \jargon{detached} leave no traces if they cr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detached threads the status can be insp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. Threads nobody is waiting for may be cre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ch themselves just before completion. This way they le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n normal completion and their reason for fail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tate for thread_join/2.  If the thread ha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it terminates, but its exit stat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read_join/2 making the value of \arg{Term}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and C-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when thread is started.  This predicate must b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itialization/1, but is intended for initialization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, such as setting global variab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var}.  \arg{Goal} is run on four occasions: a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after loading a saved state, o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on creating a Prolog engine through the C interfa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state, \arg{Goal} is executed \emph{after}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just before releasing the thread resources.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t_halt/1, but only for the current thread. Thes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regardless of why the execution of the thread has been complet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oks are run, the return-code is alread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 using the result of thread_self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tconcurrenc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lari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currency of the process, which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ncurrently active threads. `Active' here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CPU time. This option is provided if the thread-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thread_setconcurrency(). Solaris is a typical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On other systems this predicate unifies \arg{Old} to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itoring threads}</w:t>
        <w:tab/>
        <w:tab/>
        <w:t>\label{sec:th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ulti-threaded applications should not need thes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ction because almost any usage of these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For example checking the existence of a thread befor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no use as it may vanish between the two calls.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using catch/3 is the only safe wa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existen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provided for diagnosis and monitoring tas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hutil}, describing more high-leve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roperty}{2}{?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read \arg{Id} has \arg{Property}.  Either or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unbound, enumerating all relations on backtrac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_property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-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numerical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Alias} is the alias name of thread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tach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tached status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thread.  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  If the underlying native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(using pthread_exit()) \arg{Term}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tatistics}{3}{+Id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statistical information on thread \arg{Id} as statistic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n single-threaded applications.  This call supports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stics/2, although only stack sizes and CPU time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 for each threa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Getting the CPU-time of a specific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 supported on all platforms. On som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returns total process CPU tim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 CPU time. Thread CPU time is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S-Windows and most recent Linux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age statistics on internal mutexes and mutex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For each mutex two numbers are printed: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mutex was acquired and the number of \jargon{collis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imes the calling thread has to wait for the mut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-count is not available on MS-Windows. Generally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s close to zero on single-CPU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communication}</w:t>
        <w:tab/>
        <w:tab/>
        <w:tab/>
        <w:t>\label{sec:thread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queues}</w:t>
        <w:tab/>
        <w:tab/>
        <w:tab/>
        <w:t>\label{sec:msg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These provide no suit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data or a condition as they can only be che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olling loop. \jargon{Message queues} provid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wait for data or conditions without us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a message-queue attached to it that i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hread. Additional queues ar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QueueOr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given queue or default queu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(which can even be the message queue of itsel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/1). Any term can be placed in a message queue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copied to the receiving thread and variable-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ost. This call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thread is waiting for messages on the given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se is waiting with a partial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, the waiting threads are \emph{all} sent a wake-up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rush for the available messages in the queue. 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iously harm performance with many threads wait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s all-but-the-winner perform a useless scan of the que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iting thread or all waiting threads wa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 an arbitrary thread is restarted to scan the que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the documentation for the POSIX th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hread_cond_signal() v.s.\ pthread_cond_broadcast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ackground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to \arg{Term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t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~=~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-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 (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 this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1}{?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Queue} is an atom, create a named queue.  To avoid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_send_message/2, the name of a queue may not be in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name.  If \arg{Queue} is unbound an anonymous queu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Queue} is unified to its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2}{-Que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from \arg{Options}.  Defined option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message_queue_create}{Alias}, bu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draft on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in the queue.  If this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_send_message/2 will suspend until the queue is dra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used if the source, sendi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is faster than the drain, consuming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destroy}{1}{+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essage queue created with message_queue_create/1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allowed to destroy the queue of a thread.  Neither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destroy a queue other threads are waiting f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ne of these constraints are properly enfor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tem in the current implementation.  It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vised not to delete queues unless you ar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re it is saf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1, operating on a given queue. It is allow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) to get messages from the queue of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peek_message/1, operating on a given queue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ek into another thread's message queue, an oper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whether a thread has swallowed a messag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property}{2}{?Queu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Queue}. 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has the give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urrently contains \arg{Size} terms. Note that due to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returned value may be outdated before it is return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debugging purposes as well as work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essage queues are designed with the \jargon{worker-pool}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where multiple threads wait on a single queue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al to execute.  Below is a simple implement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execute arbitrary Prolog goals.  Note that this examp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to tell when all work is done. This must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_workers(+Id,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 a pool with given Id and number of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orkers(Id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queue_create(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between(1, N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ad_create(do_work(Id), _, [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work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ad_get_message(Id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  catch(Goal, E, print_message(error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print_message(error, goal_failed(Goal, worker(I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ork(+Id, +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t work to be done by the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(Id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send_message(Id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l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a mechanism to make another thread exec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s an \jargon{interrupt}.  Signalling threads is safe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only checked at safe points in 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signalling in multi-threaded environm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care as the receiving thread may hold a \jargon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with_mutex).  Signalling probably only makes sens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reads and to cancel no-longer-needed threads with 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ceiving thread should be designed carefully d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  In the current implementation, this impli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\jargon{Call-port}. The predicate thread_sig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places \arg{Goal} into the signalled-thread's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interrupts) do not cooperate well with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, mainly because the status of mutex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easily.  At the call-port, the Prolog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no locks and therefore the asynchronous execution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can be any valid Prolog goal, including throw/1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thread generate an exception and trace/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receiv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version, the receiving thread immediately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f it reaches a Windows GetMessage() call, which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of the thread is waiting for (user-)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s and dynamic predicates}</w:t>
        <w:tab/>
        <w:t>\label{sec:thread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queues (\secref{msgqueue}) threads can sh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ing dynamic predicates. The multi-threaded version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dynamic predicates. By default, a predica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ynamic} (see dynamic/1) is shared by all threads.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ert, retract and run the dynamic predicate.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rolog guarantees the consistency of the predicate.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}: visible clauses are not affected by assert/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query started on the predicate. In many cases primit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ync} should be used to ensure application invaria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ared predicates, dynamic predicates can be decl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 directive. Such predicates share their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-list is different in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thread_local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related to the dynamic/1 directive. 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may be modified using assert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 during execution of the program.  Unlike normal shar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owever each thread has its own clause-list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read starts, this clause list is empty.  If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s the thread terminates these are automatically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(see also volatile/1).  The thread_lo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roperties dynamic and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local dynamic predicates are intended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state or intermediate result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put clauses for a thread-local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s in the example below as the clause is only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loaded the source-file.  All other threads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lause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SCLAIMER} Whether or not this declaration is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he proper mechanism to reach the goal is still deb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rong feeling in favour or against, please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ynchronisation}</w:t>
        <w:tab/>
        <w:tab/>
        <w:t>\label{sec:thread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-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nopredref{address}{2}, representing the address o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ant to change the address by retracting the old and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. Between these two operations the database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has either no address or two address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realise a correct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create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lock(addressbo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all(address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a(address(Id, Addres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unlock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utexes that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2}{-Mutex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 using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.  Using \term{mutex_create}{X, [alias(name)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ed over the equivalent \term{mutex_create}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 After this call, \arg{MutexId} becomes in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ferences yield an \except{existenc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1 and 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-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, the mutex become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o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h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  The predicate call_cleanup/[2-3] is another way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tex is unlocked while retaining 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 This call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handle thread-termination using abort/0 or exce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property}{2}{?Mutex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Property is a property of MutexId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has defined alias name.  See mutex_create/2 using the `ali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mutex. One of \const{unlocked} if the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locked or \term{locked}{Owner, Count} if mutex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times by threads \arg{Owner}. Note that, unless \arg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lling thread, the locked status can change at any ti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useful application of this property, except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As \arg{Owner} and \arg{Count} are fetch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utex, the values may be inconsist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-support library(threadutil)}</w:t>
        <w:tab/>
        <w:t>\label{sec:th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-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oin_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ll terminated threads. For norm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erminated threads must be part of the application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taching the thread before termination or making su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. The predicate join_threads/0 is intended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to reclaim resources from threads that di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-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  In the Windows version a new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reated from the {\sf Run/New thread}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bugging threads is still very limited. Debug 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flags that are local to each thread. Individual thre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either using the graphical debugg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uitracer} (see tspy/1 and friends) or by attaching a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nd running the traditional command-line debug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).  When using the graphical debugger,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\emph{loaded} from the main thread (for example using guitra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trace/0 can be called from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 Unix systems the console is an \program{xterm}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this requires the GUI version \program{pl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nsole based \program{plcon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\arg{ThreadId} for debugging using the graphical trac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nstalling the tracer hooks in the thread and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ebug-mode using debug/0.  The call is inj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using thread_signal/2.  We refer to the docu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asynchronous interaction with threads.  Ne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herit their debug-mod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debug/1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thread \arg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i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2}{:Spec, 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-point as spy/1 and enable the threa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1.  Note that a spy-point is a global flag on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from all threads.  Spy points are honoured in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debug-mode and ignored in threads that are in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-point as spy/1 and enable debugging in all threa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0.  Note that removing spy-points can be done using 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py-points in</w:t>
        <w:tab/>
        <w:t>a specific thread is achieved by t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at most one thread can be prof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ment.  Any thread can call profile/1 to profil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part of its code.  The predicate tprofile/1 allows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other thread until the user stops collect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profile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llecting profile data in \arg{ThreadId} and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stop the profiler.  See \secref{profile}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-threaded mixed C and Prolo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-code linked to the multi-threading vers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ad-safe (\jargon{reentrant}) or guard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from simultaneous access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mixed multi-threaded C and Prolo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familiarise yourself with writing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C (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two models.  \Secref{threadoneone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-to-one mapping.  In this schema a native thread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hread if it needs to call Prolog and detaches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s opposed to the model from \secref{threadmanymany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emporary use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Please note that the interface below will only work if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 is based on the same thread-library 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WI-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rolog thread for each native thread (one-to-o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one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-to-one model, the thread that called PL_initialise(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 attached. If another C-thread in the system wish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t must first attach an engine using PL_thread_attach_eng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PL_thread_destroy_engine() after all Prolog wor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especially suitable with long running thread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Prolog work regularly.  See \secref{threadmanymany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ny-to-ma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const 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  For any field with value `0'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\const{cancel} field may be filled with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called when PL_cleanup() terminates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s. If this function is not present or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cancel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long</w:t>
        <w:tab/>
        <w:t xml:space="preserve">    local_size;</w:t>
        <w:tab/>
        <w:t xml:space="preserve">   /* Stack sizes (K-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globa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trai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argument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 xml:space="preserve">    alias;</w:t>
        <w:tab/>
        <w:t xml:space="preserve">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 xml:space="preserve">   (*cancel)(int th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On success it returns the Prolog identifier f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turned by PL_thread_self()). If an error occur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log is not compiled for multi-threading,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_exit}{void (*function)(voi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oid *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t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andle to be called as the Prolog engi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function is called with one \ctype{void *} argumen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. If \arg{global} is \const{TRUE}, the hand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all threads}. Globally installed handlers ar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-local handlers. If the handler is installed lo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only (\arg{global} == \const{FALSE}) i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FO queue as used by thread_at_exi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   MANY-TO-MAN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oling Prolog engines (many-to-man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manyman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Prolog engines live as entities that are inde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If a thread needs to call Prolog it takes one of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ol and returns the engine when done.  This model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dentified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tibility with the single-thread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, foreign threads must serialis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nd only thread engine.  Functions from this sectio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ne engine amo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ny native threads with infrequent Prolog 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are expensive in terms of memory and tim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Systems that use a large number of thread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need to call Prolog are better take an engine from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 status must be handed to another th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has been identified by Uwe Lesta when creating a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WI-Prolog. .NET distributes work for acti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ver a pool of threads.  If a Prolog engine contain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nection, it must be possible to detach the eng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re-attach it to another thread handling the s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reate_engine}{PL_thread_attr_t *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engine. \arg{attributes}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. Any thread can make this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ed success. The returned engine is not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and lives until PL_destroy_engine() is used o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always returns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estroy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given engine.  Destroying an engine is only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attached to any thread or attached to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, on fail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engine}{PL_engine_t engine, PL_engine_t *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lling thread ready to use \arg{engine}. If \arg{ol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\const{NULL} the current engine associated with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t the given location. If \arg{engine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MAIN} the initial engine is attach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If \arg{engine} is \const{PL_ENGINE_CURRENT} the eng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can be used to query the current engine.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SET} if the engine was switch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VAL} if \arg{engine} is not a valid engin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USE} if the engine is currently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changed at any time.  For example, i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gine to initiate a Prolog goal, detach it an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execute the goal from another thread. Note howev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\ctype{qid_t} and \ctype{fid_t} typ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engine for which they are created. Behavio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ne of these types from one engine to anoth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only succeeds if \arg{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mai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ngines in single-threaded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 it is possible to port the API of \secref{threadmanyman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-threaded version of SWI-Prolog.  This allows C-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ultiple Prolog engines concurrently.  This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ab/>
        <w:t>XPC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 and the XPCE graphics system}</w:t>
        <w:tab/>
        <w:t>\label{sec:mt-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pce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written in XPCE can benefit from the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XPCE/SWI-Prolog if they need to do expensive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lock to UI in the single-thread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various technical problems on both Windows and Unix/X11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st exploited by handing long computations to their own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message passing system is guarded with a single \jargon{mu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nchronises both access from Prolog and activ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In MS-Windows, GUI events are processed by the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window in which the event occurred, whereas in Unix/X11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by the thread that dispatche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ntative work is underway to improve the integration between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-threaded SWI-Prolog. There are two sets of support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odel assumes that XPCE is running in the main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are used for computation.  In the second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event dispatching runs in the background, while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used for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XPCE in the fore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XPCE in the foreground simplifies debugging of the U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provides the most comfortabl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creates new threads using thread_create/3 an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e thread is completed, the sub-thread sign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read of the completion using in_pce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_pce_thread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XPCE is running in the foreground thread, this ca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the opportunity to make calls to the XPC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in_pce_thread/1 succeeds immediately, copying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PCE thread.  \arg{Goal} is added to the XPCE event-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synchronous to normal user events like typ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XPCE in the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a thread for running XPCE is created using pce_dispatch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ons are sent to this thread using pce_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dispatch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thread with the alias-name \const{pce} for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handling. In the X11 version this call creates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X11 event-dispatch loop. In MS-Windows it create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a windows event-dispatch loop.  The XPCE event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the alias \const{pce}. \arg{Options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attributes as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\arg{Goal} to the \const{pce} thread, executing it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's event-loop.  The pce_call/1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out waiting.  Note that \arg{Goal} is \emph{cop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pce}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bout XPCE in threaded applica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gollem.science.uva.nl/twiki/pl/bin/view/Development/MultiThreads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