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assoc}{Association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b:ass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box[\linewidth]{\hfill Authors: \emph{Richa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, L.Damas, V.S.Costa and Markus Triska}}\vspace{2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an association list have 2 components: A (un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ey} and a \emph{value}. Keys should be ground, value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An association list can be used to fetch elements via thei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numerate its elements in ascending order of their ke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 module uses AVL trees to implemen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his makes inserting, changing and fetching a single elem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(log(N)) (where N denotes the number of elements in th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ime (and worst-case time)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assoc_to_list}{2}{+Assoc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List} is a list of Key-Value pair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ssociations in \arg{Assoc} in ascending order o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assoc_to_keys}{2}{+Assoc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List} is a list of Key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ssociations in \arg{Assoc}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empty_assoc}{1}{-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Assoc} is unified with an empty associ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gen_assoc}{3}{?Key, +Assoc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umerate matching elements of \arg{Assoc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cending order of their keys via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get_assoc}{3}{+Key, +Assoc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Value} is the value associated with \arg{Key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ion list \arg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get_assoc}{5}{+Key, +Assoc, ?Old, ?NewAssoc, ?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NewAssoc} is an association list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Assoc} except that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\arg{New} instead of \arg{O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list_to_assoc}{2}{+List, ?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Assoc} is an association list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y-Value pair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ap_assoc}{2}{:Goal, +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Goal(V)} is true for every value V in \arg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ap_assoc}{3}{:Goal, +AssocIn, ?Assoc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AssocOut} is \arg{AssocIn} with \arg{Goal}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ll corresponding pair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ax_assoc}{3}{+Assoc, 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Key} and \arg{Value} are key and valu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largest key in \arg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in_assoc}{3}{+Assoc, 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Key} and \arg{Value} are key and valu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smallest key in \arg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ord_list_to_assoc}{2}{+List, ?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Assoc} is an association list correpsond to th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irs in \arg{List}, which must occur in ascend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i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put_assoc}{4}{+Key, +Assoc, +Value, ?New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NewAssoc} is an association list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Assoc} except that \arg{Key}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Value}. This can be used to insert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nd-of-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