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url[SWI-Prolog]{http://www.swi-prolog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lso runs on \url[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]{http://www.sics.se/sicstus/}, providing a porta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However,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not to work, but this is accepted as something that must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succeed deterministically. AnswerTerm is compared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arison operator \arg{Cmp}. \arg{Cmp} is typic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error is ver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ubsumes_chk}{Error, Generated}.  I.e.\ the gener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re specific than the specified \arg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ignores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with respect to \arg{Cmp} in the comparison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using \arg{Cm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executing body is subject to occurs-check (ST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executed with \arg{Terms}.  \arg{Term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ational_trees} or \const{finite_trees}.  STO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etween different kinds of terms.  Only program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ccurs-check (NSTO) are portable\footnote{See 7.3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/IEC 13211-1 PROLOG: Part 1 - General Core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 and NSTO}.  Fortunately, most practic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.  Writing tests that are STO is still useful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a predicate.  In case sto4 and sto5 below,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 rational tree) is created prior to call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deally, such cases produce a type error or fail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1, [sto(rational_trees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2, [sto(finite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3, [sto(rational_trees), 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4, [sto(rational_trees),error(type_error(list,L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5, [sto(rational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STO cases tend to be ineffici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are hard to understand and debug, and terminate poo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dvisable to avoid STO program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's Prolog flag \prologflag{occurs_check} must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l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efore executing any of the t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tests can be executed by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run_tests/0 or run_tests(+Un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a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is \const{false}), se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`silent' level.  In practice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verag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ests is to know which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\emph{covered}) by the tests.  An experiment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by the library \pllib{test_cover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nd write a report on which percentage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used by the program and which percentage of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here using CHAT, a natural languag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lication by David H.D. Warren and Fernando C.N. Pe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how_coverage(test_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atural Language Question Answe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ag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        Clauses    %Cov %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xgrun.pl                5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g.pl               186    89.2 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lotab.pl              28    89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dic.pl             275    35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lots.pl              128    74.2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copes.pl             132    70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empla.pl              67    55.2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qplan.pl              106    75.5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alkr.pl               60    20.0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dtabl.pl              42    59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aggreg.pl              47    48.9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world0.pl             131    71.8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rivers.pl              41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ities.pl              76    43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untr.pl             156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ntai.pl             334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border.pl             857    98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hattop.pl            139    43.9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?- show_coverage(run_tests).$, this library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rough quality measure for test-suite.  Lat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ort to the developer identifying which clauses ar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nd alway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\file{plunit.pl} and \file{swi.pl}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search-path.  With PLUNITDIR replaced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to your \file{.sicstusrc} or \file{sicstus.i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anguage, iso). % for maxim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PLUNIT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uns under SICStus 3.  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messages are unformatted because SICStus 3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SO errors as instan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s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