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"mary", "christine", "bob"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http://www.php.net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http://www.unixodbc.org} and \url[MySQL]{http://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uSE Linux]{http://www.su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