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base_module}{1}{Declare the associated global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lt;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