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Packs: community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dd-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unity, extens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incorporating communit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packs}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ack/list}{pack landing pag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available packs.  This chapter discusses how pack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ached to the current Prolog process, how they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eveloping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 are installed as self-containing directo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log libraries and \jargon{foreign modules},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code plugins. In addition, a pack can define \jargon{ap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ols that can be started using \exam{swipl app [arg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wipl-app}). Packs are searched as sub-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earch path \const{pack}. Initially, this search pa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App data}, followed by the system's \jargon{App 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ed directori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pack(.), Path, [solutions(all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 can be managed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PL_PACK_PATH}, the \cmdlineoption{-p} command line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tach_pack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ing 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inst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22, SWI-Prolog supports three models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: \jargon{shared packages} are added to the user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while \jargon{project specific packages} are ad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ject only.  Finally, project specific pack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as \jargon{git submodules}.  These three approa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ck_install/2 we can install a package eith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r globally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hared 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tisfactory as long as all projects can use the same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, the packs required by all projects do not confli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of the projects is not a primary concer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requently require RocksDB for several projects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installing the \const{rocksdb} pack as user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d model is similar to e.g., Python's \program{pip}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resolves dealing with packages for a specific projec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virtual environments}, where each virtual environme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of packages.  A Python virtual environ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tivated} for the current shell, which modifies the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oject specific 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SWI-Prolog allows packs to be install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This approach is also found with \program{npm}, the Nod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manager.  Using project-specific packs wit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alling attach_packs/2 before loading any libra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.  To use (only) packs from the local sub directory \file{pack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directive to the code that use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ttach_packs(packs, [repla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 can be installed into the \file{packs} directory dire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_install/2 with the \term{pack_directory}{Dir} option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ack} \jargon{app}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install --dir=packs &lt;p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way is to use pack_install_local/3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jargon{closure} to collect the desired packages,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lan and executes this.  This ensures a set of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at their latest available version or explicit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ypically, one would create a file \file{pack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example below to install the packag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.  By using such a file it is easy to replicat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stalled packs for anyone who wishes to use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ack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ttach_packs(packs, [repla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install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(scasp, [commit('HEAD'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(environ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(date_time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_install_local(pack, pack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attach_packs/2 must be the same as used by the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of pack_install_local/2 refers to \nopredref{pack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list of target packages and options for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or each pack are defined by pack_install/2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fer to the download location and required version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, we can install the packages we need for a project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sing GIT sub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above, if the desired packs ar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it repository, we can add packs to our git managed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packs as git submodules to our proj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pack to the \file{packs}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submodule add https://github.com/SWI-Prolog/sCASP.git packs/sc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submodule add https://github.com/fnogatz/tap.git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we can must make our project use the local pa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ack_attach/2.  After fetching all submodules we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mponents and/or run the tests of the attache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ep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tach_packs(packs, [repla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ck_re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it submodules gives full control of the pack versio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It also makes you responsible of adding depend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care of version dependencies between packs.  Fi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you to using git bas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predicates for attaching 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atta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built-in predicates to attach p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creating, registering and installing pack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 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 may be overruled with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PL_PACK_PATH}.  This variable must conta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eparated by the OS-specific \prologflag{path_se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that are subdirectories of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rectory} is translated into a physical 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   This implies it can be a term \arg{Alias(SubDi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rch is relative to the current source file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bsolute path and these predicates are used as a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ac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unregister all packs before register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  With the option \term{replace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2 ensures that the application only relies on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ck_attach}{2}{+PackDi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ingle package in \arg{PackDir}. \arg{PackDir}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file `pack.pl` with the pack metadata and a `pro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ptions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the same package is already install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\arg{Ac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 and ignor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ently ignor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 the existing and insert the new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order of searching package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\const{last}, alternative is \const{fir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 of a 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pack} is a directory that has two obligatory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directory named \file{prolog}.   When the pack is att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ory is added to the \const{library} fil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mplies that any \fileext{pl} file that appea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an be loaded into Prolog using \exam{:- use_module(library(file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a file from a specific package can be loaded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:- use_module(pack(environ/prolog/environ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file \file{pack.pl}.  This file provides the \jargon{meta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ck.  See \secref{pack-metadata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pack may, and often does, include \jargon{foreign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provides support for classical Unix make files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/automake and CMake.  See \secref{pack-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 infrastructure is also used to test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 can be made accessible in two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s an archive file.  This file must be named as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a dotted version number and &lt;ext&gt; is either \fileext{tg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zipped tar archive) or \fileext{zi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&gt;-&lt;version&gt;.&lt;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contains the contents of the package. 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identified by locating the file \file{pack.pl}. 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path leading to this file.  Typically,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directory named after the package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acks from archives requires that SWI-Prolog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rchive} extension installed.  When a package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entral package server the server identifies it by the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f the archive.  It is therefore important that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odified after registration.  If \emph{any} mod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(including comments, documentation, etc,)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create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git repository.  This is now the preferred optio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persistent location and easy vers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veloping a 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d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GIT for developing SWI-Prolog packages. 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ckage, invent a name and verify that the name is not ye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\href{https://www.swi-prolog.org/pack/list}{pack landing p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with this name, a sub-directory \file{prolog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data file \file{pack.pl} that contains at least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ack.  Below is a simple examp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ack-metadata} for all possible meta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hel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'1.0.0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('Hello worl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([demo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 'Bob Programmer, 'bob123@programmer.me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('https://github/bob123/hello.gi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dd the Prolog libraries provided to the \file{prolog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ing so, please pay attention to the points below.  If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examples of well structured libraries, pleas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ly add \jargon{module} files to the \file{prolog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e aware that the modules your pack provides are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as \term{library}{File}.  Thus, make sur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irly unique and the module name is typic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jargon{base name}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odules that need not be immediately visi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laced in a subdirectory.  Typically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name to name the subdirectory.\footnote{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private} is not a good idea because the \file{priv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each pack using this would b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{library}{Pack/private}.}  Use e.g., pack_\bnfmeta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dule names of the priv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nsider documenting the files using Pl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ck is ready for a very first test, we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using the command below.  On non-Window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pack accessible using a \jargon{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ersonal pack directory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inst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the new libraries should be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 new SWI-Prolog process.   Another wa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ccessible is by using the \const{pack} search pa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).  The command (from the pac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p pack=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pack meta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meta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 must have a file \file{pack.pl} in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Prolog terms.   Defined terms are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ypes are types registered with must_be/2 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pack.  This should be the same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Names can be constructed from the ASCII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 and digits, e.g., \verb$[a-zA-Z9-0_]+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tit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summary of the package.  Do not use line 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respect at maximum length of about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keywords}{list(atom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keywords that help finding your pack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et of keyword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description}{list(atom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description as a lis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version}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of the pack.  This is a list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dots.  There is no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author}{atom, email_or_url_or_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author of the code.  If the contac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it may be omitted (empty atom). 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for multipl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maintainer}{atom, email_or_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ackager}{atom, email_or_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const{author}, but the contact cannot be empty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ack_version}{nonne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convention number.  Currently 1 (default)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 provides better support for build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ho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 home page.   This is typically a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download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for downloading.   This is either the UR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T repository or a wildcard URL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, e.g., \url{https://me.com/packs/mypack-*.zi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pgrade request fetches the \url{https://me.com/packs/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ing an HTML page with links to the availabl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en selects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rovid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 that the pack provides facilitie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token.  Optionally, the token may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using \term{@}{Token,Version}.  A pack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\term{@}{PackName,PackVersion}. 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s operate in the same \jargon{name space} a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us the same care must be taken to select a nam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claim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requires}{depend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 depends on the availability of \arg{Dependency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{Dependency} is a token, normally the name of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const{provides}.  The dependency may be further r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\exam{Token Cmp Version}, where \arg{Cmp} is one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numerical comparison operators.  See cmp_version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adata is also used to state requirements on Prolo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ack-prolog-requi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requirements are expressed with multiple 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conflicts}{depend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 cannot be use together with the indicated \arg{Depend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egation of \const{requi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replac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 replaces some other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autoloa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onst{true}, add the library for the package as \jargon{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  This implies that the exported predicat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plicitly importing the library.  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ck requirements on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prolog-requi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pack.pl} may contain \term{requires}{Requir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Normally, \arg{Requirement} is a pack or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ith a version requirement.  The requirement \const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 for requirements on the Prolog vers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prolog:}\arg{Feature}} may be used to dem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Feature matching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_prolog_version/2.  Multiple requirements on Prolog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Below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(prolog &gt;= '9.2').</w:t>
        <w:tab/>
        <w:t xml:space="preserve">  % 9.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(prolog:threads).</w:t>
        <w:tab/>
        <w:t xml:space="preserve">  % flag threads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(prolog:library(socket)). % library(socket)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(prolog:bounded(false)).  % flag bounded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cks with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cks include C or C++ resources.  Such packs include the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resources in a subdirectory of the pack. 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ming this subdirectory or structuring the sourc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The build process must create native \jargon{module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\file{lib/&lt;arch&gt;}, where &lt;arch&gt; is the archite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process identifies control files that tell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hich build tool to use.  The package manager po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environment with variables that provid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Prolog instance.   This environment is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buildenv.sh} in the pack root or build director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ourcing} this file, the user may run the build to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process consists of five steps that are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dependenc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ep currently only supports \const{conan}. 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ither \file{conanfile.txt} or \file{conanfile.py}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directory of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con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paration step is executed if one of \file{CMakeLists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program{cmake}), \file{configure}, \file{configure.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program{autoconf}), \file{configure.ac} or \file{Makefile.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program{automake}) are found.  The program to manage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bui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the process.  When configured using (\program{cmake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(\program{cmake}).  Otherwise either \file{Makefi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makefile} is expected and Unix \program{make}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he project.  Either uses \program{cmake} or the GNU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make che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project.  Either uses \program{cmake} or the GNU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make inst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the above tools, the environment is populated.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 provided depends on the \term{pack_version}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data.  We give the names for version~2, with the names for version~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is if this differs from the version~2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nvironment path with the directory hold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WI-Prolog instance prepended in front of it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} is always present and runs the same SWI-Prolog instan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l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bsolute file name of the runnin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PACK_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ack system (1 or 2).  If not pres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ssume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VERSION} (\const{SWIPLVERSION}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umeric SWI-Prolog version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jor\times{}10000 + Minor\times{}100 + Patch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HOME_DIR} (\const{SWIHOME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irectory holding the SWI-Prolog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ARCH} (\const{SWIARCH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achine 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MODULE_DIR} (\const{PACKSODIR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stination directory for shared objects/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a Prolog pack, i.e., \file{lib/\$SWI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MODULE_LIB} (\const{SWISOLIB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or an empty string when it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modules against this library (e.g., ELF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LIB} (\const{SWILIB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we need to link to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mbed} SWI-Prolog (normally \exam{-lswipl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INCLUDE_DI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style variable that contains the director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, \file{SWI-Stream.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2.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LIBRARIES_DI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style variable that contains the director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CC} (\const{CC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build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CXX} (\const{CXX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 used to build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LD} (\const{LD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CFLAGS} (\const{CFLAGS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lags for building extensions. Always contains \exam{-ISWIPL-INCLUDE-D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MODULE_LDFLAGS} (\const{LDSOFLAGS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flags for link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MODULE_EXT} (\const{SOEXT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extension for modules (e.g., \fileext{so} or \fileext{d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\const{SWIPL_PREFIX} (\const{PREFIX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efix for global binaries,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ing a foreign extension using a simple Mak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ckage requires some C code to be compiled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nd needs no configuration it is probably easie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Unix make file.  We assume \term{pack_version}{2}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\file{Makefile}.  We assume the pack contai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/environ.c} that contains the C source.  Following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the \file{Makefile} must define the following tar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all (defaul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the foreign extension.  In this very simple case w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module directly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he package.  This is executed after the default build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package.  In this case this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c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the package.  This target disposes intermediate buil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distc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package to its fully clean state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ilt products and intermediate build product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onst{distclean} target is used by pack_rebuil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 $(SWIPL_MODULE_DIR)/environ.$(SO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= $(SWIPL_C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  $(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=c/environ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ODULE): 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-p $(SWIPL_MODULE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SWIPL_LD) $(SWIPL_MODULE_LDFLAGS) -o $@ $(OBJ) $(SWIPL_MODULE_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WIPL) -g run_tests -t halt test/test_environ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-f 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-f $(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ublishing a 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pub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pack-structure}, a pack is distribu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chive file or as a GIT repository.  We strongly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GIT repository as that gives good version and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Packs may be published by hand by making the archive or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available from a globally accessible plac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ing the pack from this lo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d, notably for GIT packs using pack_publish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pp} \const{pack}.  To publish a pack a local GIT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publicly accessible \jargon{origin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pdate \term{version}{Version} in \file{pack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mmit all changes, make sure the the repository is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publi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erify the repository is clean and on the default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jargon{Tag} the repository with V\bnfmeta{version}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, the tag will be \jargon{signed}.  Please setup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IT or use the ``--no-sign`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ush the repository and releas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gure out the download location,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{download}{URL} metadata or the GIT remo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ll the package and its dependencies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lated pac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success, register the pack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lete the isolated pac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 pack can be published from a public archi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   When using an archive, \textbf{never}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archive but, instead, create a new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publish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ing a foreign extension using CMa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cmak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ckage is more complicated, a simple Makefile typic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e.  In this case we have two options.  One is to us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autoconf} or \program{automake}.  However, \program{cmak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re popular and provides much better support for non-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e.g., Windows.  This section discusses bui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\secref{pack-makefile} using \program{cma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program{cmake}, add the content below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MakeLists.txt} to the root directory of the pack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ith a \program{cmake} \jargon{include}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cmake} that deals with most of the configuration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 below explain the various step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_minimum_required(VERSION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(swipl-pack-envi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swipl.cmake from the running SWI-Prolog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(INSERT CMAKE_MODULE_PATH 0 $ENV{SWIPL_HOME_DIR}/c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(swi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he library as a CMa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library(environ MODULE c/environ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he library to SWI-Prolog.  This also removes the `lib`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target on systems that define a common library fil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link_swipl(envi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e foreign target. `${swipl_module_dir}`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for installing modules for this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TARGETS 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${CMAKE_CURRENT_SOURCE_DIR}/${swipl_module_di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n  tests.  This  is  executed   before    the   pack  is 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ipl_test(name) runs Prolog with the command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wipl -p foreign=${CMAKE_CURRENT_SOURCE_DIR}/${swipl_module_dir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-p library=${CMAKE_CURRENT_SOURCE_DIR}/prolo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--on-error=stat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-g test_${nam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-t hal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${CMAKE_CURRENT_SOURCE_DIR}/test/test_${name}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 implies  that  a  test  `name`  must    be  defined 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`test/test_${name}.pl`, which exports a  predicate `test_${name}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succeeds if this predicate  succeeds   and  no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test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_add_test(envi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ing a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ack-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ckage needs a revision to fix bugs or add functionalit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updated.  First, we create a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one the git repository that provides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ll the pack \emph{as a link} using the command be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 contains foreign build scripts, this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buildenv.sh} that contains the environment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ck_install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edit the pack sources and rebuild it the chos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fter running \exam{source buildenv.sh} to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After validating that the pack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follow the instructions in \secref{pack-publish}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