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-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\term{parent_goal}{-Parent} unifies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of the found frame with \arg{Parent}. 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rames higher up in the stack running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2, unification against variables in the pa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nges to backtrackable global variables persist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nify variables in its arguments. On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over the body of the interceptor. Note that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trace_interception(Port, Frame, Choice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tat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my_trace_interception(Port, Frame, Choic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_setarg(1, State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rg(1, Stat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:prolog_exception_hook/5 has been introdu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exception handling facilities for application fram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non-interactive server applications that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prolog_exception_hook}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+ExceptionIn, -ExceptionOut, +Frame, +CatcherFrame, +Debu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prolog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  \arg{DebugMode} contain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debug} from the cal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:prolog_exception_hook/5 is used to fill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context}{Location, Message}.  \arg{Location}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used by \pllib{prolog_stack} to print stack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, trap/1 to debug after exceptions an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ditor that is part of the G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