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mscripten.org/}{Emscripten} can compile C and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bAssembly (WASM).  WASM runs on a virtual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lmost all modern browsers.  This allows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to WASM and run it in your browser. 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a instructions for building the WASM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WASM version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contains the core and a goo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Module} object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We use a global variable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cripten configuration parameters requi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 \const{SWIPL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.prolog} to an instance of the class \ctype{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level interface 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Module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defines customization properties for the Emscrip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Prolog.   We highlight the important 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input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e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exam{.query()}. For each answer, \arg{OnAnswe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unction} that is called with a \ctype{Object}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the output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at any time.</w:t>
        <w:tab/>
        <w:t>Prolo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n \jargon{LIFO} \jargon{(Last In, First Out)}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need to be processed sequentially use JavaScript \const{a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exam{Promise.finally()} method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{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d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