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clib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ygwin.com}{Cygwin}. The other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iles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id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yslog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cke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DP protoco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dp-so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provides limited support for UDP packets.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a \emph{connection-less} and \emph{unreliable}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tocol. That means that messages sent may or may not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ide and may arrive in a different order as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messages are often used for streaming media or for servic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roadcas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socket/1, but create a socket using the \const{SOCK_D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eady for UD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receive}{4}{+Socket, -Data, -Fro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d return the next datagram. The data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 (see string_to_list/2). \arg{Fro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mbox{ip(\arg{A},\arg{B},\arg{C},\arg{D}):\arg{Port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. \arg{Socket} can be waited for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returned term-type.  \arg{Typ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om}, \const{codes} or \const{string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message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aximum number of bytes to read from a UDP datagram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the range 0-65535. If unspecified, a maximum of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to receive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p_receive(Socket, Data, From, [as(ato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'Got ~q from ~q~n', [Data, Fr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end}{4}{+Socket, +Data, +To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message.  Data is a string, atom or code-li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\arg{To} is an address of the form \arg{Host}:\arg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either the hostname or a term ip/4. 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to send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Host, Port, Messag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end(S, Message, Host:Por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lose_sock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is achieved by using \term{tcp_setopt}{Socket, 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nding the datagram and using the local network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ip/4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chanism to discover a service on the local networ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send a broadcast message to an agreed por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is message and replies to the clien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urther details to establish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eam-p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a neat wa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because it is vulnerable to required escape sequences.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provided by \pllib{http/html_write}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time of Prolog is relatively long, in particul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. In many cases it is much better to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 library and make the main web-server relay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ebserver. Se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http.html}{HTTP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unclear about handling Unicode data.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nsure the CGI script will send all data in UTF-8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support of Unicode. It is assumed that brow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-data using the same encoding as the page in whic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UTF-8 or ISO Latin-1. The current version of cgi_get_for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hashes\footnote{On non-Unix systems, crypt()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library. The license header is ad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} and FreeBSD compatible MD5 hashes (all platforms). MD5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magic sequence \verb|$1$|, followed by an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"$1$", E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 list of ASCII character codes.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: crypt/2 provides an interface to the 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PI. Above we already introduced support for classical 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hashes, both hashes that are considered \emph{insecure} b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\footnote{\emph{Insecure} means that the passw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 be derived from the password hash using a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This implies that leaking the password database is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isk.} The crypt() API of modern Unix systems typica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cure hashes. Using crypt/2 is suitable if compatibility with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is required. If strong hashes and platform independ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you, use crypto_password_hash/2 provided b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rypto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ssl.html}{ssl~pack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u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*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SHA-1}{Wikipedia}: \textit{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 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secure hash interface is provided by \pllib{crypto},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://www.swi-prolog.org/pldoc/package/ssl.html}{ssl~pack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ntegers in the range 0..255) representing the has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atom/2 to convert this into the more commonly see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ines the mapping from Prolog (Unicode) text to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A algorithm is performed.  It has two values.  The 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, which implies that Unicode text is encod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option can deal with any atom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ctet}, which implies that the text is considered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This is suitable for e.g., atoms that represent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raised if the text contains code-point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href{http://en.wikipedia.org/wiki/HMAC}{Wikipedia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``A keyed-hash message authentication code, or HMAC,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authentication code (MAC) calculated using a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unction in combination with a secret key. As with any MAC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imultaneously verify both the data integr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of a message. Any iterative cryptographic hash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D5 or SHA-1, may be used in the calculation of an HMAC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MAC algorithm is termed HMAC-MD5 or HMAC-SHA-1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atom}{2}{+Hash, -Hex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xAtom} is the commonly used hexadecim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ode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a_hash('SWI-Prolog', Hash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_atom(Hash,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= [61, 128, 252, 38, 121, 69, 229, 85, 199|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= '3d80fc267945e555c730403bd0ab0716e2a68c68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-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d5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ash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mory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k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ngle memory file cannot have multiple stre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.e., a memory file cannot be opened multiple times, not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Memory files are thread-safe and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such as open_codes_stream/3. See also form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to_term/3, term_to_atom/2, term_string/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, \const{update} or \const{insert}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must be closed using close/1. When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 or \const{insert}, the current location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data and can be modified using seek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 In \const{update} mode, existing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le the size is enlarged after hitt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n \const{insert} mode, the new data i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coding of the memory file. The file should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3}{+Handle, -Size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character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The 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ert_memory_file}{3}{+Handle, +Offset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arg{Data} into the memory file at location \arg{Offs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specified in characters.  \arg{Data} can be an atom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character list. Other terms are first serialized using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domain_error exception if \arg{Offset}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 and a permission_error if the memory file is 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memory_file}{3}{+Handle, +Offset, 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\arg{Length} characters from the memory file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. This predicate raises a domain_error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 or \arg{Offset+Length} is out of ran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 if the memory file is read-only or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2}{+Handl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-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3}{+Handle, -String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substring}{5}{+Handle, ?Before, ?Length, ?After, -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is a substring of the memory fil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characters in the memory file before \arg{Sub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contains \arg{Length} character and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fter} characters in the memory file. The signatur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 and sub_atom/5, but currently at least two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rguments must be specified. Future versions migh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unctionality of 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line_position}{4}{+MF, ?Line, ?LinePos, ?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haracter offset \arg{Offset}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Pos} character on line \arg{Line}. Lines are coun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Note that \arg{LinePos} is \emph{not} the \jargon{column}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unts for one, including backspace and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ime-and-ala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time} provides timing and alarm functions. Ala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, i.e., creating an alarm causes the alarm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thread that created it. The predicate current_alarm/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larms that are related to the calling thread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all remaining alarms are silently removed. M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pthread_cond_timedwait() (on Windows on the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hereof). Long-running foreign predicates that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ndle_signals() may further delay the alarm.  The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system calls (sleep, reading from slow devic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varies betwee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fireing. Otherwise it must be destroy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l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the timer is alloc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.   It must be started later using 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_at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arm/3, but \arg{Time} is the specification of an absolut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bsolute times are specified in seconds after the Jan 1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.  See also date_time_stam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alarm allocated using alarm/4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stall}{false} or stopped using un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2}{+Id, 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_alarm/1, but specifies a new (relative)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 running alarm, but do not invalidate the alar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alarm can be reactivated using either install_alarm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alarm/2. Reinstalled using install_alarm/1, it will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cheduled time. Reinstalled using install_alarm/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fire at the specified time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ompletes within \arg{Time} seconds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in once/1. If \arg{Goal} doesn't complete within \arg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all time)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unning foreign code and system calls is undefined.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using the timeout option of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nix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mit-proces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}</w:t>
        <w:tab/>
        <w:t>&amp; Max address 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dpbroadca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NetBSD Crypt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m 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