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odb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interface to ODBC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\jargon{Open DataBase Connectivity}.  These day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managers from multiple vendors for many platfor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ost databases, making it an attractive target for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terface is envisioned to consist of two lay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n encapsulation of the core functionality of ODBC. 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run SQL queries.  The second layer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rolog predicates and database tabl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 somewhat limited--- natural Prolog view on the data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ly covers the firs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DMS for Prolog is often over-estimated, as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 substantial amounts of data. Nevertheless a Prolog/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dvantages if data is already provided in an R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shared with other applications, there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y requirements or there is too much data to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of ODBC makes it possible to desig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module that provides RDMS access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 on a wide variety of platforms. The SWI-Prolog 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closely modeled after the ODBC API.  This API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, but defaults and dynamic typing provided by Prolog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ite simple access to RDMS, while the interface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formance given the RDMS independency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mmunity knows about various high-level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 and Prolog. We envision these layered on top of the ODB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ODBC 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ne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interface deals with a single ODBC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connections.  The predicat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onne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onnect}{3}{+DSN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DBC connection to data-source \arg{DSN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is connection in \arg{Connection}.  The connec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opaque structure or an atom of the \const{alias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n addition to the options below, option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set_connection/2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user-name for the connection.  This option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use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assword for the connection.  Normal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rm{user}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liasName} as \arg{Connection} identifier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vailable as a global resource.  A good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arg{DSN} a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Open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OpenMode} is \const{once} (default if an \const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, a second call to open the same \arg{DSN}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nnection.  If \const{multiple} (defaul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as name), a second connection to the same data-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r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use Microsoft SQL server 2005 \jargon{mars}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rt for multiple concurrent statements on a conn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dynamic cursor (which incurs an astounding 20-50x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y execution!!). MARS is a new feature in SQL2k5 appar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f you use the native driver. For the non-nativ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at it is enabled will have absolutely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_vers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version of the ODBC connection.  Default is \verb$'3.0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upported value is \verb$'2.0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nnects to the WordNe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n SQL version of WordNe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url{http://wordnet2sql.infocity.cjb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miller1990} database, using the connection alias \const{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ing the connection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ordne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connect('WordNet'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user(j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(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ias(word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n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river_connect}{3}{+DriverString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a database using SQLDriverConnect(). This API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-specific additional options. DriverString is pa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Options should \emph{not} include \const{us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ss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applications should use odbc_connect/3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please check the documentation for SQLDriver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ation of your driv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Facilities to deal with prompted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s are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isconnect}{1}{+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iven \arg{Connection}.  This destroys the connectio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re is no alias, makes further use of the \arg{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current_connection}{2}{?Connection, ?D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existing ODB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set_connection}{2}{+Connection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an existing connection.  All options defin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 with odbc_connect/2 in the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_mod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ead}, tell the driver we only access the database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\const{update} (default), tell the driver we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comm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each update statement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\const{false}, an update statement starts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mmitted or rolled-back.  See \secref{sqltrans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nsa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rsor_type}{Cursor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a good description of what this does, bu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ynamic} makes it possible to have multiple ac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onnection with Microsoft SQL server. 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static}, \const{forwards_only} and \const{keyset_dri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to communicate to the driver.  Defi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  The default on MS-Windows is \const{unicode}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latforms it is \const{utf8}.  Below, the *A() function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`ansi' ODBC functions that exchange bytes and the *W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`unicode' ODBC functions that exchange UCS-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pass bytes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(possibly) multibyt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cod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W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statement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QL_SUCCESS_WITH_INFO} succeed without prin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he SQL constant NULL is represented. Withou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atom \verb|$null$|. \arg{NullSpecifier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, though the implementation is optim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bound variable, atom and functor with on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\term{null}{_} is a commonly us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efault holds for all statements execu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Changing the connection default does not aff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or running statements.  The null-value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ement level.  See the option list of odbc_query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of a column exceeds \arg{Length}, use the API SQL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incrementally rather than using a (large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th the statement.  The default is to use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columns larger than 1024 bytes.  There are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option.  In time critical applications with wid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ide better performance at the cost of a high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work around bugs in SQLGetData().  The latter applies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erver fetching the definition of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get_connection}{2}{+Connection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properties of the connection.  \arg{Property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term{\arg{Name}}{\arg{Value}}.  I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ll defined properties are enumerat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perti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bas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associated 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engine.  This constant can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er from the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Dynamic Link Library providing the interface between OD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odbc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version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ver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e_statements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tatements that can be active at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.  Returns 0 (zero) if this is unlimi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Microsoft SQL server can have multip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 after set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cursor_type} to \const{dynamic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bc_set_connection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ata_source}{2}{?DSN, ?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defined data sources.  It is not required to hav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fore calling this predicate. \arg{DSN}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source as required by odbc_connect/3. \arg{Descri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river.  The driver name may be used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used on the database.  Unfortunately this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installing details and is therefore not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SQL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istinguishes between direct execution of literal SQ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of SQL strings. The first is a simpl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infrequent calls (such as creating a table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allows the driver and database to p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tore the optimized code, making it suitable for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 addition, it allows for passing parameter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QL-syntax and thus avoiding the need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-time inv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one-tim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3}{+Connection, +SQL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dbc_query/4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4}{+Connection, +SQL, -RowOrAffecte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 SQL query on the database represented by \arg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QL} is any valid SQL statement. SQL statement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atom, string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Format}-\arg{Arguments}}, which is converted using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ment is a \const{SELECT} statement the result-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RowOrAffected}. By default rows are returned one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 as terms of the functor \functor{row}{\arg{Arity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rity} denotes the number of columns in the result-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-fetches the next value to be able to close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eterministic success when returning the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 Using the option \functor{findall}{2} (see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is returned as a list of user-specified terms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is argument returns \term{affected}{Rows}, where \arg{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rows affected by the statement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number of affected rows odbc_query/2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ending SQL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mall example using the connection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onnect/3. Please note that the SQL-statement does not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;}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(Lemm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w(Lemm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dds a name to a table with parent-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number of rows affected by the statemen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quote character is the \emph{ASCII single quote} and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quote is embedded in a single quoted Prolog atom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\'$ or \verb$''$ (\emph{two} single quotes).  We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bette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hild(Child, Mother, Father, Affect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NSERT INTO parents (name,mother,father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(\'mary\', \'christine\', \'bob\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fected(Affect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s}{ListOf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log type used to report the column-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default conversion as described in \secref{sqlty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 column may specify \const{default} to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that column.  The length of the type-lis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table \exam{word} the first colum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QL type \exam{DECIMAL(6)}.  Using this SQL-type, ``00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inct from ``1'', but using Prolog integer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Wordnet \exam{wordno} identifi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s rows using Prolo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select * from word'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types([integer,defa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1, entit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2, thing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qltypes} for notes on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QL NULL representation.  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clude the source-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ult-value. With this option, each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ow}{\arg{N}}-term is of the format below. \arg{Table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lumnName} may be the empty atom if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one possible interface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any cases it is more efficient and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this information separately as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ach result-r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lumn}{TableName, Column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ndall}{Template, row(Column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turning rows on backtracking this option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rows in a list and close the statement.  The op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log findall/3 predicate, as the it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the commonly used findall/3 constru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w(Lemm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e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unctor{findall}{2} option the above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number of argument of the \const{row} term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findall(Lemma, row(Le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incomplete. It does not allow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ow}{\ldots} to be instantiated. Plain instantiation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using a proper SELECT statement. Potentially usefu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translation of compound terms, especiall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timestamp structures to a format for us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reshold column width for using SQL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2}{+Connection, +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3, but used for SQL-statements that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rows (i.e.\ all statements except for \const{SELECT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s a diagnostic message if the query return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ameteris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param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provides for `parameterized queries'.  These are SQL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hr{?}-sign at places where parameters appear.  The OD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driver may use this to precompile the SQL-statemen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on repeated queries.  This is exactly what we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ociate Prolog predicates to database tables. 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4}{+Connection, +SQL, +Parameters, -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prepare/5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5}{+Connection, +SQL, +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Statem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tement from the given \arg{SQL} (which may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described with odbc_query/3) statement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or more parameter-indicators (\chr{?}) and unify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le to the created statement. \arg{Parameter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ne for each parameter. Each parameter descri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DBC function SQLDescribeParam()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nd apply default rules.  See \secref{sqltype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the interface fails to return a type or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the ODBC interface a message is printed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type as text, which implies the user must supply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n be suppressed using the \term{silent}{tr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bc_set_connection/2.  An alternative mapping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&gt;$ option of this predicat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SqlType}}{Specifier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parameter to be of type \arg{SqlType}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Specifiers are required for \type{char}, \type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to specify the field-width. When calling odbc_execute/[2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upply the parameter values in the default Prolog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QL type. See \secref{sqltyp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arg{PrologType} $&gt;$ \arg{Sql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supply values of the given \arg{PrologType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transformation defined by the databas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&g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ust supply an atom of the format \exam{YYYY-MM-DD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date}{Year,Month,Day}. This construct enhance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for passing values that have no proper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 list of options for executing the state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for details. In addition, the following op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etch}{Fetch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arg{FetchType}, which is one of \const{auto} (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sult-set on backtracking or \const{fetch}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to be fetch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3}{+Statement, +ParameterValues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tatement prepared with odbc_prepare/4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ameterValues} and return the rows or number of affecte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4. This predicate may return type_error excep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arameter values cannot be converted to the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oesn't appear to allow for multiple curso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s this righ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mply there can only be one activ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with a choice-point) on a prepared statement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ble \exam{age (name char(25), age integer)}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predref{age}{2} we cannot write the code be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.  The ODBC interface therefore creates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if it discovers the statement is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arded after the statement is finish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ode is prepared to maintain a cac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.  Practice should tell u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worthwhile activating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age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X, Ag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Y, Ag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X = A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2}{+Statement, +Parameter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dbc_query/2, this predicate is meant to execute simpl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out interes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ancel_thread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\arg{ThreadId} is currently blocked inside odbc_execut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rrupt it. If \arg{ThreadId} is not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execute/4 then odbc_cancel_thread/1 succeeds but does not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d is not a valid thread ID or alias,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ree_statemen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tatement prepared with odbc_prepare/4. If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(i.e. odbc_execute/3 left a choice-poi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delayed until the execu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etching rows explicitely}</w:t>
        <w:tab/>
        <w:t>\label{sec:sqlfe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QL queries return a result-set that is enum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Using this approach a result-se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olding facts.  There are some cases where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ne-by-one, much like read/1 reads terms from a fi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there are cases where only part of the resul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fetched.  These cases can be dealt with using odbc_fe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n interface to SQLFetchScro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of thumb, stay away from these function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ed them.  Experiment before deciding on the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'll discover the simply backtracking approach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nd abou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etch}{3}{+Statement, -Row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 row from the result-set of \arg{Statement}. 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with odbc_prepare/5 using the option \term{fetch}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executed using odbc_execute/2.  \arg{Row} is un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row or the atom \const{end_of_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atom was selected to emphasis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the data is reached.  Calling odbc_fetch/2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trieved causes a permission-error exception. \arg{O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result-set go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solut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bsolute numbered row.  Rows count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ativ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relative to the current row.  \term{relative}{1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next}{}, except that the first row extracted is r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ookmark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Bookmarks are not yet supported i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depending on the driver and RDBMS, the curs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using odbc_set_connection/2 for any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erm{next}{}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code each time skipping a row from a table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single column of integers that represent the row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executed using unixODBC and MySQL on SuS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set_connection(test, cursor_type(stati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prepare(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select (testval) from t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fetch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execute(Statemen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Statement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(Statemen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fetch(Statement, Row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ow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writeln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lose_statement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given statement (without freeing it).  Thi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whole result-set is retriev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  <w:tab/>
        <w:tab/>
        <w:t>\label{sec:sqltr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can run in two modi. By default, all update action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on the server. Using odbc_set_connection/2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ff, after which each SQL statement that can b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mplicitly starts a new transaction. This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sing odbc_end_trans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nd_transaction}{2}{+Connection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urrently open transaction if there is one.  Using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mit} pending updates are made perman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ollback} they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documentation has many comments on transact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action with databa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the database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db-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 we do not envision the use of Prolog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Nevertheless, elementary access to the structur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for example to validate a database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mad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2}{+Connection, 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backtracking the names of all tab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3}{+Connection, ?Table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operties of the tables.  Defines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}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Tab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ity}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et returns the number of column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enumerate all colum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properties of the table as defined by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QLColumns().  Defined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name}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current_tab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_name}{Typ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ale}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adix}{Ra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Nu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arks}{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log-friendly representation of the type propert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ql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ype}{3}{+Connection, ?TypeSpec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types supported by the data source.  \arg{TypeSpec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type-id, the name of an ODBC SQL type 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_types} to enumerate all known types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GetTypeInfo() and its facet names are derived from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DB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by the data-source.  Use this in CRE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dentifi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maximum precision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pre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suffix}{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suf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_params}{Create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arguments needed to creat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\const{NULL}.  May be \const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values for this typ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able}{Search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searched. Values are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\const{like_only} or \const{all_except_li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sign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value is signed.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unsigned integ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e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represent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increm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type can be auto-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_name}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ype in l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imum_scale}{Min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imum_scale}{Max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primary_key}{3}{+Connection, +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lumn} is a primary key in 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foreign_key}{5}{+Connection, ?PkTable, ?Pk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?FkTable, ?Fk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kTable}/\arg{PkCol} \arg{FkTable}/\arg{FkCo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key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more information}</w:t>
        <w:tab/>
        <w:tab/>
        <w:t>\label{sec:odbc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statistics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istical data on the ODBC interface.  Currently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ements}{Created, 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QL statements that have been \arg{Created} and \arg{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. Statements executed with odbc_query/[2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\arg{Created} as the query is created and \arg{Freed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erminated due to deterministic success, failure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.  Statements created with odbc_prepare/[4-5]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dbc_free_statement/1 or due to a fatal error with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ebug}{1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erbosity-level to \arg{Level}.  Default is 0. 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print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SQL data in Prolog}</w:t>
        <w:tab/>
        <w:tab/>
        <w:t>\label{sec:sql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have a poorly standardized but rich set of datatyp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tural Prolog counterparts, some not.  A complete mapp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efine Prolog data-types for SQL types that have no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unterpart (such as timestamp), the definition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the possibility to define an alternative map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umn. For example, many variations of the SQL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not be mapped to a Prolog integer.  Nevertheless, m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may be the proper choice for a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/ODBC interface defines the following Prolog result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default transformation. Different result-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the \term{types}{TypeList}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and odbc_prepare/5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char}, \const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char}, \const{binary}, \const{var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binary}, \const{decimal} and \const{numeric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ed type string. Use the type for specia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toms must be avoided.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Use this type if the argument must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with Prolog systems that cannot handle infinit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s desired. 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bit}, \const{tiny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mallint} and \const{integer}. 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igned 32-bit values, where SQL allows f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well. Can be used for the integral, and \const{decimal}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ypes \const{date} and \const{timestamp}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real}, \const{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}.  Can be used for the integral, float and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well as the types \const{date} and \const{timestamp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this way is compatible to SWI-Prologs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date}{Year,Month,Day}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L type \const{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time}{Hour,Minute,Second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stam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imestamp}{Year,Month,Day,Hour,Minute,Second,Fraction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sta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re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operations return success, error or `success with info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how results from the ODBC layer are repor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messages: `Success with info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ccesswith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returns `with info', the info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handled to the Prolog message dispatcher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message is \const{informational} and the term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}{State, Nativ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State} is the SQL-state as defined in the ODBC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tive} is the (integer) error code of the underlying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Message} is a human readable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errors}</w:t>
        <w:tab/>
        <w:tab/>
        <w:tab/>
        <w:tab/>
        <w:t>\label{sec:sql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signals an error, it throw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odbc}{State, Native, Message}, _}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unctor{odbc}{3} term are explained in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log layer performs the normal test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state, signaling the conventional instantiation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resourc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DBC 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ealth on ODBC implementations that are completely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is interface. In addition, a number of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n ODBC compatible interface. This implies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enefits of ODBC without paying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ice. Currently this interface i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php.net}{PHP} documentation on this subject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bas D, IBM DB2, Solid, and Sybase SQL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unixOD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xodbc.org}{unixODBC} and \href{http://www.mysql.com}{MySQL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use.com}{SuSE Linu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Microsoft OD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microso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ODBC interface is a standard package, lin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odbc32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waiting for concre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requires a high-level interface.  Possibly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_cleanup/3, providing automatic rollback on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commit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igh-level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ables to predicates, partial \emph{DataLog}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acknowledg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started from a partial inte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De Giorgi. Mike Elston suggeste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representation with many other suggestions while do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test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