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Constraint Logic Programming}</w:t>
        <w:tab/>
        <w:t>\label{sec:c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L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nstraint programm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scribes the extensions primarily design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constraint logic programming}~(CLP), an important decla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paradigm with countless practic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P($X$) stands for constraint logic programming over the domain~$X$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Prolog can be regarded as~CLP($H$), where $H$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Herbrand~terms}\index{Herbrand term}. Over this 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nd dif/2 are the most important constrai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, respectively, equality and disequality of~terms.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programming is thus a natural generalization of pla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edicated constraint solvers for several important dom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CLP(FD) for \textbf{integers} (\secref{clpfd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CLP(B) for \textbf{Boolean} variables (\secref{clpb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CLP(Q) for \textbf{rational} numbers (\secref{lib:clpq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CLP(R) for \textbf{floating point} numbers (\secref{lib:clpqr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CHR (\chapref{chr}) provides a general purpose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language to reason over user-defined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 advantage of constraints is their ability to combin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formation that is stated about the entities you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, independent of the order in which you state it, an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earch for solutions even begins. Using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prune parts of the search space is called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opagation}\index{propagation}, and it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y the available constraint solvers for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most important and typical instances is CLP(FD),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programming over~\textit{integers}. For exampl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s, you can state in the most general way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~\arg{X} is an integer greater than~0. If, later, \arg{X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a concrete integer, the constraint solve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is. If you in addition constrain~\arg{X} to integer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~3, the constraint solver combines the existing knowledge to in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\arg{X} is either 1 or~2 (see below). To obtain concre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~\arg{X}, you can ask the solver to \jargon{label}~\arg{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1 and 2 on backtracking. See~\secref{clpf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clpfd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X #&gt; 0, X #&lt;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in 1.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X #&gt; 0, X #&lt; 3, indomain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his with plain Prolog, which has no efficient means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(integer) $X &gt; 0$ and $X &lt; 3$. At best it could translate $X &gt; 0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term{between}{1, infinite, X} and a similar primitive for $X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$. If the two are combined it has no choice but to generate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is infinite two-dimensional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nstraints therefore makes your program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clarative}\index{declarative} in that it frees you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al aspects and limitations of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orking with constraints, keep in mi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s with plain Prolog, \predref{!}{0} also destro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ative semantics of constraints.  A cut after a go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ayed may prematurely prune the search space, because the 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elayed goals is not yet established. There are several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cuts in constraint logic programs, retaining both gener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eterminism of your programs.  See for example z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-copying operations (assertz/1, retract/1, 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_term/2, etc.) generally also copy constraints. 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es from ok, silent copying of huge constraint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iolations of the internal consistency of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s.  As a rule of thumb, copying terms holding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deprecated. If you need to reason about a ter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lved in constraints, use copy_term/3 to obtain the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rolog goals, and use these goals for furth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mentioned constraint solvers are implemen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 interface described in~\secref{attvar}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-level predicates that are mainly intended for library auth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typical Prolog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ttributed variables}</w:t>
        <w:tab/>
        <w:tab/>
        <w:tab/>
        <w:t>\label{sec:att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tributed variables} provide a technique fo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nification algorithm \cite{holzbaur:1992} by hooking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. There is no consensus in the Prolog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xact definition and interface to attributed variab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nterface is identical to the one realised by Bart Demo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Prolog \cite{Demoen:CW350}. This interface is simple and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systems that can run the Leuven CHR system (see \chapref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euven \href{https://dtai.cs.kuleuven.be/CHR/}{CHR pag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n attributed variable schedules a goal to be execu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ossible opportunity. In the current implementation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mmediately after a successful unification of the clause-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ccessful completion of a foreign language (built-in) predicat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is associated to a module, and the hook (attr_unify_hook/2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is module.  The example below realises a very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finite domain reaso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domain/2</w:t>
        <w:tab/>
        <w:tab/>
        <w:tab/>
        <w:t>% Var, ?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ain(X, D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Dom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attr(X, domain, D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(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_to_ord_set(List, Do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_attr(Y, domain, Do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n attributed variable with attribute value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ssigned the valu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_unify_hook(Domain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t_attr(Y, domain, Dom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ord_intersection(Domain, Dom2, NewDo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NewDomain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</w:t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  <w:tab/>
        <w:t>NewDomain = [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</w:t>
        <w:tab/>
        <w:t>Y =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  <w:tab/>
        <w:t>put_attr(Y, domain, New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var(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put_attr( Y, domain, Domain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ord_memberchk(Y, 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Translate attributes from this module to residual go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_goals(X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get_attr(X, domain, List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omain(X, List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laining the code we give some example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domain(X, [a,b]), X = c</w:t>
        <w:tab/>
        <w:tab/>
        <w:t xml:space="preserve">     &amp; fai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domain(X, [a,b]), domain(X, [a,c]).   &amp; X =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domain(X, [a,b,c]), domain(X, [a,c]). &amp; domain(X, [a, c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\nopredref{domain}{2} fetches (first clause) or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ond clause) the variable a \emph{domain}, a set of values the variab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. In the second clause, domain/2 first associates the doma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variable (Y) and then unifies X to this variable to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that X already has a domain. The predicate attr_unify_hook/2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hook called after a variable with a domain is assigned a valu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case where the variable is bound to a concrete valu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heck whether this value is in the domain. Otherwise we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 of the domains and either fail if the intersection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example), assign the value if there is only on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section (second example), or assign the intersection a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f the variable (third example). The non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_goals//1 is used to translate remaining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readable goals that, when called, reinstate these attribu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at correspond to equivalent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constraint solvers (\chapref{clp}) is the most com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the only use case for attributed variables: If you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that require efficient destructive modification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ttributed variables is often a more convenient and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clarative alternative for setarg/3 and related predicat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semantics are harder to understand. In particular,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make it easy to express graph networks and graph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, since each variable can store pointers t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its attributes. In such cases, the use of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should be confined within a module that expos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via more declarative interfac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tribute manipulati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ttvar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var}{1}{{@}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an attributed variable. Note that var/1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on attributed variables.  Attributed variables ar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att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attr}{3}{+Var, +Modul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Var} is a variable or attributed variable, set th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named \arg{Module} to \arg{Value}. If an attribut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already associated with \var{Var}, the old value is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will restore the old value (i.e., an attribute is a m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; see also setarg/3). This predicate raises an un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s not a variable, and a type error if \arg{Module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attr}{3}{+Var, +Modul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current \arg{value} for the attribute named \arg{Modul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s not an attributed variable or the named attribut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\arg{Var} this predicate fails silently.  If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atom, a type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_attr}{2}{+Var, 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attribute.  If \arg{Var} loses its last at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ansformed back into a traditional Prolog variable.  If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atom, a type error is raised. In all other ca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 regardless of whether or not the named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tributed variable 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ttvar-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names are linked to modules. This means th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attributed variables cause \jargon{hooks} to be c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whose name matches the attribut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r_unify_hook}{2}{+AttValue, +Var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ok that must be defined in the module to which an attribut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. It is called \emph{after} the attributed variab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non-var term, possibly another attribu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tValue} is the attribute that was associated to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ule and \arg{VarValue} is the new value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edicate fails, the unification fails. If \arg{Var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ttributed variable the hook often combines the two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ociates the combined attribute with \arg{VarValue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att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ag{To be d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in which this hook currently works makes th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classes of constraint solvers impossible 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impractical. For increased generality and conven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 unifications as in \exam{[X,Y]=[0,1]} should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 by the Prolog engine, or a more general hook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in the future. See \cite{clpb:Triska2016}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cg{attribute_goals}{1}{+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onterminal is the main mechanism in which residual constr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btained. It is called in every module where it is defin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has an attribute. Its argument is that variable.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attribute_goals//1 must describe a list of Prolog go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claratively equivalent to the goals that caused th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module to be present and in their current state.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o this (since these attributes stem from such goal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responsibility of constraint library authors to prov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without exposing any library internals. Ideally and typ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relevant attributes are mapped to \jargon{pur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ly simplified Prolog goals that satisfy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y are declaratively equivalent to the constraint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po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y use only predicates that are themselves expo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the modules they stem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property ensures that users can reason about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, and see for themselves whether a constraint library beh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It is this property that makes it possible to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constraint solvers by contrasting obtained residual goa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onterminal is used by copy_term/3, on which the Prolog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s to ensure the basic invariant of pure Prolog program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is \textit{declaratively equivalent} to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stead of \jargon{defaulty} representations,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list} is used to represent residual goals. This simpl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and reasoning about residual goals throughout 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ed this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ject_attributes}{2}{+QueryVars, +Residua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ok that can be defined in each module to project constrai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introduced variables back to the quer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QueryVars} is the list of variables occurring in the que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sidualVars} is a list of variables that hav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. There may be variables that occur in both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ssible, project_attributes/2 should change the attribut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straints are expressed as residual goals that refer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QueryVars}, while other variables are existentially qua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tr_portray_hook}{2}{+AttValue, +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write_term/2 and friends for each attribute i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tributes}{portray} is in effect.  If the hook succ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is considered printed.  Otherwise \exam{Module = ...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to indicate the existence of a variable. 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 because it cannot work with pure interface predicat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3.  Use attribute_goals//1 instead to map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ual g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perations on terms with attributed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erms-with-att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}{3}{+Term, -Copy, -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regular term \arg{Copy} as a copy of \arg{Term}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ttributes), and a list \arg{Gs} of goals that represents th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\texttt{maplist(call, Gs)} recreates the attributes for \arg{Cop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nterminal attribute_goals//1, as defined in the modu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stem from, is used to convert attributes to lists of go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uilding block is used by the top level to report pending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ortable and understandable fashion. This predicat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way to reason about and communicate terms with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\texttt{copy_term(Term, Term, Gs)} can be used t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straints in which \texttt{Term} i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_nat}{2}{+Term, -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py_term/2.  Attributes, however, are \emph{not} copied but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resh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attvars}{2}{+Term, -Att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tVars} is a list of all attributed variables in \arg{Ter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ttributes. That is, term_attvars/2 works recursive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This predicate is cycle-safe.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term_attvars}{Term, []} in an efficient test that \arg{Term}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} attributes; scanning the term is aborted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predicates for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ttvar-low-level-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user code should deal with put_attr/3, get_attr/3 and del_attr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in this section fetch or set the entire attribute li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Use of these predicates is anticipated to be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d other special purpos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attrs}{2}{+Var, 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ll attributes of \arg{Var}. \arg{Attributes} is a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t}{Module, Value, MoreAttributes}, where \arg{MoreAttribut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]} for the las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attrs}{2}{+Var, 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ll attributes of \arg{Var}.  See get_attrs/2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_attrs}{1}{+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Var} is an attributed variable, delete \emph{all}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 In all other cases, this predicate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routining}</w:t>
        <w:tab/>
        <w:tab/>
        <w:tab/>
        <w:tab/>
        <w:t>\label{sec:corouti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allows us to delay the execution of Prolog goal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ruth can be safely dec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most important coroutining predicates is dif/2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s \textit{disequality} of terms in a sound way.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is delayed until the terms are sufficiently different, o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dentical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if(X, Y), X = a, Y =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dif(X, Y), X = a, Y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lower-level coroutining predicates that are inten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blocks for higher-level constraints. For example, w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/2 to define a variable that can only be assigned an at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reeze(X, atom(X)), X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calling atom/1 earlier causes the whole query to f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(X), X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vailable, domain-specific constraints should be used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For example, to state that a variable can only assum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use the CLP(FD) constraint \predref{#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mod 2 #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mod 2#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ly, domain-specific constraints can apply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ion by exploiting logical properties of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mod 2 #= 0, X in 1.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constraints, such as \exam{X mod 2\#=0} in the exampl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\jargon{residual}\index{residual} goals. They are s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under}\index{flounder}, because their truth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. Declaratively, the query is only true if all residual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atisfiable. Use call_residue_vars/2 to collect all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 in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f}{2}{@{A}, @{B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/2 predicate is a \textit{constraint} that is true if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} and \arg{B} are different terms. If \arg{A} and \arg{B}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unify, dif/2 succeeds deterministically. If \arg{A} and \arg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, it fails immediately. Finally, if \arg{A} and \arg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nify, goals are delayed that prevent \arg{A} and \arg{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equal. It is this last property that makes dif/2 a mor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declarative alternative for \predref{\=}{2}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dif(X, Y) :- when(?=(X,Y), X \== Y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predref{?=}{2}.  The implementation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/2 predicate is realised using attributed variabl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dule \const{dif}.  It is an autoloaded 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library \pllib{dif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eeze}{2}{+Var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the execution of \arg{Goal} until \arg{Var} is bound (i.e.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riable or attributed variable).</w:t>
        <w:tab/>
        <w:t xml:space="preserve"> If \arg{Var} is bound 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/2 is equivalent to call/1.  The freeze/2 predicate is re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attributed variable associated with the module \const{freez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exam{frozen(Var, Goal)} to find ou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goals are delayed on \arg{V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ozen}{2}{@{Var}, -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Goal} with the goal or conjunction of goals de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.  If no goals are frozen on \arg{Var}, \arg{Goa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hen}{2}{@{Condition}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when \arg{Condition} becomes true. 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term{?=}{X, Y}, \term{nonvar}{X}, \term{ground}{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,}{Cond1, Cond2} or \term{;}{Cond1, Cond2}.  See also freez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f/2.  The implementation can deal with cyclic terms in \arg{X} and \arg{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en/2 predicate is realised using attributed variabl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dule \const{when}.  It is defined in the autoloa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whe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residue_vars}{2}{:Goal, -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residual attributed variables left by \arg{Goal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reasoning about and debugging program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or constraints.  To see why this predicate is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 predicate that poses contradicting constrain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and where that variable does not appear in any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nd hence does not yield any residual goa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when the predicate is invoked.  Such programs should f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metimes succeed because the constraint solver is too wea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contradiction. Ideally, delayed goals and constra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xecuted at the end of the computation. The met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residue_vars/2 finds variables that are give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ose attributes are modified by \arg{Goal}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these variables are reachable from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\footnote{The implementation of call_residue_vars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redone in version 7.3.2 (7.2.1) after discussion with B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en. The current implementation no longer performs full sc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. The overhead is proportional to the number of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n the stack, dead or alive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