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c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 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erver is started at the given port and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xtensions}) that introduce incompati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lists will be represented in the traditional way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 is represented by a list of character c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 on maps is not supported. Maps as a syntactic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dicates that act on them remain supported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www.logic.at/prolog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use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below as first line. The first can be used to b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Prolog installation, while the latter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usr/bin/env swi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e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using \cmdlineoption{--traditional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t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 \url[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]{http://www.swi-prolog.org/Links.html}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ISO standard documented here, SWI-Pro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tensions, some of which also extend the synta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code]{http://www.unicode.org/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