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he SWI-Prolog library}</w:t>
        <w:tab/>
        <w:tab/>
        <w:t>\label{sec:lib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ocuments the SWI-Prolog library.  As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ing, there is little difference between librar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predicates.  Part of the library is therefo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e manual.  Library predicates differ from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r definition of a built-in leads to a permissi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the name of a library predicat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utoloading is disabled explicitly or because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redicates is disabled (see unknow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prolog_flag/2), library predicates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ies reduces the footprint of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 library has just started. Materi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ckages should be moved here, some material from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should be moved too and various libr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ars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q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gen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i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nb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www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edicate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quasiqu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impl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olution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hread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varnumbers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