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ggreg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ggrega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ppl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ppl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sso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Translate assoc into a pair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keys}{2}{Translate assoc into a key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values}{2}{Translate assoc into a valu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Test/create an empty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Non-deterministic enumeration of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Get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Get and replace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Translate pair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Test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Max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Min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3}{Translate ordered list in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association 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broadca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}{1}{Send event no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_request}{1}{Request all ag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2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3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1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2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3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ing}{3}{Who is listening to event not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harsi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arsi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hec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}{0}{Program completeness and con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undefined}{0}{List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autoload}{0}{List predicates that require 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redefined}{0}{List locally re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sv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sv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lis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ebu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o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optpar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pars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ordse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rdse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redicate_option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edop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rologpac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rologxre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ai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ai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i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\pllib{pure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ureinpu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and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ando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aduti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2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3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2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3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codes}{3}{Read contents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terms}{3}{Read contents of file to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cor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}{1}{Define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gist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ugraph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ur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r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www_brows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open_url}{1}{Open a web-page in a 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clpf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f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q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4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simpl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_add}{4}{Extend a named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thread_p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poo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varnumb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varnumber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