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w_form_encode/2 to create a valid UR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