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llt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semweb}</w:t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Semantic Web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elem}[1]{{\tt\string&lt;#1\string&gt;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Semantic Web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CS,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.Wielemaker@uva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a library for dealing with standar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W3C]{http://www.w3c.org/} standard for the \emph{Semantic We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standards themselves (RDF, RDFS and OWL) this infra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ular.  It consists of Prolog packages for reading, quer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semantic web documents as well as XPCE librarie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isation and editing.  The Prolog libraries can be u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PCE GUI modules.  The library has been actively used with up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triples, using approximately 1GB of memory.  Its sca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mited by memory only.  The library can be used both on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64-bi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started support for web-documents with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and fast SGML/XML parser, followed by an RDF parser (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). With the \file{semweb} library we provide more high leve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nipulating semantic web documents.  The semantic web is th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orientation for knowledge representation in the future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brary designed in its spirit promi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vide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to this library is the module \pllib{semweb/rdf_db.p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storage and basic querying for RDF triples. This triple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lled using the RDF parser realised by \pllib{rdf.pl}. Th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can quickly save and load (partial) databases.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emweb/rdfs.pl} and \pllib{semweb/owl.pl} add querying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re powerful RDFS and OWL languages.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emweb/rdf_edit.pl} adds editing, undo, journa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-forwarding. Finally, a variety of XPCE modules visualise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. Figure \figref{modules} summarised the modular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scriptfig[width=0.8\linewidth]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odules for the Semantic Web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RDF_DB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brary semweb/rdf_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module is called \file{rdf_db}.  It provides stor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querying of RDF triples.  Triples are stored as a quintu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ree elements denote the RDF triple. \arg{Fi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ne} provide information about the origin of the tri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arg{Subject} \arg{Predicate} \arg{Object} \arg{File} \arg{Line}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storage is provided by the \jargon{foreign language (C)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file{rdf_db.c}.  Using a dedicated C-based implementa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duced memory usage and improve indexing capabiliti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orginal implementation was in Prolo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ersion was implemented in 3 hours, where the C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costed a full week.  The C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requires about half the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vides about twice the performanc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following indexing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y of the 3 fields of the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ubject} + \arg{Predicate} and \arg{Predicate} + \arg{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Predicates} are indexed on the \jargon{highest property}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words, if predicates are rela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const{subPropertyOf} predicates indexing happens o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bstract predicate. This makes calls to rdf_has/4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tring literal \arg{Objects} are indexed case-insensitiv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-insensitive queries fully indexed. See rdf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ery the RDF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df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}{3}{?Subject, ?Predicate, ?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ary query for triples. \arg{Subject} and \arg{Predicat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representing the fully qualified URL of the resource. \arg{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n atom representing a resource or \term{literal}{Val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is a literal value. If a valu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term{:}{NameSpaceID}{LocalName} is provided it is expand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atom using expand_goal/2. This implies you can use this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piled code without paying a performance penalty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dfns}.  Literal values take one of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is a simple atom it is the textual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literal without explicit type or language (\const{xml:la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ng}{LangID,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represents the text of a string literal qual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ID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ttributes qualified using the \const{rdf:data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ID}. The \arg{Value} is either the textual representati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Prolog representation. Se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onvert_typed_literal}{:Convertor} of the parser. Th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provides efficient handling of atoms, integers (64-bit) and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tive C-doubles).  All other data is represented as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tring querying purposes, \arg{Object} can b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iteral}{+Query, -Value}, where \arg{Query}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below.  Details of literal matching and indexing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litind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ain}{+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Perform exact match \textbf{and} demand the langu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ype qualifiers to match. This query is fully index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footnote{This should have been the default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literal with one argument because it is 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nsisent (i.e., (rdf(S,P,literal(X)), X == hell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ould have been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df(S,P,literal(hello).  In addition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nsistent with SPARQL literal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efini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act}{+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Perform exact, but case-insensitive match.  This que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lly inde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string}{+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tch any literal that contains \arg{Text} as a case-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bstring.  The query is not indexed on \arg{Object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ord}{+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tch any literal that contains \arg{Text} de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non alpha-numeric character, the star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ring.  The query is not indexed on \arg{Object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+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tch any literal that starts with \arg{Text}. 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intended for \jargon{completion}.  The query is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ing the binary tree of literals.  See \secref{lit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ike}{+Patter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tch any literal that matches \arg{Pattern}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sensitively, where the `*' character in \arg{Patter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tches zero or mor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never returns duplicate triples. Duplicat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rdf/4. The predicate rdf/3 raises a type-error if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mproper arguments. If rdf/3 is called with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iteral}{_} as \arg{Subject} or \arg{Predicate} object it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 This allows for graph matching goal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df(S,P,O),rdf(O,P2,O2)$ to proceed without error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iscussion in the SPARQL community votes fo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teral values as subject. Although we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incipal objections, we fear such an exten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mote poor modelling practi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}{4}{?Subject, ?Predicate, ?Object, ?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df/3 but in addition return the source-location of the trip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either a plain atom or a term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term{:}{Atom}{Integer} where \arg{Atom} is intended to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r URL and \arg{Integer} for representing the line-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rdf/3, this predicate does not remove duplicates from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has}{4}{?Subject, ?Predicate, ?Object, -Triple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query exploits the RDFS \const{subPropertyOf} rel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y triple whose stored predicate equals \arg{Predicat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ach this by following the recursive \arg{subPropertyOf}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stored predicate is returned in \arg{TriplePred}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gets all subclasses of an RDFS (or OWL) class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used is not \const{rdfs:subClassOf}, but a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operty thereof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realises semantic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DF-Schema rather than RDF.  I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pllib{rdf_db} module because the index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module incorporates the  \const{rdfs:subClassO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dic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(Class, SubClass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S, rdf_has(S, rdfs:subClassOf, Class), SubClas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df_has/4 and rdf_has/3 can return duplicate answe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use a different \arg{TriplePr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has}{3}{?Subject, ?Predicate, ?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rdf_has}{Subject, Predicate, Object, _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reachable}{3}{?Subject, +Predicate, ?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\arg{Object} can be reached from \arg{Subject}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itive predicate \arg{Predicate} or a sub-property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with either \arg{Subject} or \arg{Object} unbound,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origin, followed by the reachable nodes in breath-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order.  It never generates the same node twice and is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cycles in the transitive relation. With al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it succeeds deterministically of the relation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can be found from \arg{Subject} to \arg{Object}. 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\arg{Subject}, assuming the branching factor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.  A call with both \arg{Subject} and \arg{Object}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n instantiation error.  The following example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ubclasses of \const{rdfs:Resource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df_reachable(X, rdfs:subClassOf, rdfs:'Resourc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'http://www.w3.org/2000/01/rdf-schema#Resource'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'http://www.w3.org/2000/01/rdf-schema#Class'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'http://www.w3.org/1999/02/22-rdf-syntax-ns#Property'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ubject}{1}{?Su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resources appearing as a subject in a triple.  The main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redicate is to generate the known subjects \emph{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} as one gets using \term{rdf}{Subject, _, _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current_literal}{1}{-Lit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known literals.  Like rdf_subject/1, the motiv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ccess to literals without generation duplicates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is the same as \term{rdf}{_,_,literal(Literal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Literal matching and indexing}</w:t>
        <w:tab/>
        <w:t>\label{sec:lit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2.5.0 of this library, literal values are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exed using a balanced binary tree (AVL tree).  The aim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threef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like hash-tables, binary trees allow for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jargon{prefix} matching.  Prefix matching is very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active applications to provide feedback while typ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auto-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Having a table of unique literals we generate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truction events (see rdf_monitor/2).  These even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used to maintain additional indexing on literal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`by wor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binary table allow for fast interval matching on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literals.\footnote{Not yet implemen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ring literal matching is most frequently used for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, the match is executed case-insensitive and after rem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critics. Case matching and diacritics removal is based on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properties and independent from the current locale.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is based on the `simple uppercase mapping' defined by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acritic removal on the `decomposition type'. The appro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weight, but somewhat simpleminded for some langu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are generated for Unicode characters upto 0x7fff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please check the source-code of the mapping-tabl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unicode_map.pl} available in the sources 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total order of literals is first based on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using the ordering $$numeric &lt; string &lt; term$$ Numeri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ger and float) are ordered by value, integers preceed floa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present the same value. strings are sorted alphabetical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mapping and diacritic removal as described above. If they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, uppercase preceeds lowercase and diacritics are ordere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value.  If they still compare equal literals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r preceeds literals with a type qualifier which pre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with a language qualifier.  Same qualifiers (both ty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language) are sorted alphabeticall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ordering defined above may change in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deal with new queries for literal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ed tree is used for indexed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iteral}{\term{prefix}{Prefix}, Literal}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iteral}{\term{like}{Like}, Literal} if \arg{Like} does no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`*'.  Note that results of queries that use the tre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turned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properties}</w:t>
        <w:tab/>
        <w:tab/>
        <w:t>\label{sec:predproper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form an experimental interface to provid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ing inside the kernel of the rdb_db engin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metric}, \const{inverse_of} and \const{transitive} are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rest of 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current_predicate}{1}{?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predicates that are used in at least one triple. 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de below, but much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current_predicate(Predicat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P, rdf(_,P,_), 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(Ps, 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Predicate, 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no relation to defined RDF properties. 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no triples are not reported by this predicat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involved in triples do not need to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stance of rdf: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et_predicate}{2}{+Predicate, +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roperty of the predicate. This predicate current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ties \const{symmetric}, \const{inverse_o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ansitive} as defined with rdf_predicate_property/2. 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$A$ inverse_of $B$ also adds $B$ inverse_of $A$.  An invers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leted using \term{inverse_of}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predicate_property}{2}{?Predicate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properties of a defined predicate.  Currently defin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ymmetri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to be symetric. 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{A\} P \{B\}} implies \mbox{\{B\} P \{A\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verse_of}{Inve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is predicate is the inverse of \arg{Inver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ransitiv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is predicate is tra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riples}{Tri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riples} with the number of existing trip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s second argument.  Report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s is intended to support query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df_subject_branch_factor}{-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loat} with the average number of tripl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unique value for the subject-side of this relation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triples the value 0.0 is returned.  This value is cac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nd recomputed only after substantial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set associated to this relation.  This property is in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th optimalisation when solving conjunctions of rdf/3 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df_object_branch_factor}{-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loat} with the average number of tripl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unique value for the object-side of this relation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ments with the subject_branch_factor property, uniqu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bject value is computed from the hash key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dfs_subject_branch_factor}{-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tor{rdf_subject_branch_factor}{1}, but also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s of `subPropertyOf' this relation.  See also rdf_ha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dfs_object_branch_factor}{-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tor{rdf_object_branch_factor}{1}, but also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s of `subPropertyOf' this relation. See also rdf_has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odifying the database}</w:t>
        <w:tab/>
        <w:tab/>
        <w:t>\label{sec:rdfmodif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epicted in \figref{modules}, there are two levels of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rdf_db} module simply modifies, where the \file{rdf_ed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provides transactions and undo on top of this. 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sh to use the \file{rdf_edit} layer must \emph{never}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is section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Modifying predicates}</w:t>
        <w:tab/>
        <w:tab/>
        <w:t>\label{sec:mod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assert}{3}{+Subject, +Predicate, +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new triple into the database. This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assert/4 using \arg{SourceRef} \const{user}. \arg{Subjec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icate} are resources. \arg{Object} is either a resourc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teral}{Value}. See rdf/3 for an explanation of 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yped and language qualified literals. All arguments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-space expansion (see \secref{rdfn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assert}{4}{+Subject, +Predicate, +Object, +Sourc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df_assert/3, adding \arg{SourceRef} to specify the org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.  \arg{SourceRef} is either an atom or a term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:\arg{Int} where \arg{Atom} normally refers to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Int} to the line-number where the description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retractall}{3}{?Subject, ?Predicate, ?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matching triples from the database.  Previou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also provided a backtracking \predref{rdf_retract}{3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proved to be rarely used and could always b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retractall/3. As rdf_retractall/4 using an unbound \arg{SourceRe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retractall}{4}{?Subject, ?Predicate, ?Object, ?Sourc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df_retractall/4, also matching on the \arg{SourceRef}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y useful to update all triples coming from a loa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update}{4}{+Subject, +Predicate, +Object, 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one of the three fields on the matching triple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\arg{Action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ject}{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first field of the tri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}{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econd field of the tri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bject}{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last field of the triple to the given re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iteral}{Val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ource location (\jargon{payload}).  Note that up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has no consequences for the semantics and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eneration} (see rdf_generation/1) is \emph{not}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update}{5}{+Subject, +Predicate, +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+Source,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df_update/4 but allows for specifying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ransactions}</w:t>
        <w:tab/>
        <w:tab/>
        <w:tab/>
        <w:t>\label{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a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from \secref{modpreds} perform immediate and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to the database. There are two cases where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atabase is modified using information based on read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A typical case is a forward reasoner examining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erting new triples that can be deduced from the alread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   For example, \emph{if $length(X) &gt; 2$ then size(X) is large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rdf(X, length, literal(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om_number(L, 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L &gt;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df_assert(X, size, larg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code without precautions causes an erro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assert/3 tries to get a write lock on the databas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 read operation (rdf/3 has choicepoints)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access making multiple changes to the datab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handled as a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econd case is probably obvious, the first case is less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age layer may require reindexing after adding or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s. Such reindexing operatations however are not possibl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ctive read operations in other threads or from choice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in the same thread. For this reason w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transaction/2. Note that, like the predic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odpreds}, rdf_transaction/2 raises a permission error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alling thread has active choicepoints on the databa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illustrated below.  The rdf/3 call leaves a choice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read lock originates from the calling thread itsel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adlock if it would not generate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rdf_assert(a,b,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rdf_assert(a,b,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?- rdf(a,b,X), rdf_transaction(rdf_assert(a,b,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No permission to write rdf_db `default' (Operation would dead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xception: (8) rdf_db:rdf_transaction(rdf_assert(a, b, e)) ? no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4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transac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rdf_transaction}{Goal, \const{user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transaction}{2}{:Goal, 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a transaction, all predicates from \secref{mod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ir operation to the \emph{transaction} instead of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. If \arg{Goal} succeeds rdf_transaction cu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points in \arg{Goal} and executes all recorded opera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throws an exception, all recorded op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 and rdf_transaction/1 fails or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ntry, rdf_transaction/1 gains exclusive access to the databa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allow readers to come in from all threads. After the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of \arg{Goal} rdf_transaction/1 gains completely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while performing the databas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may be nested.  Committing a nested transactions me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hange records into the outer transaction, while discar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transaction simply destroys the change records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sted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Id} argument may be used to identify the transactio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begin/end events posted to hooks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monitor/2. The \arg{Id} \term{log}{Term} can be used to enr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files with additional history context. See \secref{enri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active_transaction}{1}{?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Id} is the identifier of a currently activ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\ rdf_active_transaction/1 is called from rdf_transaction/2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\arg{Id}). Note that transaction identifier is not cop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need not be ground and can be further instantiat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. \arg{Id} is first unified with the innermost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cktracking with the identifier of other active transaction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matching transaction active, which includes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re is no transaction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ading and saving to file}</w:t>
        <w:tab/>
        <w:tab/>
        <w:t>\label{sec:rdf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rdf_db} module can read and write RDF-XML for im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as well as a binary format built for quick load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rdffastfile}.  Here are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rtable RDF load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load}{1}{+InO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riples from \arg{In}, which is either a stream opened for r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specifying a filename, a URL or a list of valid inpu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lls process_rdf/3 to read the source one description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voiding limits to the size of the input. By defaul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provides for caching the results for quick-loa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load_db/1 described below.   Caching strategy an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in \secref{rdfcach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load}{2}{+FileOrLis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df_load/1, providing additional options.  The options are 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DF parser and implemented by process_rdf/3. 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che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ry to use cached data or create a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Otherwise load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b}{+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 New code should use the \term{graph}{+Graph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at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ource format explicitly.  Normally this is deduc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extension or the mime-type.  The core library under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s \const{xml} (RDF/XML) and \const{triples} (internal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d cach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aph}{+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data in the given named graph.  The default is the UR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+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under which to load the source. \arg{Condition}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log load_files/2 predicate: \const{changed} (default)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if it was not loaded before or has changed;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-)loads the source unconditionally and \const{not_load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f it was not loaded, but does not check fo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Bool} is \const{true}, the message reporting comple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using level \const{silent}. Otherwise the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ormational}.  See also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gister_namespace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gister \verb$xmlns:ns=url$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declarations as rdf_db:ns(ns,url) namespaces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unload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triples loaded from \arg{Spec}. \arg{Spec} is either a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r a source specificatipn. If \arg{Spec} does not refer to a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he predicate succeed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av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ll known triples to the given \arg{File}. 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df_save}{File, 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ave}{2}{+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with options.  Provid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graph}{+U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ll triples that belong to the named-graph \arg{URI}.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selections is possible using predic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artsav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db}{+Fil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 synonym for \term{graph}{UR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anon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term{anon}{false} is provided anonymous resources are onl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source appears in the object field of another trip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ase_uri}{+BaseU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emit \const{xml:base}="\arg{BaseURI}" in the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ll URIs that are relative to the base-uri.  The \const{xml: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can be suppressed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rite_xml_base}{fal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rite_xml_base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do \emph{not} e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ml:base} declaration from the given \const{base_uri}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behind this option is to be able to create docu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s relative to the document it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f_save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[ base_uri(BaseURI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rite_xml_base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nvert_typed_literal}{:Conver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raw literal values are first passed to \arg{Convert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he reverse of the \const{convert_typed_literal} o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 parser.  The \arg{Converter} is called with the sam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the RDF parser, but now with the last argument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rst two unbound.   A proper convertor that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loading and saving must be a logical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XML encoding used for the file.  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f8} (default), \const{iso_latin_1} and \const{asci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iso_latin_1} or \const{ascii}, characters not co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are emitted as XML character entities (\verb$&amp;#...;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ocument_language}{+XMLLa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\arg{XMLLang} is used for the \const{xml:lang}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utermost \const{rdf:RDF} element.  This language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, which implies that the \const{xml:lang} tag is 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iterals with a \emph{different} language identifier. 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option will cause all literals without language ta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using \arg{XMLLa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amespaces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ely specify saved namespace declarations.  See rdf_save_heade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namespace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graph}{1}{?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DB} is the name of a graph with at least one tri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ource}{1}{?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 Use rdf_graph/1 or rdf_source/2 in new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ource}{2}{?DB, ?Source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named graph \arg{DB} was loaded from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urceURL}. A named graph is associated with a \arg{SourceURL}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load/2.  The association is stored in the internal binary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nsures proper maintenance of the original source through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ersistency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load all RDF sourcefiles (see rdf_source/1) that have chang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loaded the last time.  This implies all triples that orig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are removed and the file is re-loaded.  I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d a new cache-file is written.  Please note that the new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ed at the end of the database, possibly changing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flicting) tri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aching tri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dfcach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semweb/rdf_cache} defines the caching strateg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s sources. When using large RDF sources, caching triples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up loading RDF documents. The cache library implements two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 that are controlled by rdf_set_cache_option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Local caching} This approach applies to files only.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ched in a sub-directory of the directory holding the sour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called \file{.cache} (\file{_cache} on Windows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option \const{create_local_directory} is \const{true}, a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created if po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lobal caching} This approach applies to all source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nnamed streams.  Triples are cached in directory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option \const{global_directo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oading an RDF file, the system scans the configured cac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\term{cache}{false} is specified as option to rdf_load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ing is disabled. If caching is enabled but no cache exis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try to create a cache file.  First it will try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.  On failure it will try to configured global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et_cache_options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ache options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nabl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caching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cal_directory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directory to use for caching.  Default \const{.cach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dows: \const{_cach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reate_local_director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create a local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f none exists and the directory can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lobal_directory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irectory to use for caching. The directory is crea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onst{create_global_directory} is also given and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Sub-directories are created to speedup index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ystems that perform poorly on directories with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niti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reate_global_director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create a global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f non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artial save}</w:t>
        <w:tab/>
        <w:tab/>
        <w:tab/>
        <w:t>\label{sec:partsav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necessary to make more arbitrary selections of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aved or exchange RDF descriptions over an open network lin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n this section provide for this.  Character encoding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rived from the encoding of the \arg{Stream}, providing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f8}, \const{iso_latin_1} and \const{asci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ave_header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n RDF header, with the XML header, \const{DOCTYP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TITY} and opening the \const{rdf:RDF} element with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declarations.  It uses the primitives from \secref{rdf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required namespaces and desired short-name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raph}{+UR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search for namespaces used in triples that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named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b}{+Fil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recated synonym for \term{graph}{FileRe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amespaces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\arg{List} is a list of namespace abbrevia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ref{rdfns}).  With this option, the expensive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namespaces that may be used by your data is omit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paces \const{rdf} and \const{rdfs} are added to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List}.  If a namespace is not declared, the re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itted in non-abreviat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ave_footer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work opened with rdf_save_head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ave_subject}{3}{+Stream, +Subject, +Fil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everything known about \arg{Subject} that matches \arg{FileRe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variable for \arg{FileRef} saves all trip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jec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quote_uri}{2}{+URI, -Quo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a UNICODE \arg{URI}.  First the Unicode is represented as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he unsafe characters are mapped to %XX.  Quotes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as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ast loading and saving}</w:t>
        <w:tab/>
        <w:tab/>
        <w:t>\label{sec:rdffast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d saving RDF format is relatively slow.  For this reas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a binary format that is more compact, avoids the co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DF parser and avoids repetitive lookup of (URL)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the speed improvement of about 25 times is worth-wh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large databases.  These predicates are used for cach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load/[1,2] under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ave_db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ll known triples into \arg{File}.  The saved version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urceRef}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ave_db}{1}{+File, +Fil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ll triples with \arg{SourceRef} \arg{FileRef}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number. For example, using \const{user} all informa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df_assert/3 is stored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load_db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riples from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MD5 dige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rdf_db} library provides for \jargon{MD5 digests}. An MD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 is a 128 bit long hash key computed from the triple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-1321 standard.  MD5 keys are computed for each individual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ed together to compute the final key, resulting in a ke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riple-set but is independant from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ples appear.  It is claimed that it is practically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wo different datasets to generate the same MD5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20 editor uses the MD5 key for detecting whether the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a file have changed as well as to mainta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napshots of versioned ontolog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md5}{2}{+Source, -MD5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D5 digest for all triples in the database assoc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urce}. The \arg{MD5} digest itself is represented a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a 32-character hexadecimal string.  The library mai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 incrementally on rdf_load/[1,2], rdf_load_db/1, rdf_assert/[3,4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df_retractall/[3,4].  Checking whether the digest has chang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rdf_load/[1,2] call provides a practical means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file needs to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atom_md5}{3}{+Text, +Times, -MD5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MD5 hash from \arg{Text}, which is an atom, st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haracter codes.  \arg{Times} is an integer $\geq 1$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$&gt; 0$, the MD5 algorithm is repeated \arg{Times} tim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hash.  This can be used for password encryption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generate-and-test loops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bears little relation to RDF handling. I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RDF library already contains the MD5 algorithm and sem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services may involve security and consistency check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provides a platform independant altern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crypt} library provided with the \texttt{clib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space Handling}</w:t>
        <w:tab/>
        <w:tab/>
        <w:tab/>
        <w:t>\label{sec:rdf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de often contains references to constant resources in a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 namespac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ttp://www.w3.org/2000/01/rdf-schema\#Class} refers to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ion of a class. Readability and maintability concern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bstraction here.  The dynamic and multifile predicate rdf_db:n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s a mapping between short meaningful names and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very much like the XML \const{xmlns} construct. 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contains the namespaces required for the semantic web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s(rdf,  'http://www.w3.org/1999/02/22-rdf-syntax-ns#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(rdfs, 'http://www.w3.org/2000/01/rdf-schema#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(owl,  'http://www.w3.org/2002/7/owl#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(xsd,  'http://www.w3.org/2000/10/XMLSchema#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(dc,   'http://purl.org/dc/elements/1.1/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(eor,  'http://dublincore.org/2000/03/13/eor#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for the semweb libraries use goal_expansion/2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WI-Prolog compiler rewrite term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term{:}{Id}{Local} into the fully qualified URL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are suppl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equal}{2}{Resource1, Resourc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infixterm{=}{Resource1}{Resource2}.  As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goal-expansion it can be used to obtain or test global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o readable values. The following goal unifies \arg{X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ttp://www.w3.org/2000/01/rdf-schema\#Class} witho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overhead than normal Prolog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f_equal(rdfs:'Class'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rdf_current_ns}{2}{?Alias, ?U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defined namespace aliases (prefixes).\footnote{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library did not export the table rdf_db:ns/2. 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public 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register_ns}{2}{+Alias, +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rdf_register_ns}{Alias, URL, 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register_ns}{2}{+Alias, +UR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Alias} as a shorthand for \arg{URL}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must be done before loading any files using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aliases are handled at compiletime through goal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lias} already exists the default is to raise a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If the option \term{force}{true} is provided, the ali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modified.  Rebinding an alias must be done \emph{before}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compiled that relies on the alias. I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keep}{true} is provided the new registration is sil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global_id}{2}{?Alias:Local, ?Glob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translation between \arg{Alias} and \arg{Local}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lobal} URL.  Expansion is normally done at compileti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often used to turn a global URL into a more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global_object}{2}{?Object, ?NameExpanded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df_global_id/2, but also expands the type field i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 \term{literal}{\term{type}{Type, Value}}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goal expansion of the object fields in rdf/3 an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global_term}{2}{+Term0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s all \arg{Alias}:\arg{Local} in \arg{Term0}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\arg{Term}.  Use infrequently for runtime expa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amespace handling for custom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implement a new predicate based on one of the predic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mweb libraries that expands namespaces, namespac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utomatically available to it.  Consider the follow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the number of distinct objects for a certain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ertai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nality(S, P, C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setof(O, rdf_has(S, P, O), 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length(Os, 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ssume we want to write labels/2 that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ct labels of a re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(S, C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dinality(S, rdfs:label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will \emph{not work} as \verb$rdfs:label$ is not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mpile time.  To make this work, we need to add an rdf_meta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rdf_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dinality(r,r,-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meta}{1}{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defines the argument types of the named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force compile time namespace expansion for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eads} is a coma-separated list of callable terms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: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goal. The goal is processed using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applying goal transformation on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+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instantiated at entry.  Nothing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not instantiated at entry.  Nothing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?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unbound or instantiated at entry.  Nothing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@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must be a resource.  If it is a term &lt;namespace&gt;:&lt;loc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an object or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a term that must be translated. Expansion will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ccurences of &lt;namespace&gt;:&lt;local&gt; appearing anywhere in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subject to term_expansion/2, the rdf_meta/1 declar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used as a \emph{directive}. The directive must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definition of the predicates as well as before compil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the rdf meta-predicates. The atom \verb$rdf_meta$ i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operator exported from library \file{rdf_db.pl}. 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meta/1 \emph{must} explicitely load \file{rdf_db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are some examp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rdf_db.p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rdf_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f(r,r,o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f_source_location(r,-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f_transaction(: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onitoring the database}</w:t>
        <w:tab/>
        <w:tab/>
        <w:t>\label{sec:rdfmoni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performance and modularity, we are working on a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\file{rdf_edit} (see \secref{rdfedit}) layered design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pdates, journalling, transactions, etc.  Where the rdf_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creates a single layer on top of rdf_db and cod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 database must select whether to use rdf_db.pl or rdf_edit.p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pproach allows to register \jargon{monitors}.  This allow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provide additional services, while these servi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regardless of how the database 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 are used by the persistency library (\secref{persistenc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iteral indexing library (\secref{rdflitindex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monitor}{2}{:Goal, +M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called for modifications of the database.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ngle argument that describes the modification.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sert}{+S, +P, +O, +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has been as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tract}{+S, +P, +O, +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has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date}{+S, +P, +O, +DB, 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has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_literal}{+Lit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literal has been created.  \arg{Literal} is the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iteral}{Arg} of the triple's object.  This event is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2.5.0 of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ld_literal}{+Lit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teral \arg{Literal} is no longer used by any tri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action}{+BeginOrEnd, 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begin or end of the \emph{commit} of a transaction sta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transaction/2. \arg{BeginOrEnd} is \term{begin}{Nestin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nd}{Nesting}. \arg{Nesting} expresses the nesting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, starting at `0' for a toplevel transaction. \arg{I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of rdf_transaction/2. The following transaction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-defined by th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arse}{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is loaded using rdf_load/2.  \arg{Id} is one of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term{stream}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unload}{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riples with source \arg{DB} are being unloaded using rdf_unloa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s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by rdf_reset_db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ad}{+BeginOrEnd, 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begin or end of rdf_load_db/1 or load through rdf_load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ched file. \arg{Spec} is currently defined as \term{file}{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hash}{+BeginOr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begin/end of a re-hash due to required re-indexing or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Mask} is a list of events this monitor is interested in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pty list) is to report all events. Otherwise each element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+Event or -Event to include or exclude monitoring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The event-names are the functor names of the event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The special name \const{all} refers to all ev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ssert}{load} to assert events originating from rdf_load_db/1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riples using rdf_load_db/1 is very fast, monitoring th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level may seriously har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maintain derived data, such as a jour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\emph{undo}, additional indexing in literals, etc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way to remove registered monitors. If this is required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monitor that maintains a dynamic list of subscriber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broadcast library. A second subscription of the same hook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-assignes the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nitor hooks are called in the order of registration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hread that issued the database manipulation. To proc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one thread they should be send to a thread message queu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pdating events, the monitor is called while the calling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rite lock on the RDF store. This implies that these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strickly synchronous, even if modifications origin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. In particular, the \const{transaction} \emph{beg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{} \emph{updates} \ldots{} \emph{end} sequence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eaved with other events. Same for \const{load} and \const{par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ous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remaining predicates of the \file{rdf_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node}{1}{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unique reference.  The returned atom is guarantee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n the current database in any field of any tri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bnode}{1}{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unique blank node reference. The returned atom is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occur in the current database in any field of any tri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'__bnod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is_bnode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Id} is a blank node identifier (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onymous resource}).  In the current implementa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is an atom starting with a double under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ource_location}{2}{+Subject, -Sourc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ource-location as \arg{File}:\arg{Line} of the first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bout \arg{Subjec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generation}{1}{-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\arg{Generation} of the database. Each modific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ncrements the generation. It can be used to check the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ched results deduced from the database. Modifications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riples increment \arg{Generation} with the number of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, providing a heuristic for `how dirty' cached results may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estimate_complexity}{4}{?Subject, ?Predicate, ?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-Complex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alternatives as indicated by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hashed indexing.  This is a rough measure fo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ternatives we can expect for an rdf_has/3 call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ree arguments. When called with three variables,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riples is returned. This estimate is used in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ation. See also rdf_predicate_property/2 and rdf_statistics/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to help optimi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tatistics}{1}{?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tatistics collected by the \file{rdf_db} module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arg{Statistic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okup}{?Index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ookups using a pattern of instantiated fields. 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\term{rdf}{S,P,O}, where \arg{S}, \arg{P} and \arg{O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\const{+} or \const{-}.  For example \term{rdf}{+,+,-}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kups with subject and predicate specified and object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perties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que values for the second field of the tripl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ources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les loaded through rdf_loa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jects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que values for the first field of the tripl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iterals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unique literal values in the databas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tind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riples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triple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riples_by_file}{?File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number of triples associated to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arched_nodes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odes explored in rdf_reachabl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c}{-Count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garbage collections and time spent in seconds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hash}{-Count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imes the hash-tables were enlarged and time spent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r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used by the triple store.  This includes all memory allo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lf of the library, but \emph{not} the memory al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toms referenced (only) by the triple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match_label}{3}{+Method, +Search, 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earch} matches \arg{Atom} as defined by \arg{Metho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tching is performed case-insensitive.  Defines metho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Perform exact, but case-insensitive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str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arg{Search} is a sub-string of \arg{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or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arg{Search} appears as a whole-word in \arg{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arg{Text} start with \arg{Search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ik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arg{Text} matches \arg{Search}, case insensitivel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`*' character in \arg{Search} matches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reset_db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ll triples from the database and reset all counts and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version}{1}{-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ersion} with the library version number.  This number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the SWI-Prolog version flag, defined as $10,000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+ 100 \times Minor + Patch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sues with rdf_db}</w:t>
        <w:tab/>
        <w:tab/>
        <w:tab/>
        <w:tab/>
        <w:t>\label{sec:rdfissu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DF low-level module has been created after two year experi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lain Prolog based module and a brief evaluation o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pure Prolog implementation. The aim was to be able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o about 5 million triples on standard (notebook) hardware and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ly with \const{subPropertyOf} which was identified as a cru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 RDFS to realise fusion of different data-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sues are identified and not solved in suitabl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const{subPropertyOf} of \const{subPropertyOf}]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quivalen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const{subPropertyOf}, it is likely to be profi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resource identity efficient.  The current system has n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PLUGIN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lugin modules for rdf_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ug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rdf_db} module provides several hooks for extend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. Database updates can be monitored and acted up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 described in \secref{rdfmonitor}. The predicate rdf_loa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hooked to deal with different formats such as \jargon{rdfturtl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nput sources (e.g.\ http) and different strateg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ing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ooks into the RDF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s below are used to add new RDF file formats and sourc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 load data to the library. They are used by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 and distributed with the package.  Please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code if you want to add new formats or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file{rdf_turtle.p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files in the Turtle format.  See \secref{rdfturt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file{rdf_zlib_plugin.p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program{gzip} compressed files transparently.  See \secref{z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file{rdf_http_plugin.p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RDF documents from HTTP servers.  See \secref{htt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b:rdf_open_hook}{3}{+Input, -Stream, -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input. \arg{Input} is one of \term{file}{+Nam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ream}{+Stream} or \term{url}{Protocol, URL}.  If this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the RDF will be read from Stream using rdf_load_strea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default open functionality for file and stre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b:rdf_load_stream}{3}{+Format, 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load the RDF from \arg{Stream} into the RDF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describes the format and is produced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input_info/3 or rdf_fil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b:rdf_input_info}{3}{+Input, -Modified, -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 information on \arg{Input}. \arg{Modified} i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time of the source as a POSIX time-stamp (see time_file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the RDF format of the file.  See rdf_file_type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It is allowed to leave the output variables unbound. Ult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odified time is `0' and the format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b:rdf_file_type}{2}{?Extension, ?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ormat} is the default RDF file format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iven extension.  \arg{Extension} is lowerc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'.'.  E.g.\ \const{owl}.  \arg{Format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format (\const{xml} or \const{triples}) or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 by the rdf_load_stream/3 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b:url_protocol}{1}{?Protoc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otocol} is a URL protocol recognised by rdf_load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brary semweb/rdf_zlib_plu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zli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z, format}\index{gzip}\index{compressed data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uses the \pllib{zlib} library to load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ly.  The extension of the file must be \fileext{gz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is deduced by the extension after stripping the \fileext{gz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E.g.\ \exam{rdf_load('file.rdf.gz'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brary semweb/rdf_http_plu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xhtm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allows for \exam{rdf_load('http://...')}. It explo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\pllib{http/http_open.pl}. The format of the URL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ime-type returned by the server if thi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/rdf+xml}, \const{application/x-turtl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lication/turtle}. As RDF mime-types are not yet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, the plugin uses the extension of the URL if th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-type is not one of the above.  In addition, it recogn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/html} and \const{application/xhtml+xml},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content for embedded R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LITINDEX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brary semweb/rdf_litindex: Indexing words in liter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dflit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semweb/rdf_litindex.pl} exploits the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secref{rdflitmap} and the NLP package to provide indexing o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literal constants.  It also allows for fuzzy match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ming and `sounds-like' based on the \jargon{double metaph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of the NL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find_literals}{2}{+Spec, -ListOfLiter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literals (without type or language specification) that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}. The required indices are created as needed and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to-date using hooks registered with rdf_monitor/2. 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is currently limited to integers in the range $\pm 2^30$</w:t>
      </w:r>
    </w:p>
    <w:p>
      <w:pPr>
        <w:pStyle w:val="PreformattedText"/>
        <w:bidi w:val="0"/>
        <w:spacing w:before="0" w:after="0"/>
        <w:jc w:val="left"/>
        <w:rPr/>
      </w:pPr>
      <w:r>
        <w:rPr/>
        <w:t>($\pm 2^62 on 64-bit platforms$).  \arg{Spec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nd}{Spec1, Spec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 of both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or}{Spec1, Spec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of both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t}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f \arg{Spec}.  After translation of the full specif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sjunctive Normal Form} (DNF), negations are only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conjunction with at least one positive lit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ase}{W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the word \arg{Word}, doing th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nsensitive and after removing diacri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em}{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at least one word that has the same 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Like} using the Porter stem algorithm.  See NLP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ounds}{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at least one word that `sounds like'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ke} using the double metaphone algorithm.  See NLP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at least one word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, discarding diacritics and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etween}{Low, Hi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an integer token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..\arg{High}, including th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e}{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an integer token wit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e}{Hi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an integer token wit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igh} or 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oke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the given token.  See tokenize_ato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LP packag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token_expansions}{2}{+Spec, -Expa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database as rdf_find_literals/2 to fi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s of \arg{Spec}, i.e.\ which words `sound like', `have prefix'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\arg{Spec} is a compound expression as in rdf_find_literal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ansions} is unified to a list of terms \term{sounds}{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}, \term{stem}{Like, Words} or \term{prefix}{Prefix, Words}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expressions, only combinations that provide liter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 Below is an example after loading the ULAN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nified List of Artist Names from the G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unda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showing all words that sounds like `rembrandt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gether in a literal with the word `Rijn'.  Fin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from the 228,710 literals contained in ULAN requires 0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 (AMD 1600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df_token_expansions(and('Rijn', sounds(rembrandt))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sounds(rembrandt, ['Rambrandt', 'Reimbrant', 'Rembrad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Rembrand', 'Rembrandt', 'Rembrandtsz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Rembrant', 'Rembrants', 'Rijmbrand'])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other example, illustrating handling of diacri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alltt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df_token_expansions(case(cafe)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case(cafe, [cafe, caf\'e])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lltt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tokenize_literal}{2}{+Literal, -Toke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ize a literal, returning a list of atoms and integers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$-1073741824 \ldots 1073741823$. As tokenization is in gene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sk-dependent this predicate first calls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df_litindex:tokenization}{Literal, -Tokens}. On fail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kenize_atom/2 from the NLP package and delet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of length 1, floats, integers that are out of ran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words \const{and}, \const{an}, \const{or}, \const{o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n}, \const{in}, \const{this} and \const{the}.  Deletio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 hook \term{rdf_litindex:exclude_from_index}{token, X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call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index_token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lude_from_index(token, X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index_token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teral maps: Creating additional indices on liter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dflitm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iteral maps' provide a relation between literal values,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dditional indexes on literals. The current implement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al with integers and atoms (string literals). A litera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s an ordered set of \jargon{keys}. The ordering us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as described in \secref{litindex}. Each key is associa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set of \jargon{values}. Literal map objects can b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reads, using a locking strategy that allows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r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module is used together with rdf_monitor/2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als \const{new_literal} and \const{old_literal}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words that appear in a literal. Further abstra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r stemming or Metaphone can be used to create additiona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es. These can map either directly to the literal valu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to the plain word-map. The SWI-Prolog NLP packag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mentary building blocks, such as a tokenizer, Porter 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Meta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new_literal_map}{1}{-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literal map, returning an opaque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estroy_literal_map}{1}{+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literal map. After this call, further use of the \arg{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 is illegal.  Additional synchronisation is needed if ma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ared between threads are destroyed to guarantee the hand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used.  In some scenarios rdf_reset_literal_map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safe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reset_literal_map}{1}{+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content from the literal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insert_literal_map}{3}{+Map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relation between \arg{Key} and \arg{Value} to the ma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ation already exists no action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insert_literal_map}{4}{+Map, +Key, +Value, -Key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df_insert_literal_map/3.  In addition, if \arg{Key} is a new k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p}, unify \arg{KeyCount} with the number of keys in \arg{Ma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s two purposes.  Derived maps, such as the stem and meta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need to know about new keys and it avoids additional foreig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ing the progress in \file{rdf_litindex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elete_literal_map}{2}{+Map, +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and all associated values from the map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elete_literal_map}{2}{+Map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association between \arg{Key} and \arg{Value}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find_literal_map}{3}{+Map, +KeyList, -Valu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lueList} with an ordered set of values assoc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eys from \arg{KeyList}.  I.e.\ perform an \jargon{inter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lue-sets associated with the keys. Unifies \arg{Valu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mpty list if no matches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keys_in_literal_map}{3}{+Map, +Spec, -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various queries on the key-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nswer} with an ordered list of al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y}{+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Key} is a key in the map and unify \arg{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umber of values associated with the key.  Thi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st test of existence without fetching the possibly larg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set as with rdf_find_literal_ma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nswer} with an ordered set of all keys tha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prefix.  See \secref{rdfquery} for details on prefix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fix} must be an atom. This call is intended for auto-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e}{+M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nswer} with all keys that are larger or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\arg{M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e}{+M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nswer} with all keys that are smaller or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\arg{Ma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etween}{+Min, +M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nswer} with all keys between \arg{Min} and \arg{M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tatistics_literal_map}{2}{+Map, +Key(-Arg...)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some statistics of the map.  Provides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-Keys, -Rel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Keys} with the total key-count of the ind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lation} with the total \arg{Key}-\arg{Value}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PERSISTENCY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brary semweb/rdf_persisten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ersistenc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ersistent stor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semweb/rdf_persistency} provides reliable persistent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DF data. The store uses a directory with files for each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rdf_source/1) present in the database. Each source is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wo files, one in binary format (see rdf_save_db/2)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state and one represented as Prolog terms representing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since the base state. The latter is called the \jargon{journ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attach_db}{2}{+Directory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\arg{Directory} as the persistent database. If \arg{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 it is created. Otherwise all source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re loaded into the RDF database. Loading a sourc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base state (if any) and replaying the journal (if any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mplementation does not synchronise triples that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before attaching a database. They are not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nor added to the presistent store. Different merg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upported through the \arg{Options} argument later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ncurrency}{+Pos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reads used to reload databased and journa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\arg{Directory}.  Default is the number of physical C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the Prolog flag \const{cpu_count} or 1 (one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here this number is unknown.  See also concurren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open_journals}{+Pos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maintains a</w:t>
        <w:tab/>
        <w:t>pool of open journal files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size of this pool.  The default is 10.  Rai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an make sense if many writes occur on many differen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s. The value can be lowered for scenarios where writ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ery infrequ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lent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upress loading messages from rdf_attach_db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g_nested_transactions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nested \emph{log} transactions are added to the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By default (\const{false}), no log-term is added for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is locked against concurrent access us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ck} in \arg{Directory}. An attempt to attach to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raises a \const{permission_error} exception. 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contains a term \term{rdf_locked}{Args}, where ar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containing \term{time}{Stamp} and \term{pid}{PID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an be caught by the application.  Otherwise it pr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No permission to lock rdf_db `/home/jan/src/pl/packages/semweb/DB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locked at Wed Jun 27 15:37:35 2007 by process id 174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etach_db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s the persistent store.  No triples are removed from the 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current_db}{1}{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Directory} with the current database directory.  Fails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ent database i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persistency}{2}{+DB, 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presistency of named database (4th argument of rdf/4)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bases are presistent. Using \const{false}, the jour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for the database are deleted and further changes to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\arg{DB} are not recorded. If \arg{Bool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napshot is created for the current state and furthe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nitored.  Switching persistency does not affect the trip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memory RDF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flush_journals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dirty journals.  With the option \term{min_size}{KB} only jou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\arg{KB} Kbytes are merged with the base state.  Flus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takes the following steps, ensuring a stable st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ed at any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</w:t>
        <w:tab/>
        <w:t>Save the current database in a new f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nsion \fileext{new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  <w:tab/>
        <w:t>On success, delete the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  <w:tab/>
        <w:t>On success, atomically move the \fileext{new}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 the base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journals are \emph{not} merged automatically for two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some applications may decide never to merge as the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complete \jargon{changelog} of the database.  Second, me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databases can be slow and the application may wish to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ctions at quiet times or scheduled maintenance peri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nriching the journ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nri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predicates suffice for most applications. The predic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 access to the journal files and the bas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are intented to provide additional services, such as reas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journals, loaded files, etc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library \pllib{rdf_history} is und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ploiting these features supporting wiki styl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RDF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rdf_transaction}{Goal, log(Message)}, we can ad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to enrich the journal of affected databases with \arg{Term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dditional bookkeeping information. Such a transaction add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begin}{Id, Nest, Time, Message} before the change oper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ffected database and \term{end}{Id, Nest, Affected}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perations. Here is an example call and content of the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mydb.jrn}.  A full explanation of the terms tha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urnal is in the description of rdf_journal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df_transaction(rdf_assert(s,p,o,mydb), log(by(jan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([time(1183540570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(1, 0, 1183540570.36, by(ja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(s, p, 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(1, 0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([time(1183540578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rdf_transaction}{Goal, log(Message, DB)}, where \arg{DB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denoting a (possibly empty) named graph, the system 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non-empty transaction will leave a possibly empty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n DB. This feature assumes named graphs are named aft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changes. If a user action does not affect the user's 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eleting a triple from another graph, we still find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ctions performed by some user in the journal of tha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journal_file}{2}{?DB, ?JournalFile}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the absolute file name of an existing named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B}. A journal file contains a sequence of Prolog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uture versions of this library may use an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sed language neutral forma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rt}{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has been opened.  Currently \arg{Attributes}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time}{Stam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was closed.  Currently \arg{Attributes}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time}{Stam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sert}{Subject, Predicate,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\{Subject, Predicate, Object\} was added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sert}{Subject, Predicate, Object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\{Subject, Predicate, Object\} was added 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iven \arg{Line}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tract}{Subject, Predicate,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 \{Subject, Predicate, Object\} was deleted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n rdf_retractall/3 call can retract multiple triple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have a record in the journal.  This allows for `und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tract}{Subject, Predicate, Object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above, for a triple with associated lin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date}{Subject, Predicate, Object, 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rdf_update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Id, Nest, Time,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before the changes in each database affected by a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nsaction identifier \term{log}{Message}.  \arg{Id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counting the logged transactions to this database.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reasing and designed for binary search within the jour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est} is the nesting level, where `0' is a toplevel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time-stamp, currently using float notation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digits.  \arg{Message} is the term provid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gument of the \term{log}{Message}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Id, Nest, Oth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fter the changes in each database affected by a trans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identifier \term{log}{Message}. \arg{Id} and \arg{N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begin-term.  \arg{Others} gives a list of other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by this transaction and the \arg{Id} of these recor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in this list have the format \arg{DB}:\arg{I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b_to_file}{2}{?DB, ?File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\arg{DB} (see rdf_source/1) and file base-fil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oring information on this database.  The full fil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described by rdf_current_db/1 and has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trp} for the base state and \fileext{jrn} for the jou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TURTLE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dfturtle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dfturtlewrit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 RDFS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brary semweb/rd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df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DF-Schema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semweb/rdfs} library adds interpretation of the triple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ncepts from RDF-Schema (RDFS). There are two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support for more high level languages in RDF. One is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languages as a set of \jargon{entailment rules}. In this mod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s library would provide a predicate \predref{rdfs}{3}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unctionality as rdf/3 on union of the raw graph and trip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rived by applying the RDFS entailment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RDFS provides a view on the RDF store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, classes, properties, etc., and we can provid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query the database with this view in mind.  This is the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in the \pllib{semweb/rdfs.p}l library, providing call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dfs_individual_of}{?Resource, ?Class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eRQL language is based on querying the ded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losure of the triple set. The SWI-Prolog SeRQ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brary provides \jargon{entailment modules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ake the approach outlined abov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ierarchy and class-individual rel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explore the \const{rdfs:subPropertyO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dfs:subClassOf} and \const{rdf:type} relations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undamental of these, \const{rdfs:subPropertyOf}, is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df_has/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subproperty_of}{2}{?SubProperty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ubProperty} is equal to \arg{Property} or \arg{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ched from \arg{SubProperty}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dfs:subPropertyOf} relation. It can be used to test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sub-properties or super-properties. Note that the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this predicate is wired into rdf_has/[3,4]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e current implementation cannot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ycles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e current implementation cannot deal with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at are an \const{rdfs:subPropertyOf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const{rdfs:subPropertyOf}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const{owl:samePropertyAs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subclass_of}{2}{?SubClass, ?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ubClass} is equal to \arg{Class} or \arg{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ched from \arg{SubClass}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dfs:subClassOf} relation. It can be used to te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generate sub-classes or super-class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e current implementation cannot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yc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class_property}{2}{+Class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domain of \arg{Property} includes \arg{Class}. 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ll properties that apply to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individual_of}{2}{?Resource, ?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Resource} is an indivisual of \arg{Class}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source} has an \const{rdf:type} property that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lass} or a sub-class thereof.  Can be used to test,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\arg{Resource} belongs to or generate individual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arg{Clas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llections and Contain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arseType,Colle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llection,parseTyp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DF construct \const{rdf:parseType}=\const{Collection}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using the \const{rdf:first} and \const{rdf:next}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member}{2}{?Resource, +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or generate the members of \arg{Set}.  \arg{Set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of \const{rdf:List} or \const{rdf:Contain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list_to_prolog_list}{2}{+Set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\arg{Set}, which must be an individual of \const{rdf:List}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list 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assert_list}{2}{+List, -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dfs_assert_list/3 using \arg{DB} =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assert_list}{3}{+List, -Resource, +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ist} is a list of resources, create an RDF list \arg{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flects these resources.  \arg{Resource} and the sublist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ted with rdf_bnode/1.  The new triples ar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\arg{D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bels and textual sear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al search is partly handled by the predicat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df_db} module and its underlying C-library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objects are hashed case-insensitive to speed up the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ase-insensitiv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multi]{rdfs_label}{3}{?Resource, ?Language, ?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label from \arg{Resource} or generate all resourc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\arg{Label}. The label is either associated using a sub-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rdfs:label} or it is extracted from \arg{Resource} by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 after the last \chr{\#} or \chr{/}. If this too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abel} is unified with \arg{Resource}.  \arg{Language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\const{xml:lang} attribute of the label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f the label has no languag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label}{2}{?Resource, ?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term{rdfs_label}{Resource, _, Labe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ns_label}{3}{?Resource, ?Language, ?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rdfs_label/2, but prefixes the result using th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alias (see \secref{rdfns}) to facilitate user-friendly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pplications using multiple namespaces that may lead to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ns_label}{2}{?Resource, ?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term{rdfs_ns_label}{Resource, _, Labe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find}{5}{+String, +Description, ?Properties, +Method, -Su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arch}%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(on backtracking) \arg{Subject}s that satisfy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for textual attributes.  \arg{String} i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for. \arg{Description} is an OWL description (see \secref{ow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candidate resources. \arg{Properties} is a list of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for literal objects, \arg{Method} defines the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algorithm.  All textual mapping is performed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ching-methods are described with rdf_match_label/3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ies} is unbound, the search is performed in any prope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ies} is unified with a list holding the property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ch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PLDOC LIBRARIES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dfcompare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dfportray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RDF-EDIT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brary semweb/rdf_edit}</w:t>
        <w:tab/>
        <w:tab/>
        <w:tab/>
        <w:t>\label{sec:rdf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ticipated that this library will eventually be supers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running on top of the native rdf_transact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monitor/2 facilities. See \secref{rdfmoni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do}\index{journal}\index{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\file{rdf_edit.pl} is a layer than encas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predicates from \secref{rdfmodify} for u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graphical) editor of the triple store.  It ad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ransaction manage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are grouped into \emph{transactions} to safe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from failing operations as well as provide meaning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s for undo and journ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ndo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nd redo-transactions using a single mechanism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friendly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Journall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all actions to support analysis, versioning, crash-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lternative to s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ansaction manage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group low-level modification action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transac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, recording all modifications to the triple sto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\secref{rdfeencap}.  Execution is performed as in once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s the changes are committed. 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ows an exception the changes are re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may be nested.  A failing nested transaction only re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s performed inside the nested transaction.  If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succeeds it is committed normally.  Contrary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transaction fails, comitted nested transactions are re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 If any of the modifications inside the transaction mod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tected file (see rdfe_set_file_property/2) the trans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ed and rdfe_transaction/1 throw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ccessful outer transaction (`level-0') may be undo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e_undo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transaction}{2}{:Goal, 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dfe_transaction/1, naming the transaction \arg{Name}. 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is intended for the GUI to give the user an idea of the next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See also rdfe_set_transaction_nam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e_transaction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set_transaction_name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`name' of the current transaction to \arg{Na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transaction_name}{2}{?TID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assigned transaction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transaction_member}{2}{+TID, -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actions that took place inside a transaction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by a GUI to optimise the MVC (Model-View-Controller)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  \arg{Action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sert}{Subject, Predicate,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tract}{Subject, Predicate,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date}{Subject, Predicate, Object, 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load(Path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unload(Path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ile management}</w:t>
        <w:tab/>
        <w:tab/>
        <w:tab/>
        <w:t>\label{sec: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is_modified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/test whether \arg{File} is modified sinds it was loa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s the last call to rdfe_clear_modified/1.  Whether or no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ified is determined by the MD5 checksum of all triples belo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clear_modifie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emph{unmodified-MD5} to the current MD5 checksu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e_is_modifie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set_file_property}{2}{+File, +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ccess right and default destination of new tri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ccess}{+Ac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access is one of \const{ro} or \const{rw}.  Access \const{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efault when a file is loaded for which the user has n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.  If a transaction (see rdfe_transaction/1) modifie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ccess \const{ro} the transaction is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fault}{+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is file to be the default destination of tripl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Default} is \const{fallback} it is only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s that have no clear default destination. If it is \const{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new triples are added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get_file_property}{2}{?Fi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properties set with rdfe_set_fil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capsulated predicates}</w:t>
        <w:tab/>
        <w:tab/>
        <w:t>\label{sec:rdfeenc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encapsulate predicates from the \file{rdf_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that modify the triple store. These predicates can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ide a \emph{transaction}.  See rdfe_transaction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assert}{3}{+Subject, +Predicate, +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s rdf_asser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retractall}{3}{?Subject, ?Predicate, ?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s rdf_retractall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update}{4}{+Subject, +Predicate, +Object, 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s rdf_update/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load}{1}{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s rdf_loa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unload}{1}{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s rdf_unloa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igh-level modification predicates}</w:t>
        <w:tab/>
        <w:t>\label{sec:rdfe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a (yet very incomplete) set of more high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ne would like to be able to perform.  Eventually th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clude operations based on RDFS and OW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delete}{1}{+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traces of \arg{resource}.  This implies all tripl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source} appears as \emph{subject}, \emph{predicat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bject}.  This predicate starts a tran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d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do}%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ims at user-level undo operations from a (graphical)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undo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 the last outermost (`level 0') transa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e_transaction/1). Successive calls go further back in history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more undo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redo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 the last rdfe_undo/0.  Successive calls revert more rdfe_undo/0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  Fails if there is no more redo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can_undo}{1}{-T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f there is another transaction that can be reverted. 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menus in a graphical environment.  \arg{TID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id of the action that will be re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can_redo}{1}{-T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f there is another undo that can be reverted. 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menus in a graphical environment.  \arg{TID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id of the action that will be re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Journal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our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every action through this module is immediately se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journal-file}. The journal provides a full log of all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ime-stamp that may be used for inspection of behaviour,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, crash-recovery or an alternative to regular sav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open_journal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existing or new journal.  If \arg{Mode} equala \const{app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File} exists, the journal is first replay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e_replay_journal/1.  If \arg{Mode} is \const{write} the jour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close_journa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ly open jou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current_journal}{1}{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hether there is a journal and to which file the a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replay_journa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journal, replaying all actions in it.  To do so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journal a transaction at a time.  If the trans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with a \emph{commit} it executes the actions inside the jou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closed with a \emph{rollback} or not closed at all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the actions inside the journal are discarded. 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only makes sense to inspect the state at the end of a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odifying the journal.  Normally a journal is replay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mode of rdfe_open_journa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roadcasting change ev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vent}\index{broadcas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lise a modular graphical interface for editing the triple s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must use some sort of \emph{event} mechanism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the XPCE library \pllib{broadcast} which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url[XPC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]{http://hcs.science.uva.nl/projects/xpce/UserGuide/libbroadcast.htm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describe the terms brodcasted by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df_transaction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level-0' transaction has been committed. The system pa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of the transaction in \arg{Id}. 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y to find out what happened inside the transac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kely to change 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transaction is reverted due to failure or exception \emph{no}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roadcasted.  The initiating GUI element is supposed to hand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itself and other components are not affected as the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df_undo}{+Type, 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is broadcasted after an rdfe_undo/0 or rdfe_redo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is one of \const{undo} or \const{redo} and \arg{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the transaction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lated packages and issu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same}\index{SeRQ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SemWeb package is designed to provid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 Web languages from Prolog.  It consists of the low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rdf_db.pl} store with layers such as \pllib{semweb/rdfs.pl}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high level querying of a triple set with rel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s_individual_of/2, rdfs_subclass_of/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SeRQL]{http://www.openrdf.org} is a semantic web quer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another route.  Instead of providing alternative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QL defines a graph query on de \jargon{deductive closure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set.  For example, under assumption of RDFS entailmen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 query \term{rdf}{S, rdf:type, Class}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dfs_individual_of}{S, Cla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timising,quer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arser for SeRQL which compiles SeRQL path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rolog conjunctions of \term{rdf}{Subject, Predicate,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 \jargon{Entailment modules} realise a fully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rdf/3 including the entailment reasoning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a Semantic Web language or application specific reason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a structure is completed with a query optimiser and an HT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to the \url[Sesame]{http://www.openrdf.org}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QL language.  The Sesame Java client can be used to acces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from Java, while the Prolog client can be used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ame SeRQL server.  For further detail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]{http://gollem.science.uva.nl/twiki/pl/bin/view/Library/SeRQ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 OWL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WL}</w:t>
        <w:tab/>
        <w:tab/>
        <w:tab/>
        <w:tab/>
        <w:t>\label{sec:ow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W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Semantic Web library provides no direct support for OW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WL(-2) support is provided through Thea, an OWL library for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url{http://www.semanticweb.gr/TheaOWLLib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*{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earch was supported by the following projects: M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N project (www.multimedian.nl) funded through the BSI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of the Dutch Government, the FP-6 project HOP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Comm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AVL trees is based on libavl by Brad App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ource file \file{avl.c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FOOT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