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G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s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-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 this machine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.   Many today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local conventions can be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a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-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will be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 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pl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