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-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If \arg{Time} is 0.0 or less, thread_get_message/3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but does not suspend if no matching term is availab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es before the time interval elapses,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 \const{timeout}. 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a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ae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e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t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