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argument type. Think of the argument as \jargon{in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must be unbound. Think of the argument as \jargon{out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E.g.\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sec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-hand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-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+2&gt;, regardless on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-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-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-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-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-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-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I.e.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-points. Similar, assembling or de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-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s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a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odes/2 and number_chars/2. For character I/O on stream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-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-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-declaration}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consult/1 or ensure_loaded/1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module file can only be loaded into a single module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may be lifted in the future.  Existing limitations in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administration make this 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 and only the \jargon{public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 and normally contains only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-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predicates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. Transformations by term_expansion/2 overr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rammar rule transformations. It is not allowed to use asser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or any other database predicate in term_expansion/2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t does work for normal loading, but not for qcompile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needs to create additional clauses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aux_clauses/1. See \pllib{library(apply_macros)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 depen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-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reloa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-file, or a list of source-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 the load-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,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a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s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 modifi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, unless called explic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oad_file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d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Ask is only provided if user_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-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remove all clauses if the data is re-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_load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 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load_files(Files, []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the special file \const{user}, which reads cla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See also the \term{stream}{Input} option 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if(not_loaded)])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(changed).  Poor time management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due to copying often caused problems. 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e terms in \arg{File} are in the source-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include(File)} appears.  The include construc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ed if it appears as a directive in a source-file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contains a sequence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used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abase only maintains the source file for eac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-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modified at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-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-file that declares the modules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-list and disassociates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-name or a file-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re shall be used with care. The multi-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to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loaded.  Returns the origina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loading a \fileext{qlf} file.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SICStus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Currently equivalent to \const{source}. 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s it may report a differen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being loaded using include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mbox{\tt '\$stream_position'(0,&lt;Line&gt;,0,0,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also stream_position_data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-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-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-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-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-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-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-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-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fter_load}{} Execute \arg{Goal}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-text.  This is the same as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tore}{} Do not execute \arg{Goal}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but \emph{only} when restoring 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,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e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`?- \arg{Goal}' or `:- \arg{Goal}'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-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-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three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-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GC expansion (dcg_translate_rule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-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-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 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arg{Module}:\arg{Goal} where \arg{Module} is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is called on \arg{Goal} using rules fr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followed by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processo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n external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\%f}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of resulting command is loaded. To use the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one should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cpp} for Prolog preprocessing is not ide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ation rules for comment and quoted strings differ betwee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other problem is availability and compatibility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on processing of \program{c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-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:- else. :-if(Goal) ... :- endif.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elif is processed,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during the reload keep running on the old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ew goals use the reloaded definition, which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try} must be used \emph{after} the reload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of predicates that are active during the reloa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Normally a small amount of dead clauses should 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during development. Such clauses can be reclai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all \jargon{dirty} predicates, where dirty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be predicates that have both old and new defini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oading a source file while the predicate was activ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active using garbage_collect_clauses/0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laimed and remain \jargon{dirty}.  Predicate are -like ato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resources and therefore all threads are suspen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-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 however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-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ing see \secref{re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tom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loading running code}</w:t>
        <w:tab/>
        <w:tab/>
        <w:t>\label{sec:re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\emph{not re-}loading of code.  Initia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is discussed in \secref{mt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.5.30, there is basic thread-safety for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hile other threads are executing code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Reloading a file freezes all threads after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edicates originating from the file being re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esumed after the file has been load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loading the outermost file, the syste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at mean? Unfortunately it does \emph{not} mea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t-swap' modules.  Consider the case where thread $A$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predicate $P$.  We `fix' $P$ and reload. 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oals for $P$ continue to run the old definition, b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alls will use the new definition!  Many simila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structed with dependen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some basic security for reloading files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uring development.  In the above scenario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rash uncontrolled, but behaves like any broke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wrong bindings, wrong truth value or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have an `update now' facility.  Such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on top of the \emph{logical update view}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reads to do a controlled update between process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s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 is given the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the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\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extension of this file is \fileext{qlf}. The bas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ing and Editor Interface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 the edi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extended or redefined by adding cla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ulti-file (see multifile/1) predicates defin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prolog_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-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loits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sked to select from the locations foun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edit/1 can be handed the name of a predicate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-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at wit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-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 ---if available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-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plrc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itor} is the determined editor (see edit_source/1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specification, and without possible (exe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an atom describing the command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f$ is replaced by the full file-name of the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d$ by the line number.  If the editor can deal wi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ed line, two clauses should be provided, one hol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%f$ pattern, and one holding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 and \program{notepad} (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ne-numb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jan@swi.psy.uva.n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-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-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+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built-in atomic type string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,  Text in double quotes such as \verb|"hello"|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\emph{list} of \emph{character codes}. 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in the example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tring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is_list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 Note that string refers to the built-in typ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.  Strings in the classical Prolog sense are list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abl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ed without type-error to call/1, functor/3 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r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yclic_ter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  See also dif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Atoms} &lt; \arg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  Attach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\secref{attvar}) does not affect th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-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are}{3}{?Order, 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-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-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reates a \jargon{cyclic-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sa-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-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As of SWI-Prolog 3.3, the semantics of the c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th the ISO standard.  This implies that the 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\predref{;}{2}, \predref{-&gt;}{2} and \predref{*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appearing in the {\em condition} part of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 as well as in \predref{\+}{1}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4.0.6, the sequence X=!, X acted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t.  This feature has been deleted for ISO complia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cut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cut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 ; b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-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-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\+$ \arg{Condition}, \arg{Else})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succeeds at least once, simply behave as the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\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s a predicate has no effect.  The predicates call/[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real predicates, so they can be handled b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exam{plus(1, 2, X)}. apply/2 is incorporated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f SWI-Prolog. This implies that the overhead can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/1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, which is more widely supported and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build and examine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-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d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-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 If \arg{Setup} succeeds, \arg{Cleanup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xactly once after \arg{Goal} is finished: either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success, commit, or an exception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 and choice-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.\bug{During the execution of \arg{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 stack-shifts are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-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-point left by repeat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of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-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-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, if you perform side-effects prior to c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0.6), most of the built-in predicates generate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cure predicates merely print a message, start the debu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which was the normal behaviour befor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-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very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-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row/1 to make a copy of \arg{Exception}, walk u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mak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and backtracking until it actually found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goal. The advantage is that we can start the debug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location while preserving the entire exception con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tching catch/3 goal. This approach can lea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f \arg{Goal} and \arg{Catcher} of catch/3 cal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We assume this to be highly unlikely and could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-code, the interactive top-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,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-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n non-interactive call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ing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s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-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d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messages, nota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in a human-readable format. \arg{Kin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, \const{information}, \const{bann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\const{error}, \const{help} or \const{silent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message is printed to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lent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verbose} is \const{silent},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ind} \const{informational}, or \const{banner}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lent}. See \cmdlineoption{-q}. The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} is intended for informational messag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rinted in silent mode, typically because the user reque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. The predicate time/1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interce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-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o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 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-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write messages to Windows in XP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pce}) or other GUI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-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-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-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-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-level and, for example, popup a message-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cap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-process (or inter-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-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he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-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-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as for generating a flat list from a term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Clause Grammar (DCG) handling is not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Most Prolog engines implement DCG, but the detail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each term for representing the difference list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behaviour by defining a rule-set for parsing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har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terpreted as a reference to a grammar-rule. 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a reference to ordin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finally, a list is interpreted as a sequence of liter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ntrol-constructs (\functor{\+}{1}, \functor{-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;}/2, \functor{,}{2} and \functor{!}{0}) can be used i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-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+RuleSet, +Inpu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RuleSet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+RuleSet, +InputList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  The example below calls the rule-set `integer'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integer(X), "42 times",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mechanism is expensive. On the other hand, onc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corded database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small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Edinburgh tradition, SWI-Prolog provides databas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records in the recorded database.  As of 5.9.10,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by non-textual atoms (`blobs', see \secref{blob}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ccessing the database through reference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r fact or clause of the corresponding predicate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but \arg{Term} is asserted as first clause or f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but \arg{Term} is asserted as the la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ct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 Deprecated: new code should use assertz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s a clause as asserta/1 and unifies \arg{Referenc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lause. The handle can be used to access this specific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ing the new clause as the last cl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Fail silently if the referenced objec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As with the recorded datab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term, only the name and arity are used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Unify \arg{Old} with the old value associated with \arg{Ke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used for the first time \arg{Old} is unified with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en store the value of \arg{New}, which should be an integer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rithmetic expression, under \arg{Key}. flag/3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toring simple facts in the database. The flag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threads and updates are atomic, making i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unique integer count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flag/3 predicate is not portable.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lobal variables (nb_setval/2) and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ignment (nb_setarg/3) are more widely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-purpose alternatives for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/or global st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-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.  Only clauses with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but indexes only on one argument and does n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rguments of compound terms. The predicates below provid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circumvent the limitations of the current inde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im at portability should consider using term_has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4 to design their database such that indexing on cons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(name/arity reference) on the first argument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-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-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ly) lead to the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-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I.e.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n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-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I.e.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-co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-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s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s has its own clause-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Name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enerated at runtime but does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-threaded Prolog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to SICStu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the compatibility to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-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-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;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sub_atom(Name, 0, _, _, $).</w:t>
        <w:tab/>
        <w:t>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\footnote{This predicate property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tatistics only. The exact representation of \arg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versions.} is a list of additional (hash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Each element of the lis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-\arg{Index}. Currently \arg{ArgSpec}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argument position and \arg{Index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sh}{Buckets, Speedup, IsList}. Here \arg{Bucket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ckets in the hash and \arg{Speedup} is the expected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rying all clauses linearly.  \arg{IsList}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created for all clauses with the same key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 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-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 procedure definition block for the predicate exi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lauses for it and it is not declared dynamic or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f the predicate occurs in the body of a load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call it has been made via one of the meta-c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edicate had a definition in the past.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to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-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specifying a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e/1 and tell/1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. Mode \const{append}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positioning the file-pointer at the end. Mode \const{up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-po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without truncating the file.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variable, in which case it is bound to an intege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, or an atom, in which case this atom will b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-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-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-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n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it will be flushed however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-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However, closing a stream multiple times ma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This is particularly true for multi-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 or output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 (such as write-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predicate for querying status of open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o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o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-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-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current stream-position. A stream-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s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-descriptor if the stream encapsulates an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both streams of the pair. Mode (+,-,-) can be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underlying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ition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ition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-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-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-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-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-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-position l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property to set.  See also 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 is used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\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 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-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-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-count and line-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 resp. the \emph{current} input- and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- and seeing/1 for in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, but the stream-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-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 exists, output (input) is switch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to \arg{Output}. The predicate is SWI-Prolog 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-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-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-atoms code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-atoms as a differenc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or compatibility reasons, a \arg{Timeout}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) also waits indefinitely.  To call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out giving up the CPU pass the float 0.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 with versions older than 5.1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ired pass the float value 1.0e-7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. The following exampl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and an explicitly opened second terminal.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s} may hold 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lies on the select() call on most operating system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is call is implemented for any stream referring to a file-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all OS-based streams: sockets, terminals, pipes,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systems select() is generally only implemented for sock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See also \pllib{socket} from the \cons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f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,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a stream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arg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, returning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-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-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-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_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tty} option this predicate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input and returns the first non-blank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character code of the newline (10) i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,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strea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ata all (remaining) data from strea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input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I.e.\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unbuffered copying and filtering of input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s o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-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at_end_of_stream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read_pending_input(In, Char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_output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write a string object (see \secref{strings}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$\ldots\verb$`$.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-handler specified with the blob-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itutions}, where \arg{Subs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-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,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for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-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toplevel_print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 If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written without quotes.  This extens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variables with user-provided name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 See also numbervar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th argument is the current write-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op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s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-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\arg{Term} on the current output stream similar to wri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llib{portray_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, see \secref{singleton})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an underscore if \exam{style_check(singleton)}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Used to read Prolog source files (see consult/1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read_term/2 with the option \exam{singletons(warnin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\arg{Stream}.  See read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-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-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s \prologflag{character_escapes},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-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-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-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  If \arg{Va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warning}, singleton variables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is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,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-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-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 the same format as use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Arity will be unified with the integer 0, and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erm.  Raises \errorterm{instantiation_error}{} if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e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ich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$VAR'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'$VAR'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but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hread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the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I.e.\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-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i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cap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at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 e.g., copy_term/2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the equivalent and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, like atom_codes.  As of 3.3.x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f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-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if \arg{Number} is unbound and \arg{CharList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 a number. Following the ISO standard,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 -and most other implement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is is incorrect. We also beleive it would have been bet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white space, or to allow for both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.  Prolog-syntax based conversion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In the mode -, +, both predicat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Calling in mode +,- to conve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toms is often good style. Converting numbers to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are assembled into larger units before communicati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 is bad style. Consider using stre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to reduce the number of expensive intermediat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OrInt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String} is bound to an character code list describ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\arg{Atom} is a variable \arg{Atom} will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 described by \arg{String} (e.g., `\exam{name(N, "300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is N + 100}' succeeds).  New code should consider us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tom_codes/2 or number_codes/2.\footnote{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s provide no neat way to check that a st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number.  The most sensible way is to use catch/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the exception from number_codes/2, however this is both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\arg{Atom} has no valid syntax,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therwise \arg{Term} is ``written'' on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_term/2 with the option \term{quoted}{tru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th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 l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-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-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-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- and Prolo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s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.  E.i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-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th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-decimal digit with value \arg{Weigth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-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the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-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-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-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will instantiate with an integer code or on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s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 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 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 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 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-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Strings are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fficient mechanism to handle text in Prolog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byte array on the global (term) stack and thus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nd reclaimed by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ere added to SWI-Prolog based on an early draf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offering a mechanism to represent temporary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As SWI-Prolog strings can handle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used through the foreig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foreign}) for storing arbitrary byt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, SWI-Prolog offers garbage col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-space as well as representing 0-bytes in atoms.  Althoug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s still have different features, new code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o avoid too many representations for text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implementations.  Below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rings is fast, as the data is simply copi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Atoms are unique and therefore more expensiv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ime to create.  On the other hand, if the sam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resented multiple times, atoms ar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troys strings at no cost. They are cheap to han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, but it should be noted that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cause many garbage collections. Atom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 by default have no lexical represent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created using the predicates below or through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(See \chapref{foreign}. There are two wa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 read text into strings, both controlled through Prolog flag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setting the \prologflag{double_quotes} flag to \const{string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by setting the \prologflag{backquoted_string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ter case, \verb$`Hello world`$ is read into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prints strings between back-quotes if \const{quo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This flag provides compatibility with LPA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Start, ?Length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string of \arg{String} starting at \arg{Start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\arg{Length} and \arg{String} has \arg{After}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ad to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This is an extension specific to SWI-Prolo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mechanism if portability is not an important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-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many users think, operators and quoted atom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: defining an atom as an operator does {\bf not}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haracters into atoms and quoting an atom does {\bf not}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cting as an operator.  To stop an atom acting as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braces like this: (my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-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from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thread_loc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for what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-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-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-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-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-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.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-bit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representing rational number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to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ng term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-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today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the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-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(IntExpr1 - IntExpr1 mod IntExpr2) // IntExpr2$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-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vailable for compatibility only.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 as \exam{"a"}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string object. The recommended wa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f 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float $I$ for which $0.0 \leq i &lt; 1.0$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ares the random state with \funcref{random}{1}. Al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unction \funcref{random}{1} also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-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-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E.i.\ truncate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With unbound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ger values for \arg{Expr1} and a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, the result is always integer. The 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0}{I}$, $\pow{1}{I}$ and $\pow{-1}{I}$ are guaranteed t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er $I$.  Other integer base values generate a \const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**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works and unifies $B$ to 3, it is widely felt that sour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is compatible with hProlog.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extensions that improve handling of ---unbounded--- integ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tExpr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that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} \funcref{random}{1}. Note tha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andom} provides distinct support for random numbers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set_random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-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once(member(\arg{Elem}, \arg{List}))}.  See me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of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 \arg{List} is not a list or partial list or \arg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integer or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proper list whose elements are \exam{\arg{Key}-\arg{Value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erms whose principal functor is (-)/2, whos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key, and whose second argument is the satellit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long with the key. keysort/2 sorts \arg{List} like msort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ares the keys. It is used to sort terms not on standar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any criterion that can be expressed on a multi-dimensiona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n more than one criterion can be done using terms a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first criterion as argument 1, the second as argumen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order of multiple elements that have the same \arg{Key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e implementation is in C, using \jargon{natural merge s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a \except{type_error} if \arg{List} is a cyclic lis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one of the elements of \arg{List} is not a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Please note that the semantics hav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1 and 3.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ies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,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 bag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list \arg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-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haracter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-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-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t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followed by a character describ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fmtseq{~t}) or a asterisk (\chr{*}), in which case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aken from the next argument of the argument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ositive integer. E.g., the following three examp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46 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-s as you want by changing the `7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7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for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n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should be an integer in the range [0, \ldots, 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(write_canonical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 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 this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char{+} Set a tab stop relative to the current position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\fmtseq{~|}. \fmtchar{w} 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 to write_term/2. 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'~W', [Term, [numbervars(true)]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iv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n {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}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edefines \fmtseq{~n} to produce \arg{Arg} tim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linefeed (so a (Grr.) DOS machine is 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default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_newline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write('\r\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2 is N -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_newline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s all user-defined format predicates. \arg{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de of the format character.  \arg{Hea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with the same name and arity as the predic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does not reside in module \const{user}, \arg{Hea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 with the definition modul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As a fallback, the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get_capability/3 using \const{li} and \const{co} capabili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reported size reflects the size at the first ca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d after a user-initiated 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Win32} systems, shell/[1,2] executes the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cess() API and waits for the command to termin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with a \chr{\&amp;} sign, the command is h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xec() API, which does not wait for the new task to termin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n_exec/2 and win_shell/2. Please note that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es {\bf not} imply the Window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ogram{command.exe} on Windows 95/98 and \program{cmd.ex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NT) and therefore commands built-in to the command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activated using the command interpr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'command.exe /C copy file1.txt file2.tx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Opens the document \arg{File}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-type. 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 The \arg{Show} argument determine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opened window (if any).  See win_exec/2 fo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Fetches the value of a Win32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 formed as a path-name describ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key. \arg{Name} is the desired attribute nam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value. If the value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DWORD}, the value is returned as an integer. If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t is returned as a Prolog atom. Other types are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default `root' is \const{HKEY_CURRENT_USER}. Other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explicitly as \const{HKEY_CLASSES_RO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URRENT_USER}, \const{HKEY_LOCAL_MACH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USERS}.  The example below fetches the exten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log files (see \file{README.TXT} on 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-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-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-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e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-line arguments prov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-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prolog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range from better the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libtai]{http://cr.yp.to/libtai.html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-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on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.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-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t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effecti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tilde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(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Yecch — 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-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-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zone or name or abbreviation. \fmtchar{+} The date an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(1) format. \fmtchar{\%} 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,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r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-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c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-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s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ode'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-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-part of \arg{File}. 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 There are two special c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name of \const{/} is \const{/} itself and the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does not contain any \const{/} characters is \const{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1} and \arg{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and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into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if \arg{File2} exists, the operation succeed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ermission errors) and is \jargon{atomic} (meaning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-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-name it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 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name or an absolute file 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-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f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.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-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-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s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be done case-insensitive too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interpret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 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n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 name \arg{FileName} and open it for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Encoding}. \arg{Encoding} is a text-encoding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inary}. \arg{Stream} is the output stream. If the O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created file is only accessible to the current user.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the file is created using the open()-flag \const{O_EXC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uarantees that the file did not exist before this c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 safe replacement of tmp_file/2. Note that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mporary file is needed to store output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file must be closed first. E.g., the following 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 URL to a temporary file and opens the file for reading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you can delete the file after opening it for rea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. Calling delete_file/1 using \arg{FileName}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removes the entry from the admin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-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s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$aborted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In the multi-threaded version, halt/0 does no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called from the \emph{main} thread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 a \const{permission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ture versions may enable halt/0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-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-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-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 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-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-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s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 is cleared for the port. If it is preceded by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-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- and trace-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s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-cells if debugging is switched off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-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yle checking options.  \arg{Spec} is either \mbox{\tt +&lt;option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(&lt;option&gt;)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older versions `\const{?}' was a pre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versions after 5.5.13, explicit brackets are n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st of such options. \mbox{\tt +&lt;option&gt;} sets a sty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\mbox{\tt -&lt;option&gt;} clears it and \mbox{\tt ?(&lt;option&gt;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r fails according to the current setting. consul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resets the style checking options to their val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. If---for example---a file containing long ato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have a name not start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variable handling and warning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      &amp; on &amp; read/1 and derivativ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ing}     &amp; off &amp; Backward compatibility. 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prologflag{double_quotes} (current_prolog_flag/2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et}</w:t>
        <w:tab/>
        <w:t xml:space="preserve">   &amp; off &amp; Warn on atoms and variables holding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racters that are not quot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\secref{processorchars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e la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ontains keys for compatibility with other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) for improved portability.  Note that the ISO stand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ethods to collect system statistics. Space unit is by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may change to `cells' to enhanc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the 32- and 64-bit versions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in seconds, represented as a floating point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keys express times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-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-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heap in use by Prolog (0 if not maintain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_gc         &amp; Number of heap garbage-collection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ly provided if SWI-Prolog is config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ehm-GC.  See also garbage_collect_heap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-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-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-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upported on Windows-NT and later, Linux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few more.  Verify it gives plausible resul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used tim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ints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-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is implies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describes the \arg{Key}(arg{Value}) pairs.  \arg{Valu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rithmetic integer expression.  E.g., to specify a 2Gb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 on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stack(global, limit(2*10**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tack is allowed to grow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ower than the current usage a permission_error is rai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larger than supported, the system silent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 to the system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 spa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`cells'. A cell is 4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 and 8-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: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-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he Unix csh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